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к проекту решения городской Ду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sz w:val="28"/>
          <w:szCs w:val="28"/>
        </w:rPr>
        <w:t>_____</w:t>
      </w:r>
      <w:r>
        <w:rPr>
          <w:b/>
        </w:rPr>
        <w:t>«О внесении изменений в решение Переславль-Залесской городской Думы «О бюджете городского округа город Переславль-Залесский на 2020 год и плановый период 2021 и 2022 годов»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проекта решения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60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246"/>
        <w:gridCol w:w="5103"/>
        <w:gridCol w:w="52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редакция ре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измен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решения с учетом предлагаемых изме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firstLine="646"/>
              <w:jc w:val="both"/>
              <w:outlineLvl w:val="0"/>
              <w:rPr/>
            </w:pPr>
            <w:r>
              <w:rPr/>
              <w:t>1.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20 год:</w:t>
            </w:r>
          </w:p>
          <w:p>
            <w:pPr>
              <w:pStyle w:val="Normal"/>
              <w:ind w:firstLine="720"/>
              <w:rPr/>
            </w:pPr>
            <w:r>
              <w:rPr/>
              <w:t>общий объем доходов 2 130 385 075 рублей 55 копеек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бщий объем расходов 2 220 162 794 рубля 64 копейк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дефицит 89 777 719 рублей 09 копеек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 Утвердить основные характеристики бюджета городского округа на плановый период 2021 и 2022 годов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на 2021 год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общий объем доходов – 2 219 191 659 рублей 65 копеек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общий объем расходов – 2 277 775 274 рубля 65 копеек, в том числе условно утвержденные расходы в сумме 14 699 023 рубля 89 копеек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дефицит – 58 583 615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на 2022 год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общий объем доходов – 1 879 158 360 рублей 16 копеек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общий объем расходов – 1 939 216 488 рублей 16 копеек, в том числе условно утвержденные расходы в сумме 30 237 207 рублей 11 копеек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дефицит – 60 058 128 рублей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5. Утвердить общий объем бюджетных ассигнований на исполнение публичных нормативных обязательств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- в 2020 году в сумме 215 870 232 рубля 58 копеек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- в 2021 году в сумме 212 171 877 рублей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- в 2022 году в сумме 214 551 725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/>
            </w:pPr>
            <w:r>
              <w:rPr/>
              <w:t>пункт 1. «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20 год:</w:t>
            </w:r>
          </w:p>
          <w:p>
            <w:pPr>
              <w:pStyle w:val="Normal"/>
              <w:ind w:firstLine="720"/>
              <w:rPr/>
            </w:pPr>
            <w:r>
              <w:rPr>
                <w:b/>
              </w:rPr>
              <w:t>общий объем доходов 2 335 370 064 рубля 55 копеек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общий объем расходов 2 428 505 740 рублей 41 копейк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дефицит 93 135 675 рублей 86 копеек»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 Утвердить основные характеристики бюджета городского округа на плановый период 2021 и 2022 годов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на 2021 год: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</w:rPr>
              <w:t>общий объем доходов – 2 280 998 630 рублей 65 копеек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 xml:space="preserve">общий объем расходов – 2 339 582 245 рублей 65 копеек, в том числе условно утвержденные расходы в сумме 14 699 023 рубля 89 копеек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дефицит – 58 583 615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на 2022 год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общий объем доходов – </w:t>
            </w:r>
            <w:r>
              <w:rPr>
                <w:b/>
              </w:rPr>
              <w:t>1 926 265 331 рубль 16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ab/>
              <w:t xml:space="preserve">общий объем расходов – 1 986 323 459 рублей 16 копеек, </w:t>
            </w:r>
            <w:r>
              <w:rPr/>
              <w:t>в том числе условно утвержденные расходы в сумме 30 237 207 рублей 11 копеек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дефицит – 60 058 128 рублей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ункты 5-7 решения изложить в следующей редакции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5. Утвердить общий объем бюджетных ассигнований на исполнение публичных нормативных обязательств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- </w:t>
            </w:r>
            <w:r>
              <w:rPr>
                <w:b/>
              </w:rPr>
              <w:t>в 2020 году в сумме 261 757 536 рублей 16 копеек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- в 2021 году в сумме 212 171 877 рублей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- в 2022 году в сумме 214 551 725 рублей.</w:t>
            </w:r>
          </w:p>
          <w:p>
            <w:pPr>
              <w:pStyle w:val="Normal"/>
              <w:ind w:left="363" w:hanging="36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.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20 год:</w:t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общий объем доходов 2 335 370 064 рубля 55 копеек;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общий объем расходов 2 428 505 740 рублей 41 копейка;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дефицит 93 135 675 рублей 86 копеек»</w:t>
            </w:r>
          </w:p>
          <w:p>
            <w:pPr>
              <w:pStyle w:val="Normal"/>
              <w:ind w:firstLine="363"/>
              <w:jc w:val="both"/>
              <w:rPr>
                <w:b/>
                <w:b/>
              </w:rPr>
            </w:pPr>
            <w:r>
              <w:rPr>
                <w:b/>
              </w:rPr>
              <w:t>2. Утвердить основные характеристики бюджета городского округа на плановый период 2021 и 2022 годов: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- на 2021 год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общий объем доходов – 2 280 998 630 рублей 65 копеек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 xml:space="preserve">общий объем расходов – 2 339 582 245 рублей 65 копеек, в том числе условно утвержденные расходы в сумме 14 699 023 рубля 89 копеек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дефицит – 58 583 615 рублей;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- на 2022 год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общий объем доходов – 1 926 265 331 рубль 16 копеек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объем расходов – 1 986 323 459 рублей 16 копеек, в том числе условно утвержденные расходы в сумме 30 237 207 рублей 11 копеек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 xml:space="preserve">дефицит – 60 058 128 рублей. </w:t>
            </w:r>
          </w:p>
          <w:p>
            <w:pPr>
              <w:pStyle w:val="Normal"/>
              <w:ind w:firstLine="363"/>
              <w:jc w:val="both"/>
              <w:rPr>
                <w:b/>
                <w:b/>
              </w:rPr>
            </w:pPr>
            <w:r>
              <w:rPr>
                <w:b/>
              </w:rPr>
              <w:t>5. Утвердить общий объем бюджетных ассигнований на исполнение публичных нормативных обязательств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- в 2020 году в сумме 261 757 536 рублей 16 копеек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- в 2021 году в сумме 212 171 877 рубле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- в 2022 году в сумме 214 551 725 рублей.</w:t>
            </w:r>
          </w:p>
          <w:p>
            <w:pPr>
              <w:pStyle w:val="Normal"/>
              <w:ind w:left="-204" w:firstLine="56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6. Утвердить общий объем бюджетных ассигнований на исполнение действующих обязательств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- в 2020 году в сумме 2 021 804 524 рубля 64 копейки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- в 2021 году в сумме 1 809 955 749 рублей 65 копеек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в 2022 году в сумме 1 824 827 540 рублей 16 копеек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7. Утвердить общий объем бюджетных ассигнований на исполнение принимаемых обязательств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- в 2020 году в сумме 198 358 270 рублей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- в 2021 году в сумме 467 819 525 рублей;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- в 2022 году в сумме 114 388 948 рублей.»</w:t>
            </w:r>
          </w:p>
          <w:p>
            <w:pPr>
              <w:pStyle w:val="Normal"/>
              <w:ind w:firstLine="222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6. Утвердить общий объем бюджетных ассигнований на исполнение действующих обязательств: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</w:rPr>
              <w:t>- в 2020 году в сумме 2 023 449 рублей 41 копейка;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- в 2021 году в сумме 1 802 825 552 рубля 65 копеек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 xml:space="preserve">- в 2022 году в сумме 1 817 697 343 рубля 16 копеек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7. Утвердить общий объем бюджетных ассигнований на исполнение принимаемых обязательств: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</w:rPr>
              <w:t>- в 2020 году в сумме 405 056 321 рубль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ab/>
              <w:t xml:space="preserve">- в 2021 году в сумме 536759693 рубля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ab/>
              <w:t>- в 2022 году в сумме 168 626 116 рублей.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6. Утвердить общий объем бюджетных ассигнований на исполнение действующих обязательств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- в 2020 году в сумме 2 021 804 524 рубля 64 копейк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 xml:space="preserve">- в 2021 году в сумме 1 809 955 749 рублей 65 копеек; 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в 2022 году в сумме 1 824 827 540 рублей 16 копеек. 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7. Утвердить общий объем бюджетных ассигнований на исполнение принимаемых обязательств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- в 2020 году в сумме 198 358 270 рубле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 xml:space="preserve">- в 2021 году в сумме 467 819 525 рублей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- в 2022 году в сумме 114 388 948 рублей.»</w:t>
            </w:r>
          </w:p>
          <w:p>
            <w:pPr>
              <w:pStyle w:val="Normal"/>
              <w:ind w:firstLine="36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«9. Утвердить объем бюджетных ассигнований дорожного фонда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- в 2020 году в сумме 147 048 520 рублей 98 копеек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- в 2021 году в сумме 99 293 471 рубль 13 копеек;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- в 2022 году в сумме 95 905 226 рублей 16 копеек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10.Утвердить объем межбюджетных трансфертов, получаемых из других бюджетов бюджетной системы Российской Федерации: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20 году - в сумме 1 507 193 670 рублей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21 году - в сумме 1 631 230 719 рублей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2022 году - в сумме 1 274 414 221 рубль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пункты 9 и 10 решения изложить в следующей редакции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«9. Утвердить объем бюджетных ассигнований дорожного фонда: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</w:rPr>
              <w:t>- в 2020 году в сумме 148 812 117 рублей 98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ab/>
              <w:t xml:space="preserve">- в 2021 году в сумме 74 293 471 рубль 13 копеек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 xml:space="preserve">- в 2022 году в сумме 95 905 226 рублей 16 копеек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10.Утвердить объем межбюджетных трансфертов, получаемых из других бюджетов бюджетной системы Российской Федерации: 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</w:rPr>
              <w:t>в 2020 году - в сумме 1 712 178 659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ab/>
              <w:t>в 2021 году - в сумме 1 693 037 690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ab/>
              <w:t>в 2022 году - в сумме 1 321 521 192 рубля.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«9. Утвердить объем бюджетных ассигнований дорожного фонд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- в 2020 году в сумме 147 048 520 рублей 98 копеек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 xml:space="preserve">- в 2021 году в сумме 99 293 471 рубль 13 копеек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 xml:space="preserve">- в 2022 году в сумме 95 905 226 рублей 16 копеек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 xml:space="preserve">10.Утвердить объем межбюджетных трансфертов, получаемых из других бюджетов бюджетной системы Российской Федерации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в 2020 году - в сумме 1 507 193 670 рубле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в 2021 году - в сумме 1 631 230 719 рубле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в 2022 году - в сумме 1 274 414 221 рубль.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ункт 48 решения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«48. Установить, что в ходе исполнения бюджета городского округа управление финансов Администрации г. Переславля-Залесского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становить, что основаниями для внесения изменений в показатели сводной бюджетной росписи бюджета городского округа, связанными с особенностями исполнения бюджета городского округа, в пределах объема бюджетных ассигнований являются основания, предусмотренные пунктом 3 статьи 217 Бюджетного кодекса Российской Федер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становить, что в соответствии с пунктом 8 статьи 217 Бюджетного кодекса Российской Федерации положениями об установлении дополнительных оснований для внесения изменений в сводную бюджетную роспись бюджета городского округа в пределах объема бюджетных ассигнований, связанных с особенностями исполнения бюджета городского округа и (или) перераспределения бюджетных ассигнований, являютс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ерераспределение бюджетных ассигнований между видами источников финансирования дефицита бюджета городского округа в ходе исполнения городского бюджета в пределах общего объема бюджетных ассигнований по источникам финансирования дефицита городского бюджета, предусмотренных на соответствующий финансовый год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ерераспределение бюджетных ассигнований в пределах, утвержденных главному распорядителю бюджетных средств объемов бюджетных ассигнований между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делами, подразделами, целевыми статьями, группами видов расходов в связи с изменением бюджетной классификации расходов бюдже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полнительными кодами аналитических показателей, применяемыми при формировании сводной бюджетной росписи бюджета городского округ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делами, подразделами, целевыми статьями,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(исполнительный лист, судебный приказ) и исполнения решений налогового орган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делами, подразделами, целевыми статьями, группами видов расходов, дополнительными кодами аналитических показателей в целях обеспечения установленного уровня софинансирования к средствам вышестоящих бюджет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делами, подразделами, целевыми статьями, группами видов расходов и дополнительными кодами аналитических показателей за счет экономии по использованию в текущем финансовом году бюджетных ассигнований при условии, что увеличение бюджетных ассигнований по соответствующей группе вида расходов не превышает десяти процент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делами, подразделами, целевыми статьями, группами видов расходов и дополнительными кодами аналитических показателей в целях погашения просроченной кредиторской задолженности, сложившейся по состоянию на 01.01.2020 г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целевыми статьями расходов бюджета (с непрограммных направлений деятельности на муниципальные программы) в связи с принятием муниципальных программ городского округа город Переславль-Залесский, реализация которых будет осуществляться, начиная с текущего финансового год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уменьшение бюджетных ассигнований, предусмотренных главным распорядителям бюджетных средст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 результатам ревизий (проверок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сумму экономии, образовавшейся в результате осуществления закупок товаров, работ, услуг для обеспечения муниципальных нужд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ерераспределение бюджетных ассигнований между задачами в пределах программы без изменения направления расходования средств городского бюдже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ерераспределение бюджетных ассигнований между главными распорядителями бюджетных средств по разделам, подразделам, целевым статьям, группам видов расходов и дополнительным кодам аналитических показателей, в том числе, в целях погашения просроченной кредиторской задолженности прошлых лет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ерераспределение бюджетных ассигнований между главными распорядителями бюджетных средств (в пределах, утвержденных главному распорядителю бюджетных средств, объемов бюджетных ассигнований) по разделам, подразделам, целевым статьям, группам видов расходов и дополнительным кодам аналитических показателей в результате распределения экономии, образовавшейся в результате осуществления закупок товаров, работ, услуг для муниципальных нужд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становить, что перераспределение бюджетных ассигнований, сложившихся в связи с экономией, образовавшейся от процедур определения поставщиков (подрядчиков, исполнителей), производить по согласованию с главными распорядителями бюджетных средств и с управлением финансов Администрации г. Переславля-Залесского.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)</w:t>
            </w:r>
            <w:r>
              <w:rPr>
                <w:rFonts w:eastAsia="Calibri"/>
              </w:rPr>
              <w:t xml:space="preserve"> дополнить решение пунктом 52.1. следующего содержания: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eastAsia="Calibri"/>
              </w:rPr>
              <w:t xml:space="preserve">«52.1. </w:t>
            </w:r>
            <w:r>
              <w:rPr>
                <w:color w:val="000000"/>
              </w:rPr>
              <w:t>Установить, что исполнение бюджета городского округа город Переславль-Залесский в 2020 году осуществляется с учетом положений Федерального закона от 12 ноября 2019 года № 367-ФЗ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 (в редакции Федерального закона от 1 апреля 2020 года № 103-ФЗ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).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48. Установить, что в ходе исполнения бюджета городского округа управление финансов Администрации г. Переславля-Залесского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.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Установить, что основаниями для внесения изменений в показатели сводной бюджетной росписи бюджета городского округа, связанными с особенностями исполнения бюджета городского округа, в пределах объема бюджетных ассигнований являются основания, предусмотренные пунктом 3 статьи 217 Бюджетного кодекса Российской Федерации.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Установить, что в соответствии с пунктом 8 статьи 217 Бюджетного кодекса Российской Федерации положениями об установлении дополнительных оснований для внесения изменений в сводную бюджетную роспись бюджета городского округа в пределах объема бюджетных ассигнований, связанных с особенностями исполнения бюджета городского округа и (или) перераспределения бюджетных ассигнований, являются: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- перераспределение бюджетных ассигнований между видами источников финансирования дефицита бюджета городского округа в ходе исполнения городского бюджета в пределах общего объема бюджетных ассигнований по источникам финансирования дефицита городского бюджета, предусмотренных на соответствующий финансовый год;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- перераспределение бюджетных ассигнований в пределах, утвержденных главному распорядителю бюджетных средств объемов бюджетных ассигнований между: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азделами, подразделами, целевыми статьями, группами видов расходов в связи с изменением бюджетной классификации расходов бюджета;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ми кодами аналитических показателей, применяемыми при формировании сводной бюджетной росписи бюджета городского округа;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азделами, подразделами, целевыми статьями,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(исполнительный лист, судебный приказ) и исполнения решений налогового органа;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азделами, подразделами, целевыми статьями, группами видов расходов, дополнительными кодами аналитических показателей в целях обеспечения установленного уровня софинансирования к средствам вышестоящих бюджетов;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азделами, подразделами, целевыми статьями, группами видов расходов и дополнительными кодами аналитических показателей за счет экономии по использованию в текущем финансовом году бюджетных ассигнований при условии, что увеличение бюджетных ассигнований по соответствующей группе вида расходов не превышает десяти процентов;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азделами, подразделами, целевыми статьями, группами видов расходов и дополнительными кодами аналитических показателей в целях погашения просроченной кредиторской задолженности, сложившейся по состоянию на 01.01.2020 г.;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целевыми статьями расходов бюджета (с непрограммных направлений деятельности на муниципальные программы) в связи с принятием муниципальных программ городского округа город Переславль-Залесский, реализация которых будет осуществляться, начиная с текущего финансового года;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- уменьшение бюджетных ассигнований, предусмотренных главным распорядителям бюджетных средств: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о результатам ревизий (проверок);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на сумму экономии, образовавшейся в результате осуществления закупок товаров, работ, услуг для обеспечения муниципальных нужд.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- перераспределение бюджетных ассигнований между задачами в пределах программы без изменения направления расходования средств городского бюджета.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- перераспределение бюджетных ассигнований между главными распорядителями бюджетных средств по разделам, подразделам, целевым статьям, группам видов расходов и дополнительным кодам аналитических показателей, в том числе, в целях погашения просроченной кредиторской задолженности прошлых лет;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- перераспределение бюджетных ассигнований между главными распорядителями бюджетных средств (в пределах, утвержденных главному распорядителю бюджетных средств, объемов бюджетных ассигнований) по разделам, подразделам, целевым статьям, группам видов расходов и дополнительным кодам аналитических показателей в результате распределения экономии, образовавшейся в результате осуществления закупок товаров, работ, услуг для муниципальных нужд.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Установить, что перераспределение бюджетных ассигнований, сложившихся в связи с экономией, образовавшейся от процедур определения поставщиков (подрядчиков, исполнителей), производить по согласованию с главными распорядителями бюджетных средств и с управлением финансов Администрации г. Переславля-Залесского.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5)</w:t>
            </w:r>
            <w:r>
              <w:rPr>
                <w:rFonts w:eastAsia="Calibri"/>
                <w:b/>
              </w:rPr>
              <w:t xml:space="preserve"> дополнить решение пунктом 52.1. следующего содержания: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eastAsia="Calibri"/>
                <w:b/>
              </w:rPr>
              <w:t xml:space="preserve">«52.1. </w:t>
            </w:r>
            <w:r>
              <w:rPr>
                <w:b/>
                <w:color w:val="000000"/>
              </w:rPr>
              <w:t>Установить, что исполнение бюджета городского округа город Переславль-Залесский в 2020 году осуществляется с учетом положений Федерального закона от 12 ноября 2019 года № 367-ФЗ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 (в редакции Федерального закона от 1 апреля 2020 года № 103-ФЗ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).»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я 4,5,6,7,8,9,10,11,13,14 решения изложить в следующей редакции согласно приложениям 1-10 к настоящему решению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я 4,5,6,7,8,9,10,11,13,14 решения изложить в следующей редакции согласно приложениям 1-10 к настоящему решени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12:00Z</dcterms:created>
  <dc:creator>Mironova</dc:creator>
  <dc:description/>
  <dc:language>en-US</dc:language>
  <cp:lastModifiedBy>Пользователь Windows</cp:lastModifiedBy>
  <cp:lastPrinted>2020-05-15T09:12:00Z</cp:lastPrinted>
  <dcterms:modified xsi:type="dcterms:W3CDTF">2020-05-15T06:12:00Z</dcterms:modified>
  <cp:revision>2</cp:revision>
  <dc:subject/>
  <dc:title/>
</cp:coreProperties>
</file>