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авотворческой инициативы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4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12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____________ 2020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</wp:posOffset>
                </wp:positionH>
                <wp:positionV relativeFrom="paragraph">
                  <wp:posOffset>122555</wp:posOffset>
                </wp:positionV>
                <wp:extent cx="4966335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rFonts w:cs="Times New Roman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73.4pt;mso-wrap-distance-left:9.05pt;mso-wrap-distance-right:9.05pt;mso-wrap-distance-top:0pt;mso-wrap-distance-bottom:0pt;margin-top:9.65pt;mso-position-vertical-relative:text;margin-left: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rFonts w:cs="Times New Roman CY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1.04.2020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 Положением о бюджетном процессе в городе Переславле-Залесском, 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 (с изменениями от 27.02.2020 № 13; от 26.03.2020 № 23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пункты 1 и 2 решения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20 год: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щий объем доходов 2 335 370 064 рубля 55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2 428 505 740 рублей 41 копей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93 135 675 рублей 86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на плановый период 2021 и 2022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доходов – 2 280 998 630 рублей 65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расходов – 2 339 582 245 рублей 65 копеек, в том числе условно утвержденные расходы в сумме 14 699 023 рубля 89 копе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– 58 583 615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доходов – 1 926 265 331 рубль 16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расходов – 1 986 323 459 рублей 16 копеек, в том числе условно утвержденные расходы в сумме 30 237 207 рублей 11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– 60 058 128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нкты 5-7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261 757 536 рублей 16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1 году в сумме 212 171 87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2 году в сумме 214 551 725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2 023 449 419 рублей 41 копей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1 году в сумме 1 802 825 552 рубля 65 копеек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2 году в сумме 1 817 697 343 рублей 16 копе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405 056 32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1 году в сумме 536 759 693 руб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2 году в сумме 168 626 116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ункты 9 и 10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9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148 812 117 рублей 98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1 году в сумме 74 293 471 рубль 13 копеек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2 году в сумме 95 905 226 рублей 16 копее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Утвердить объем межбюджетных трансфертов, получаемых из других бюджетов бюджетной системы Российской Федера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- в сумме 1 712 178 65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- в сумме 1 693 037 69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- в сумме 1 321 521 192 рубля.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4) пункт 48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8. Установить, что в ходе исполнения бюджета городского округа управление финансов Администрации г. Переславля-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нованиями для внесения изменений в показатели сводной бюджетной росписи бюджета городского округа, связанными с особенностями исполнения бюджета городского округа, в пределах объема бюджетных ассигнований являются основания, предусмотренные пунктом 3 статьи 217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8 статьи 217 Бюджетного кодекса Российской Федерации положениями об установлении дополнительных оснований для внесения изменений в сводную бюджетную роспись бюджета городского округа в пределах объема бюджетных ассигнований, связанных с особенностями исполнения бюджета городского округа и (или) перераспределения бюджетных ассигнований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между видами источников финансирования дефицита бюджета городского округа в ходе исполнения городского бюджета в пределах общего объема бюджетных ассигнований по источникам финансирования дефицита городского бюджета, предусмотренных на соответствующи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, утвержденных главному распорядителю бюджетных средств объемов бюджетных ассигнований меж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в связи с изменением бюджетной классификации расходов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кодами аналитических показателей, применяемыми при формировании сводной бюджетной росписи бюджета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(исполнительный лист, судебный приказ) и исполнения решений налогов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,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и дополнительными кодами аналитических показателей за счет экономии по использованию в текущем финансовом году бюджетных ассигнований при условии, что увеличение бюджетных ассигнований по соответствующей группе вида расходов не превышает десяти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20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статьями расходов бюджета (с непрограммных направлений деятельности на муниципальные программы) в связи с принятием муниципальных программ городского округа город Переславль-Залесский, реализация которых будет осуществляться, начиная с текущего финансов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, предусмотренных главным распорядителям бюджетн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й (проверо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экономии, образовавшейся в результате осуществления закупок товаров, работ, услуг для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между задачами в пределах программы без изменения направления расходования средств городск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между главными распорядителями бюджетных средств по разделам, подразделам, целевым статьям, группам видов расходов и дополнительным кодам аналитических показателей, в том числе, в целях погашения просроченной кредиторской задолженности прошлых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между главными распорядителями бюджетных средств (в пределах, утвержденных главному распорядителю бюджетных средств, объемов бюджетных ассигнований) по разделам, подразделам, целевым статьям, группам видов расходов и дополнительным кодам аналитических показателей в результате распределения экономии, образовавшейся в результате осуществления закупок товаров, работ, услуг для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ерераспределение бюджетных ассигнований, сложившихся в связи с экономией, образовавшейся от процедур определения поставщиков (подрядчиков, исполнителей), производить по согласованию с главными распорядителями бюджетных средств и с управлением финансов Администрации г. Переславля-Залесского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rFonts w:eastAsia="Calibri"/>
          <w:sz w:val="28"/>
          <w:szCs w:val="28"/>
        </w:rPr>
        <w:t xml:space="preserve"> дополнить решение пунктом 52.1. следующего содержания:</w:t>
      </w:r>
    </w:p>
    <w:p>
      <w:pPr>
        <w:pStyle w:val="Style25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52.1. </w:t>
      </w:r>
      <w:r>
        <w:rPr>
          <w:color w:val="000000"/>
          <w:sz w:val="28"/>
          <w:szCs w:val="28"/>
        </w:rPr>
        <w:t>Установить, что исполнение бюджета городского округа город Переславль-Залесский в 2020 году осуществляется с учетом положений Федерального закона от 12 ноября 2019 года № 367-ФЗ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 (в редакции Федерального закона от 1 апреля 2020 года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)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я 4, 5, 6, 7, 8, 9, 10, 11, 13, 14 решения изложить в следующей редакции согласно приложениям 1-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даты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                   </w:t>
                  </w:r>
                  <w:r>
                    <w:rPr>
                      <w:sz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 xml:space="preserve">                   </w:t>
                  </w:r>
                  <w:r>
                    <w:rPr>
                      <w:sz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ервый заместитель Главы Администрац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. Переславля-Залесского</w:t>
        <w:tab/>
        <w:tab/>
        <w:tab/>
        <w:tab/>
        <w:tab/>
        <w:tab/>
        <w:tab/>
        <w:t>С.В. Грузде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управления финансов</w:t>
        <w:tab/>
        <w:tab/>
        <w:tab/>
        <w:tab/>
        <w:tab/>
        <w:tab/>
        <w:t>Л.П. 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юридического управления</w:t>
        <w:tab/>
        <w:tab/>
        <w:tab/>
        <w:tab/>
        <w:tab/>
        <w:t>Е.В. 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азвание Знак"/>
    <w:qFormat/>
    <w:rPr>
      <w:rFonts w:ascii="Arial" w:hAnsi="Arial" w:cs="Arial"/>
      <w:b/>
      <w:color w:val="000080"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color w:val="000080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03:00Z</dcterms:created>
  <dc:creator>user</dc:creator>
  <dc:description/>
  <cp:keywords/>
  <dc:language>en-US</dc:language>
  <cp:lastModifiedBy>Пользователь Windows</cp:lastModifiedBy>
  <cp:lastPrinted>2020-05-15T08:49:00Z</cp:lastPrinted>
  <dcterms:modified xsi:type="dcterms:W3CDTF">2020-05-15T11:48:00Z</dcterms:modified>
  <cp:revision>3</cp:revision>
  <dc:subject/>
  <dc:title> </dc:title>
</cp:coreProperties>
</file>