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ереславль-Залесской городской Думы «О внесении изменений в Правила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Переславля-Залесского»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о подготовке проекта решения Переславль-Залесской городской Думы «О внесении изменений в Правила землепользования и застройки города Переславля-Залесского» (далее – проект) обусловлено поступлением предложений об изменении границ территориальных зон, изменении градостроительных регламентов от физических и юридических лиц, в частности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внести изменения в градостроительный регламент, установленный для территориальной зоны Ж-3 «Зона среднеэтажной жилой застройки», дополнив основные виды разрешенного использования ВРИ «хранение автотранспорта» код 2.7.1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внести изменения в градостроительный регламент, установленный для территориальной зоны ОД-1 «Зона общественно-деловой застройки» вида разрешенного использования «религиозное использование» код 3.7 в части изменения минимального предельного размера земельных участков с 10000 кв.м на 500 кв.м и добавления ВРИ «хранение автотранспорта» код 2.7.1, «служебные гаражи» код 4.9, «объекты дорожного сервиса» код 4.9.1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ести изменения в градостроительный регламент, установленный для территориальной зоны Р-3 «Зона рекреационно-ландшафтных территорий» вида разрешенного использования «спорт» код 5.1 в части увеличения максимального предельного размера земельных участков с 10000 кв.м на 50000 кв.м;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добавить градостроительные регламенты зоны ИТ-1 «Зона объектов инженерной и транспортной инфраструктур»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ести изменения в карту градостроительного зонирования в части изменения зоны Ж-3 «Зона среднеэтажной жилой застройки» на зону Ж-1 «Зона индивидуальной жилой застройки» в районе ул.Парковая, ул.Берендеевская, ул.Красноэховск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Кроме этого градостроительные регламенты приведены в соответствие с действующей редакцией Правил согласно которой </w:t>
      </w:r>
      <w:r>
        <w:rPr>
          <w:sz w:val="28"/>
          <w:szCs w:val="28"/>
        </w:rPr>
        <w:t>если в градостроительном регламенте применительно к определенной территориальной зоне не устанавливаются предельные размеры земельных участков, предельные параметры разрешённого строительства, реконструкции объектов капитального строительства, непосредственно в градостроительном регламенте указывается, что такие предельные параметры не подлежат установлению. В настоящее время в некоторых градостроительных регламентах вместо формулировки «не устанавливается» содержатся прочерки.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екта учтены изменения федерального законодательства. Правила приводятся в соответствие с Градостроительным кодексом Российской Федерации в части выдачи разрешения на условно разрешенный вид использования, разрешения на отклонение </w:t>
      </w:r>
      <w:r>
        <w:rPr>
          <w:sz w:val="28"/>
          <w:szCs w:val="28"/>
          <w:shd w:fill="FFFFFF" w:val="clear"/>
        </w:rPr>
        <w:t>от предельных параметров разрешенного строительства, реконструкции объектов капитального строительства,</w:t>
      </w:r>
      <w:r>
        <w:rPr>
          <w:sz w:val="28"/>
          <w:szCs w:val="28"/>
        </w:rPr>
        <w:t xml:space="preserve"> проведения общественных обсуждений или публичных слушаний, рассмотрения документации по планировке территории, внесения изменений в Правила.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>Также учтено изменение статуса некоторых выявленных объектов культурного наследия, в частности: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объект Городская дума, расположенный по адресу: ул.Советская, д.6, исключен из выявленных объектов культурного наследия;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 xml:space="preserve">- объект </w:t>
      </w:r>
      <w:r>
        <w:rPr>
          <w:rFonts w:eastAsia="Calibri"/>
          <w:sz w:val="28"/>
          <w:szCs w:val="28"/>
        </w:rPr>
        <w:t xml:space="preserve">Дом крестьянина А.В.Зинина, </w:t>
      </w:r>
      <w:r>
        <w:rPr>
          <w:sz w:val="28"/>
          <w:szCs w:val="28"/>
        </w:rPr>
        <w:t>расположенный по адресу: ул.Проездная, д.10, отнесен к объектам культурного наследия регионального значения;</w:t>
      </w:r>
    </w:p>
    <w:p>
      <w:pPr>
        <w:pStyle w:val="TableParagraph"/>
        <w:spacing w:lineRule="exact" w:line="315"/>
        <w:ind w:firstLine="567"/>
        <w:rPr/>
      </w:pPr>
      <w:r>
        <w:rPr>
          <w:szCs w:val="28"/>
        </w:rPr>
        <w:t xml:space="preserve">- объект </w:t>
      </w:r>
      <w:r>
        <w:rPr>
          <w:rFonts w:eastAsia="Calibri"/>
          <w:szCs w:val="28"/>
        </w:rPr>
        <w:t xml:space="preserve">Дом специалистов бумагопрядильной фабрики Борисовских, </w:t>
      </w:r>
      <w:r>
        <w:rPr>
          <w:szCs w:val="28"/>
        </w:rPr>
        <w:t>расположенный по адресу: пл.Комсомольская, д.39, отнесен к объектам культурного наследия регионального значения;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 xml:space="preserve">- объект </w:t>
      </w:r>
      <w:r>
        <w:rPr>
          <w:rFonts w:eastAsia="Calibri"/>
          <w:sz w:val="28"/>
          <w:szCs w:val="28"/>
        </w:rPr>
        <w:t xml:space="preserve">Дом жилой с магазином, </w:t>
      </w:r>
      <w:r>
        <w:rPr>
          <w:sz w:val="28"/>
          <w:szCs w:val="28"/>
        </w:rPr>
        <w:t>расположенный по адресу: ул.Ростовская, д.3, отнесен к объектам культурного наследия местного значения;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 xml:space="preserve">- объект </w:t>
      </w:r>
      <w:r>
        <w:rPr>
          <w:rFonts w:eastAsia="Calibri"/>
          <w:sz w:val="28"/>
          <w:szCs w:val="28"/>
        </w:rPr>
        <w:t xml:space="preserve">Дом колхозника, </w:t>
      </w:r>
      <w:r>
        <w:rPr>
          <w:sz w:val="28"/>
          <w:szCs w:val="28"/>
        </w:rPr>
        <w:t>расположенный по адресу: ул.Свободы, д.15, отнесен к объектам культурного наследия местного значения;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бъект </w:t>
      </w:r>
      <w:r>
        <w:rPr>
          <w:rFonts w:eastAsia="Calibri"/>
          <w:sz w:val="28"/>
          <w:szCs w:val="28"/>
        </w:rPr>
        <w:t xml:space="preserve">Торговый складской корпус, </w:t>
      </w:r>
      <w:r>
        <w:rPr>
          <w:sz w:val="28"/>
          <w:szCs w:val="28"/>
        </w:rPr>
        <w:t>расположенный по адресу: ул.Плещеевская, д.12, отнесен к объектам культурного наследия местного значения.</w:t>
      </w:r>
    </w:p>
    <w:p>
      <w:pPr>
        <w:pStyle w:val="Style20"/>
        <w:spacing w:before="0" w:after="0"/>
        <w:ind w:firstLine="567"/>
        <w:rPr/>
      </w:pPr>
      <w:r>
        <w:rPr>
          <w:sz w:val="28"/>
          <w:szCs w:val="28"/>
        </w:rPr>
        <w:t>Соответствующие изменения отражены в приложении к Правилам «</w:t>
      </w:r>
      <w:r>
        <w:rPr>
          <w:bCs/>
          <w:sz w:val="28"/>
          <w:szCs w:val="28"/>
        </w:rPr>
        <w:t>Карта градостроительного зонирования. Зоны с особыми условиями использования территории. Объекты культурного наследия. Объекты истории и архитектуры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равила приводятся в соответствие с частью 6.1 статьи 30 Градостроительного кодекса Российской Федерации и дополняются приложением, содержащим описание границ территориальных зон с графическим описанием местоположения границ территориальных зон, перечнем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проведены публичные слушания 02.09.2020, проект одобрен участниками публичных слушаний.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оект решения направлен в Переславскую межрайонную прокуратуру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  <w:shd w:fill="FFFFFF" w:val="clear"/>
        </w:rPr>
        <w:t xml:space="preserve"> антикоррупционную экспертиз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</w:t>
      </w:r>
      <w:r>
        <w:rPr>
          <w:sz w:val="28"/>
          <w:szCs w:val="28"/>
        </w:rPr>
        <w:t xml:space="preserve">Переславль-Залесской городской Думы «О внесении изменений в Правила землепользования и застройки города Переславля-Залесского» </w:t>
      </w:r>
      <w:r>
        <w:rPr>
          <w:color w:val="000000"/>
          <w:sz w:val="28"/>
          <w:szCs w:val="28"/>
        </w:rPr>
        <w:t>не повлечет увеличение (уменьшение) расходов местного бюджета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а Переславля-Залесского                                                И.Г.Шеффель</w:t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cs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W8Num13z5">
    <w:name w:val="WW8Num13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napToGrid w:val="fals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15:00Z</dcterms:created>
  <dc:creator>Isanina</dc:creator>
  <dc:description/>
  <cp:keywords/>
  <dc:language>en-US</dc:language>
  <cp:lastModifiedBy>DUMA1</cp:lastModifiedBy>
  <cp:lastPrinted>2020-09-08T09:56:00Z</cp:lastPrinted>
  <dcterms:modified xsi:type="dcterms:W3CDTF">2020-09-14T12:15:00Z</dcterms:modified>
  <cp:revision>2</cp:revision>
  <dc:subject/>
  <dc:title>АДМИНИСТРАЦИЯ г</dc:title>
</cp:coreProperties>
</file>