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социально-экономического развития городского округа город Переславль-Залесский Ярославской области на среднесрочный период 2024-2026 годо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6.09.2023 по 25.09.2023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ов Павел Вячеславович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semenovp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admpereslav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1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3-09-15T07:19:00Z</dcterms:modified>
  <cp:revision>10</cp:revision>
  <dc:subject/>
  <dc:title/>
</cp:coreProperties>
</file>