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20" w:right="0" w:hanging="0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bidi w:val="0"/>
        <w:ind w:left="720" w:right="0" w:hanging="0"/>
        <w:jc w:val="center"/>
        <w:rPr/>
      </w:pPr>
      <w:r>
        <w:rPr>
          <w:b/>
          <w:sz w:val="28"/>
          <w:szCs w:val="28"/>
        </w:rPr>
        <w:t>к проекту решения Переславль-Залесской городской Думы</w:t>
        <w:tab/>
      </w:r>
    </w:p>
    <w:p>
      <w:pPr>
        <w:pStyle w:val="Normal"/>
        <w:bidi w:val="0"/>
        <w:ind w:left="720" w:right="0" w:hanging="0"/>
        <w:jc w:val="center"/>
        <w:rPr/>
      </w:pPr>
      <w:r>
        <w:rPr>
          <w:b/>
          <w:sz w:val="28"/>
          <w:szCs w:val="28"/>
        </w:rPr>
        <w:t>«О внесении изменений в решение Переславль-Залесской городской Думы «О бюджете городского округа</w:t>
      </w:r>
    </w:p>
    <w:p>
      <w:pPr>
        <w:pStyle w:val="Normal"/>
        <w:bidi w:val="0"/>
        <w:ind w:left="720" w:right="0" w:hanging="0"/>
        <w:jc w:val="center"/>
        <w:rPr/>
      </w:pPr>
      <w:r>
        <w:rPr>
          <w:b/>
          <w:sz w:val="28"/>
          <w:szCs w:val="28"/>
        </w:rPr>
        <w:t>города Переславля-Залесского на 2017 год и плановый период 2018 и 2019 годов» от 26.10.2017 года</w:t>
      </w:r>
    </w:p>
    <w:p>
      <w:pPr>
        <w:pStyle w:val="Normal"/>
        <w:bidi w:val="0"/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5"/>
        <w:jc w:val="both"/>
        <w:rPr/>
      </w:pPr>
      <w:r>
        <w:rPr/>
        <w:t>На рассмотрение городской Думы вносится вопрос об изменении бюджета городского округа Переславля – Залесского на 2017 год и плановый период 2018 и 2019 годов.</w:t>
      </w:r>
    </w:p>
    <w:p>
      <w:pPr>
        <w:pStyle w:val="Normal"/>
        <w:bidi w:val="0"/>
        <w:ind w:left="0" w:right="0" w:firstLine="705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bidi w:val="0"/>
        <w:ind w:left="567" w:right="0" w:hanging="0"/>
        <w:jc w:val="both"/>
        <w:rPr/>
      </w:pPr>
      <w:r>
        <w:rPr>
          <w:b/>
          <w:bCs/>
        </w:rPr>
        <w:t xml:space="preserve">Доходная часть городского бюджета на 2017 год увеличивается на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ind w:left="0" w:right="0" w:hanging="0"/>
        <w:jc w:val="both"/>
        <w:rPr/>
      </w:pPr>
      <w:r>
        <w:rPr>
          <w:b/>
          <w:bCs/>
        </w:rPr>
        <w:t xml:space="preserve">57 758 </w:t>
      </w:r>
      <w:bookmarkStart w:id="0" w:name="_GoBack"/>
      <w:bookmarkEnd w:id="0"/>
      <w:r>
        <w:rPr>
          <w:b/>
          <w:bCs/>
        </w:rPr>
        <w:t xml:space="preserve">717,0 руб. по </w:t>
      </w:r>
      <w:r>
        <w:rPr>
          <w:b/>
        </w:rPr>
        <w:t xml:space="preserve">безвозмездным поступлениям </w:t>
      </w:r>
      <w:r>
        <w:rPr/>
        <w:t xml:space="preserve">от других бюджетов бюджетной системы на </w:t>
      </w:r>
      <w:r>
        <w:rPr>
          <w:b/>
          <w:bCs/>
        </w:rPr>
        <w:t xml:space="preserve">57 758 717,00 руб. </w:t>
      </w:r>
      <w:r>
        <w:rPr/>
        <w:t>в связи с уточнением закона Ярославской области от 26.12.2016 № 100-з «Об областном бюджете на 2017 год и плановый период 2018 и 2019 годов» в том числе</w:t>
      </w:r>
      <w:r>
        <w:rPr>
          <w:bCs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bidi w:val="0"/>
        <w:ind w:left="927" w:right="0" w:hanging="360"/>
        <w:jc w:val="both"/>
        <w:rPr/>
      </w:pPr>
      <w:r>
        <w:rPr>
          <w:bCs/>
        </w:rPr>
        <w:t xml:space="preserve">субсидии бюджетам бюджетной системы РФ </w:t>
      </w:r>
      <w:r>
        <w:rPr/>
        <w:t>(межбюджетные субсидии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ind w:left="567" w:right="0" w:hanging="0"/>
        <w:jc w:val="both"/>
        <w:rPr/>
      </w:pPr>
      <w:r>
        <w:rPr>
          <w:bCs/>
        </w:rPr>
        <w:t xml:space="preserve">– </w:t>
      </w:r>
      <w:r>
        <w:rPr>
          <w:bCs/>
        </w:rPr>
        <w:t>(-) 1 056 751,00 руб.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bidi w:val="0"/>
        <w:ind w:left="927" w:right="0" w:hanging="360"/>
        <w:jc w:val="both"/>
        <w:rPr/>
      </w:pPr>
      <w:r>
        <w:rPr/>
        <w:t xml:space="preserve">субвенции </w:t>
      </w:r>
      <w:r>
        <w:rPr>
          <w:bCs/>
        </w:rPr>
        <w:t>бюджетам бюджетной системы РФ – (+) 58 475 104,00 руб.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bidi w:val="0"/>
        <w:ind w:left="927" w:right="0" w:hanging="360"/>
        <w:jc w:val="both"/>
        <w:rPr/>
      </w:pPr>
      <w:r>
        <w:rPr>
          <w:bCs/>
        </w:rPr>
        <w:t>иные межбюджетные трансферты – (+) 340 364,0 руб.</w:t>
      </w:r>
    </w:p>
    <w:p>
      <w:pPr>
        <w:pStyle w:val="Normal"/>
        <w:bidi w:val="0"/>
        <w:ind w:left="0" w:right="0" w:firstLine="567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bidi w:val="0"/>
        <w:ind w:left="0" w:right="0" w:firstLine="567"/>
        <w:rPr/>
      </w:pPr>
      <w:r>
        <w:rPr>
          <w:b/>
        </w:rPr>
        <w:t>2. Расходная часть бюджета городского округа г. Переславля-Залесского на 2017 год увеличилась на 57 758 717 руб. в том числе: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</w:r>
      <w:r>
        <w:rPr>
          <w:b/>
        </w:rPr>
        <w:t>2.1</w:t>
      </w:r>
      <w:r>
        <w:rPr/>
        <w:t xml:space="preserve">. </w:t>
      </w:r>
      <w:r>
        <w:rPr>
          <w:b/>
        </w:rPr>
        <w:t>За счёт увеличения доходной части бюджета</w:t>
      </w:r>
      <w:r>
        <w:rPr/>
        <w:t xml:space="preserve"> </w:t>
      </w:r>
      <w:r>
        <w:rPr>
          <w:b/>
        </w:rPr>
        <w:t>по безвозмездным поступлениям в связи с уточнением закона</w:t>
      </w:r>
      <w:r>
        <w:rPr/>
        <w:t xml:space="preserve"> </w:t>
      </w:r>
      <w:r>
        <w:rPr>
          <w:b/>
        </w:rPr>
        <w:t>Ярославской области</w:t>
      </w:r>
      <w:r>
        <w:rPr/>
        <w:t xml:space="preserve"> </w:t>
      </w:r>
      <w:r>
        <w:rPr>
          <w:b/>
        </w:rPr>
        <w:t>на 57 758 717 руб.</w:t>
      </w:r>
      <w:r>
        <w:rPr/>
        <w:t xml:space="preserve"> в том числе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ab/>
        <w:t xml:space="preserve"> за счет открытия дополнительных ассигнований по: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субвенции на организацию образовательного процесса в общеобразовательных организациях- 23 387 300 руб.;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субвенции на организацию образовательного процесса в дошкольных образовательных организациях – 15 011 700 руб.;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субвенции на организацию питания обучающихся образовательных организаций – 1251000 руб.;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субвенции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– 104 800 руб.;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субвенции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– 9 254 155 руб.;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субвенции на социальную поддержку отдельных категорий граждан в части ежемесячной денежной выплаты ветеранам труда, труженикам тыла, реабилитированным лицам – 4 071000 руб.;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субвенции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 – 4 109 413 руб.;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субвенции на денежные выплаты – 1 269 000 руб.; </w:t>
      </w:r>
    </w:p>
    <w:p>
      <w:pPr>
        <w:pStyle w:val="Normal"/>
        <w:bidi w:val="0"/>
        <w:ind w:left="0" w:right="0" w:hanging="0"/>
        <w:jc w:val="both"/>
        <w:rPr/>
      </w:pPr>
      <w:r>
        <w:rPr/>
        <w:t>-субвенции на ежемесячную денежную выплату, назначаемую при рождении третьего ребенка или последующих детей до достижения ребенком возраста трех лет – 235 405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субвенции на обеспечение деятельности органов местного самоуправления в сфере социальной защиты населения – 1 230 006 руб.; </w:t>
      </w:r>
    </w:p>
    <w:p>
      <w:pPr>
        <w:pStyle w:val="Normal"/>
        <w:bidi w:val="0"/>
        <w:ind w:left="0" w:right="0" w:hanging="0"/>
        <w:jc w:val="both"/>
        <w:rPr/>
      </w:pPr>
      <w:r>
        <w:rPr/>
        <w:t>-субсидии на поддержку отрасли культуры - 27 229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-субсидии социально ориентированным некоммерческим организациям на конкурсной основе – 325 155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- субвен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 - 48 951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-субвенции на социальную поддержку отдельных категорий граждан в части ежемесячного пособия на ребенка - 1 325 000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-субвенции на обеспечение профилактики безнадзорности, правонарушений несовершеннолетних и защиты их прав - 284 319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-субвенции на реализацию отдельных полномочий в сфере законодательства об административных правонарушениях - 2 010 руб.</w:t>
      </w:r>
    </w:p>
    <w:p>
      <w:pPr>
        <w:pStyle w:val="Normal"/>
        <w:bidi w:val="0"/>
        <w:ind w:left="0" w:right="0" w:hanging="0"/>
        <w:jc w:val="both"/>
        <w:rPr/>
      </w:pPr>
      <w:r>
        <w:rPr/>
        <w:t>- межбюджетным трансфертам по обращениям депутатов (на основании постановления правительства № 0744-п от 03.10.2017) – 340 364 руб.;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за счет закрытия ассигнований по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субвенции на содержание ребенка в семье опекуна и приемной семье, а также вознаграждение, причитающееся приемному родителю  - 541 654 руб.;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субвенции на государственную поддержку опеки и попечительства - 703 174 руб.; </w:t>
      </w:r>
    </w:p>
    <w:p>
      <w:pPr>
        <w:pStyle w:val="Normal"/>
        <w:bidi w:val="0"/>
        <w:ind w:left="0" w:right="0" w:hanging="0"/>
        <w:jc w:val="both"/>
        <w:rPr/>
      </w:pPr>
      <w:r>
        <w:rPr/>
        <w:t>-субвенции на компенсацию отдельным категориям граждан оплаты взноса на капитальный ремонт общего имущества в многоквартирном доме – 116 329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-субвен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 -26 082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-субвенции на предоставление гражданам субсидий на оплату жилого помещения и коммунальных услуг - 760 800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-субвенции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 - 855 120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субвенции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</w:r>
    </w:p>
    <w:p>
      <w:pPr>
        <w:pStyle w:val="Normal"/>
        <w:bidi w:val="0"/>
        <w:ind w:left="0" w:right="0" w:hanging="0"/>
        <w:jc w:val="both"/>
        <w:rPr/>
      </w:pPr>
      <w:r>
        <w:rPr/>
        <w:t>- 6 096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- субвенции на частичную оплату стоимости путевки в организации отдыха детей и их оздоровления -76 700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- субвенции на ежемесячную денежную выплату, назначаемую при рождении третьего ребенка или последующих детей до достижения ребенком возраста трех лет, в части расходов  по доставке выплат получателям -20 000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-субвенции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 -3 000 руб.</w:t>
      </w:r>
    </w:p>
    <w:p>
      <w:pPr>
        <w:pStyle w:val="Normal"/>
        <w:bidi w:val="0"/>
        <w:ind w:left="0" w:right="0" w:hanging="0"/>
        <w:jc w:val="both"/>
        <w:rPr/>
      </w:pPr>
      <w:r>
        <w:rPr/>
        <w:t>-субсидии на государственную поддержку молодых семей Ярославской области в приобретении (строительстве) жилья -1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-субсидии на реализацию задачи по государственной поддержке граждан, проживающих на территории Ярославской области, в сфере ипотечного жилищного кредитования – 493 470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-субсидии на формирование современной городской среды -727 311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- субсидии на реализацию мероприятий инициативного бюджетирования на территории Ярославской области (поддержка местных инициатив) -188 353 руб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ab/>
        <w:t>3. Без изменения годового плана бюджетных ассигнований произвести перераспределение бюджетных средств между главными распорядителями бюджетных средств, в том числе:</w:t>
      </w:r>
    </w:p>
    <w:p>
      <w:pPr>
        <w:pStyle w:val="Normal"/>
        <w:bidi w:val="0"/>
        <w:ind w:left="0" w:right="0" w:hanging="0"/>
        <w:jc w:val="both"/>
        <w:rPr/>
      </w:pPr>
      <w:r>
        <w:rPr/>
        <w:t>- средства, предусмотренные Администрации г. Переславля-Залесского по программе «"Энергоэффективность в г. Переславле-Залесском" в сумме 400 000 руб., направить управлению образования Администрации г. Переславля-Залесского на выполнение мероприятий по этой же программе.</w:t>
      </w:r>
    </w:p>
    <w:p>
      <w:pPr>
        <w:pStyle w:val="Normal"/>
        <w:bidi w:val="0"/>
        <w:ind w:left="0" w:right="0" w:hanging="0"/>
        <w:jc w:val="both"/>
        <w:rPr/>
      </w:pPr>
      <w:r>
        <w:rPr/>
        <w:t>- средства, предусмотренные управлению культуры, туризма, молодежи и спорта Администрации г. Переславля-Залесского для  МБУ «ТИЦ г. Переславля-Залесского» в сумме 170 541 руб., направить управлению образования Администрации г. Переславля-Залесского на выполнение ремонтных работ по садам в сумме 133 000 руб. и 37 541 руб.  на выполнение муниципального задания по учреждениям дошкольного образования.</w:t>
      </w:r>
    </w:p>
    <w:p>
      <w:pPr>
        <w:pStyle w:val="Normal"/>
        <w:bidi w:val="0"/>
        <w:ind w:left="0" w:right="0" w:hanging="0"/>
        <w:jc w:val="both"/>
        <w:rPr/>
      </w:pPr>
      <w:r>
        <w:rPr/>
        <w:t>- средства, предусмотренные управлению культуры, туризма, молодежи и спорта Администрации г. Переславля-Залесского по ГЦП « Обеспечение отдыха и оздоровления детей города Переславля-Залесского в каникулярный период на 2017-2019 годы» в сумме 10 192 руб., направить управлению образования Администрации г. Переславля-Залесского на выполнение мероприятий по этой же программе.</w:t>
      </w:r>
    </w:p>
    <w:p>
      <w:pPr>
        <w:pStyle w:val="Normal"/>
        <w:bidi w:val="0"/>
        <w:ind w:left="0" w:right="0" w:hanging="0"/>
        <w:jc w:val="both"/>
        <w:rPr/>
      </w:pPr>
      <w:r>
        <w:rPr/>
        <w:t>- средства, предусмотренные управлению культуры, туризма, молодежи и спорта Администрации г. Переславля-Залесского по ГЦП « Обеспечение отдыха и оздоровления, занятости детей и подростков г. Переславля-Залесского на 2017-2019 гг.» в сумме 8 730 руб., направить управлению образования Администрации г. Переславля-Залесского на выполнение мероприятий по этой же программе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ab/>
        <w:t>4. Произвести уточнения кодов бюджетной классификации по расходным статьям на основании ст. 217 Бюджетного Кодекса в разрезе главных распорядителей бюджетных средств</w:t>
      </w:r>
      <w:r>
        <w:rPr/>
        <w:t>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- Управлению образования Администрации г. Переславля-Залесского средства, предусмотренные: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) по КБК 1003 02.2.01.85900 600 в сумме 69 448 руб.,  направить по КБК 0709 02.2.01.85900 600 в сумме 63 820 руб.,  по КБК 0709 02.2.01.85900 300 в сумме 5 628 руб.,  (уточнение КБК для проведения выплат ко Дню пожилого человека); </w:t>
      </w:r>
    </w:p>
    <w:p>
      <w:pPr>
        <w:pStyle w:val="Normal"/>
        <w:bidi w:val="0"/>
        <w:ind w:left="0" w:right="0" w:hanging="0"/>
        <w:jc w:val="both"/>
        <w:rPr/>
      </w:pPr>
      <w:r>
        <w:rPr/>
        <w:t>2) по КБК 0709 12.2.01.86100 200 в сумме 884 руб.,  направить по КБК 0709 12.2.01.86100 800 в сумме 884 руб., (уточнение КБК для оплаты штрафов по страховым взносам);</w:t>
      </w:r>
    </w:p>
    <w:p>
      <w:pPr>
        <w:pStyle w:val="Normal"/>
        <w:bidi w:val="0"/>
        <w:ind w:left="0" w:right="0" w:hanging="0"/>
        <w:jc w:val="both"/>
        <w:rPr/>
      </w:pPr>
      <w:r>
        <w:rPr/>
        <w:t>3) по КБК 0709 04.1.03.84300 600 в сумме 811 826 руб., направить по КБК 0709 04.1.05.84300 600 в сумме 811 826 руб.,  (уточнение КЦСР в связи с приведением в соответствие  согласно мероприятий по ГЦП «Борьба с преступностью в г.Переславле –Залесском на 2016-2018 годы»);</w:t>
      </w:r>
    </w:p>
    <w:p>
      <w:pPr>
        <w:pStyle w:val="Normal"/>
        <w:bidi w:val="0"/>
        <w:ind w:left="0" w:right="0" w:hanging="0"/>
        <w:jc w:val="both"/>
        <w:rPr/>
      </w:pPr>
      <w:r>
        <w:rPr/>
        <w:t>4) по КБК 0702 02.5.04.86000 800 в сумме 287 200 руб., по КБК 0703 02.5.04.86000 800 в сумме 199 600 руб., направить по КБК 0702 02.5.04.86000 600 в сумме 287 200 руб., по КБК 0703 02.5.04.86000 600 в сумме 199 600 руб., (уточнение КВР по  использованию средств гранта из Фонда защиты детей);</w:t>
      </w:r>
    </w:p>
    <w:p>
      <w:pPr>
        <w:pStyle w:val="Normal"/>
        <w:bidi w:val="0"/>
        <w:ind w:left="0" w:right="0" w:hanging="0"/>
        <w:jc w:val="both"/>
        <w:rPr/>
      </w:pPr>
      <w:r>
        <w:rPr/>
        <w:t>5) по КБК 0709 01.1.01.82100 600 в сумме 300 000 руб.,  направить по КБК 0701 01.1.02.85600 600 в сумме 300 000 руб.,   (уточнение КБК для обеспечения функционирования детского сада «Почемучка»)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- Управлению социальной защиты населения и труда Администрации г. Переславля-Залесского средства, предусмотренные: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) по КБК 1006 60.0.00.80020 100 в сумме 401,19 руб., направить по КБК 1006 60.0.00.80020 800 в сумме 401,19 руб., (уточнение КВР для оплаты пеней);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2) по КБК 1004 04.2.02.84500 600 в сумме 3 000 руб., направить по КБК 1004 04.2.03.84500 600 в сумме 3 000 руб., (уточнение КЦСР в связи с уточнением мероприятий по ГЦП "Профилактика безнадзорности, правонарушений и защита прав несовершеннолетних на территории города Переславля-Залесского на 2016-2018 годы".);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3) по КБК 1003 03.1.03.70890 300 в сумме 0,60 руб., направить по КБК 1003 03.1.03.70890 200 в сумме 0,60 руб. (уточнение КВР в связи с уточнением расходов по субвенции на соц. помощь отдельным категориям граждан);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4) по КБК 1003 03.1.01.70860 300 в сумме 2606,20 руб., направить по КБК 1003 03.1.01.70860 200 в сумме 2606,20 руб. (уточнение КВР в связи с уточнением расходов по субвенции на денежные выплаты); </w:t>
      </w:r>
    </w:p>
    <w:p>
      <w:pPr>
        <w:pStyle w:val="Normal"/>
        <w:bidi w:val="0"/>
        <w:ind w:left="0" w:right="0" w:hanging="0"/>
        <w:jc w:val="both"/>
        <w:rPr/>
      </w:pPr>
      <w:r>
        <w:rPr/>
        <w:t>5) по КБК 1006 02.5.04.86000 800 в сумме 480 525 руб., направить по КБК 1006 02.5.04.86000 600 в сумме 480 525 руб., (уточнение КВР по  использованию средств  гранта из Фонда защиты детей)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- Управлению муниципальной собственности Администрации г. Переславля-Залесского средства, предусмотренные:  </w:t>
      </w:r>
    </w:p>
    <w:p>
      <w:pPr>
        <w:pStyle w:val="Normal"/>
        <w:bidi w:val="0"/>
        <w:ind w:left="0" w:right="0" w:hanging="0"/>
        <w:jc w:val="both"/>
        <w:rPr/>
      </w:pPr>
      <w:r>
        <w:rPr/>
        <w:t>1) по КБК 0412 60.0.00.80150 200 в сумме 45 000 руб., направить по КБК 0113 60.0.00.80120 800 в сумме 45 000 руб.,  (уточнение КБК в части возмещения расходов по оплате пеней);</w:t>
      </w:r>
    </w:p>
    <w:p>
      <w:pPr>
        <w:pStyle w:val="Normal"/>
        <w:bidi w:val="0"/>
        <w:ind w:left="0" w:right="0" w:hanging="0"/>
        <w:jc w:val="both"/>
        <w:rPr/>
      </w:pPr>
      <w:r>
        <w:rPr/>
        <w:t>2) 1) по КБК 0412 60.0.00.80150 200 в сумме 200 000 руб., направить по КБК 0113 60.0.00.80120 800 в сумме 200 000 руб.,  (уточнение КБК для приобретения основных средств)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-Контрольно-счетной палате г. Переславля-Залесского средства, предусмотренные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1) по КБК 0106 12.2.01.86100 200 в сумме 298 руб., направить по КБК 0106 12.2.01.86100 800 в сумме 298 руб. (уточнение КВР  для оплаты пеней)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- Администрации г. Переславля-Залесского средства, предусмотренные: </w:t>
      </w:r>
    </w:p>
    <w:p>
      <w:pPr>
        <w:pStyle w:val="Normal"/>
        <w:bidi w:val="0"/>
        <w:ind w:left="0" w:right="0" w:hanging="0"/>
        <w:jc w:val="both"/>
        <w:rPr/>
      </w:pPr>
      <w:r>
        <w:rPr/>
        <w:t>1) по КБК 0501 60.0.00.80160 200 в сумме 514 800 руб., направить по КБК 0501 60.0.00.80160 800 в сумме 514 800 руб.,  (уточнение КБК для оплаты расходов по исполнительным листам);</w:t>
      </w:r>
    </w:p>
    <w:p>
      <w:pPr>
        <w:pStyle w:val="Normal"/>
        <w:bidi w:val="0"/>
        <w:ind w:left="0" w:right="0" w:hanging="0"/>
        <w:jc w:val="both"/>
        <w:rPr/>
      </w:pPr>
      <w:r>
        <w:rPr/>
        <w:t>2) по КБК 0505 60.0.00.80070 200 в сумме 20 158,78 руб., направить по КБК 0505 60.0.00.80070 800 в сумме 20 158,78 руб.,  (уточнение КВР для оплаты пеней на страховые взносы );</w:t>
      </w:r>
    </w:p>
    <w:p>
      <w:pPr>
        <w:pStyle w:val="Normal"/>
        <w:bidi w:val="0"/>
        <w:ind w:left="0" w:right="0" w:hanging="0"/>
        <w:jc w:val="both"/>
        <w:rPr/>
      </w:pPr>
      <w:r>
        <w:rPr/>
        <w:t>3) по КБК 0409 39.7.01.</w:t>
      </w:r>
      <w:r>
        <w:rPr>
          <w:lang w:val="en-US"/>
        </w:rPr>
        <w:t>R</w:t>
      </w:r>
      <w:r>
        <w:rPr/>
        <w:t>5550 200 в сумме 1 136 346 руб., направить по КБК 0503 39.7.01.R5550 200 в сумме 1 136 346 руб.,  (уточнение КБК для оплаты расходов по субсидии на формирование современной городской среды);</w:t>
      </w:r>
    </w:p>
    <w:p>
      <w:pPr>
        <w:pStyle w:val="Normal"/>
        <w:bidi w:val="0"/>
        <w:ind w:left="0" w:right="0" w:hanging="0"/>
        <w:jc w:val="both"/>
        <w:rPr/>
      </w:pPr>
      <w:r>
        <w:rPr/>
        <w:t>4) по КБК 0113 04.1.03.84300 200 в сумме 100 000 руб., направить по КБК 0113 04.1.04.84300 200 в сумме 100 000 руб., (уточнение КЦСР в связи с уточнением мероприятий по ГЦП «Борьба с преступностью в городе Переславле-Залесском»);</w:t>
      </w:r>
    </w:p>
    <w:p>
      <w:pPr>
        <w:pStyle w:val="Normal"/>
        <w:bidi w:val="0"/>
        <w:ind w:left="0" w:right="0" w:hanging="0"/>
        <w:jc w:val="both"/>
        <w:rPr/>
      </w:pPr>
      <w:r>
        <w:rPr/>
        <w:t>5) по КБК 0113 60.0.00.80120 300 в сумме 41 500 руб., по КБК 0113 12.2.01.86100 300 в сумме 21 000 руб., направить по КБК 0113 60.0.00.80120 800 в сумме 62 500 руб., (уточнение КБК  для оплаты исполнительского сбора);</w:t>
      </w:r>
    </w:p>
    <w:p>
      <w:pPr>
        <w:pStyle w:val="Normal"/>
        <w:bidi w:val="0"/>
        <w:ind w:left="0" w:right="0" w:hanging="0"/>
        <w:jc w:val="both"/>
        <w:rPr/>
      </w:pPr>
      <w:r>
        <w:rPr/>
        <w:t>6) по КБК 0113 11.2.01.85200 200 в сумме 140 000 руб., направить по КБК 0113 11.2.01.85200 800 в сумме 140 000 руб.,  (уточнение КВР для оплаты пеней и штрафов);</w:t>
      </w:r>
    </w:p>
    <w:p>
      <w:pPr>
        <w:pStyle w:val="Normal"/>
        <w:bidi w:val="0"/>
        <w:ind w:left="0" w:right="0" w:hanging="0"/>
        <w:jc w:val="both"/>
        <w:rPr/>
      </w:pPr>
      <w:r>
        <w:rPr/>
        <w:t>7) по КБК 0102 12.2.01.86110 100 в сумме 322 000 руб., направить по КБК 0104 12.2.01.86120 100 в сумме 322 000 руб.,   (уточнение КБК для оплаты страховых взносов)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- Управлению культуры, туризма, молодежи и спорта Администрации г. Переславля-Залесского средства, предусмотренные:</w:t>
      </w:r>
    </w:p>
    <w:p>
      <w:pPr>
        <w:pStyle w:val="Normal"/>
        <w:bidi w:val="0"/>
        <w:ind w:left="0" w:right="0" w:hanging="0"/>
        <w:jc w:val="both"/>
        <w:rPr/>
      </w:pPr>
      <w:r>
        <w:rPr/>
        <w:t>1) по КБК 0707 02.3.01.82800 600 в сумме 12 960 руб., направить по КБК 0707 02.3.02.82800 600 в сумме 12 960 руб., (уточнение КЦСР в связи с уточнением мероприятий по ГЦП «Обеспечение отдыха, оздоровления, занятости детей и подростков города Переславля-Залесского на 2017-2019 годы»);</w:t>
      </w:r>
    </w:p>
    <w:p>
      <w:pPr>
        <w:pStyle w:val="Normal"/>
        <w:bidi w:val="0"/>
        <w:ind w:left="0" w:right="0" w:hanging="0"/>
        <w:jc w:val="both"/>
        <w:rPr/>
      </w:pPr>
      <w:r>
        <w:rPr/>
        <w:t>2) по КБК 0707 02.3.01.</w:t>
      </w:r>
      <w:r>
        <w:rPr>
          <w:lang w:val="en-US"/>
        </w:rPr>
        <w:t>L</w:t>
      </w:r>
      <w:r>
        <w:rPr/>
        <w:t>1000 600 в сумме 10 800 руб., направить по КБК 0707 02.3.02.</w:t>
      </w:r>
      <w:r>
        <w:rPr>
          <w:lang w:val="en-US"/>
        </w:rPr>
        <w:t>L</w:t>
      </w:r>
      <w:r>
        <w:rPr/>
        <w:t>1000 600 в сумме 10 800 руб.,  (уточнение КЦСР в связи с уточнением мероприятий по ГЦП «Обеспечение отдыха, оздоровления, занятости детей и подростков города Переславля-Залесского на 2017-2019 годы»);</w:t>
      </w:r>
    </w:p>
    <w:p>
      <w:pPr>
        <w:pStyle w:val="Normal"/>
        <w:bidi w:val="0"/>
        <w:ind w:left="0" w:right="0" w:hanging="0"/>
        <w:jc w:val="both"/>
        <w:rPr/>
      </w:pPr>
      <w:r>
        <w:rPr/>
        <w:t>3) по КБК 0801 02.2.01.85900 600 в сумме 412,50 руб., направить по КБК 0703 02.2.01.85900 600 в сумме 82,50 руб., по КБК 0707 02.2.01.85900 600 в сумме 330,0 руб.,  (уточнение ФКР для проведения выплат ко Дню пожилого человека по ГЦП «Социальная поддержка пожилых граждан в городе Переславле-Залесском»).</w:t>
      </w:r>
    </w:p>
    <w:p>
      <w:pPr>
        <w:pStyle w:val="Normal"/>
        <w:bidi w:val="0"/>
        <w:ind w:left="0" w:right="0" w:hanging="0"/>
        <w:jc w:val="both"/>
        <w:rPr/>
      </w:pPr>
      <w:r>
        <w:rPr/>
        <w:t>4) по КБК 0703 05.2.05.85700 600 в сумме 10 000 руб., направить по КБК 0703 05.2.07.85700 600 в сумме 10 000 руб., (уточнение КЦСР для оплаты расходов по повышению квалификации работников ДШИ).</w:t>
      </w:r>
    </w:p>
    <w:p>
      <w:pPr>
        <w:pStyle w:val="Normal"/>
        <w:bidi w:val="0"/>
        <w:ind w:left="0" w:right="0" w:hanging="0"/>
        <w:jc w:val="both"/>
        <w:rPr/>
      </w:pPr>
      <w:r>
        <w:rPr/>
        <w:t>5) по КБК 1102 05.3.02.84200 600 в сумме 42 000 руб., направить по КБК 0703 05.3.03.84200 600 в сумме 42 000 руб.,  (уточнение КЦСР для выплаты стипендий одаренным детям)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</w:t>
      </w:r>
      <w:r>
        <w:rPr>
          <w:b/>
        </w:rPr>
        <w:t>Управлению финансов Администрации г. Переславля-Залесского средства, предусмотренные:</w:t>
      </w:r>
    </w:p>
    <w:p>
      <w:pPr>
        <w:pStyle w:val="Normal"/>
        <w:bidi w:val="0"/>
        <w:ind w:left="0" w:right="0" w:hanging="0"/>
        <w:jc w:val="both"/>
        <w:rPr/>
      </w:pPr>
      <w:r>
        <w:rPr/>
        <w:t>1) по КБК 0106 12.2.01.86100 200 в сумме 4 158,95 руб., направить по КБК 0106 12.2.01.86120 100 в сумме 4 158,95 руб., (уточнение КВР для оплаты расходов по налогам на заработную. плату).</w:t>
      </w:r>
    </w:p>
    <w:p>
      <w:pPr>
        <w:pStyle w:val="Normal"/>
        <w:bidi w:val="0"/>
        <w:ind w:left="0" w:right="0" w:hanging="0"/>
        <w:jc w:val="both"/>
        <w:rPr/>
      </w:pPr>
      <w:r>
        <w:rPr/>
        <w:t>2) по КБК 0106 12.2.01.86100 200 в сумме 7 821,75 руб., направить по КБК 0106 12.2.01.86100 800 в сумме 7 821,75 руб., (уточнение КВР для оплаты пеней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-1341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-1266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-981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-981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-621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-621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-261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-261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9" w:hanging="180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7</Words>
  <Characters>13961</Characters>
  <CharactersWithSpaces>11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7:32:00Z</dcterms:created>
  <dc:creator>Solovieva</dc:creator>
  <dc:description/>
  <dc:language>en-US</dc:language>
  <cp:lastModifiedBy/>
  <cp:lastPrinted>2017-11-11T13:28:00Z</cp:lastPrinted>
  <dcterms:modified xsi:type="dcterms:W3CDTF">2017-11-14T17:32:00Z</dcterms:modified>
  <cp:revision>2</cp:revision>
  <dc:subject/>
  <dc:title>ПОЯСНИТЕЛЬНАЯ ЗАПИСК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