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123 «О бюджете городского округа город Переславля-Залесский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123 «О бюджете городского округа город Переславля-Залесский на 2019 год и плановый период 2020 и 2021 г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, от 28.03.2019 № 21; от 30.05.2019 № 42; от 27.06.2019 №61; от 16.07.2019 №74)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ы 1-4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292 464 130 рублей 8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385 427 776 рублей 88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– 1 714 834 91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– 1 772 372 914 рублей, в том числе условно утвержденные расходы в сумме 14 384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57 538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757 206 95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– 1 816 327 650 рублей, в том числе условно утвержденные расходы в сумме 29 560 3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59 120 7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0 года в сумме 174 390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1 года в сумме 202 891 3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в 2019 году в сумме 300 318 714,9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ункты 6-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в 2019 году 6 840 7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0 году 8 17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1 году 3 760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89 815 150 рублей 3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 937 508 362 рубля 8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58 731 665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447 919 4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 44 785 249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77 568 207 рублей 3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полнить решение пунктом 35.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35.2. Осуществлять в 2019 году </w:t>
      </w:r>
      <w:r>
        <w:rPr>
          <w:spacing w:val="2"/>
          <w:sz w:val="28"/>
          <w:szCs w:val="28"/>
        </w:rPr>
        <w:t>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ельные сельские населенные пункты городского округа города Переславля-Залесского, не имеющие стационарной торговой се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.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2 настоящего ре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4,5,7,8,9,10,11,12,13,15,16,17 решения изложить в следующей редакции согласно приложениям 1-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 даты принят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/>
      </w:pPr>
      <w:r>
        <w:rPr>
          <w:rStyle w:val="StrongEmphasis"/>
          <w:b w:val="false"/>
          <w:color w:val="000000"/>
        </w:rPr>
        <w:t>Заместитель начальника  юридического управления -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начальник отдела правовой работы                                                                 А.В.Сташн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8:00Z</dcterms:created>
  <dc:creator>user</dc:creator>
  <dc:description/>
  <cp:keywords/>
  <dc:language>en-US</dc:language>
  <cp:lastModifiedBy>user</cp:lastModifiedBy>
  <cp:lastPrinted>2019-09-12T14:05:00Z</cp:lastPrinted>
  <dcterms:modified xsi:type="dcterms:W3CDTF">2019-09-16T06:58:00Z</dcterms:modified>
  <cp:revision>2</cp:revision>
  <dc:subject/>
  <dc:title> </dc:title>
</cp:coreProperties>
</file>