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к проекту решения Переславль-Залесской городской Думы</w:t>
        <w:tab/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«О внесении изменений в решение Переславль-Залесской городской Думы «О бюджете городского округа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 xml:space="preserve">города Переславля-Залесского на 2019 год и плановый период 2020 и 2021 годов» </w:t>
      </w:r>
    </w:p>
    <w:p>
      <w:pPr>
        <w:pStyle w:val="Normal"/>
        <w:bidi w:val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г. Переславля – Залесского на 2019 год и плановый период 2020 и 2021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/>
          <w:bCs/>
        </w:rPr>
        <w:t>Доходная часть бюджета городского округа г. Переславля-Залесского увеличивается п</w:t>
      </w:r>
      <w:r>
        <w:rPr>
          <w:b/>
        </w:rPr>
        <w:t>о безвозмездным поступлениям в связи с уточнением закона Ярославской области от 24.12.2018 г. № 93-з «</w:t>
      </w:r>
      <w:r>
        <w:rPr>
          <w:b/>
          <w:color w:val="000000"/>
          <w:shd w:fill="FFFFFF" w:val="clear"/>
        </w:rPr>
        <w:t>Об областном бюджете на 2019 год и на плановый период 2020 и 2021 годов</w:t>
      </w:r>
      <w:r>
        <w:rPr>
          <w:b/>
        </w:rPr>
        <w:t>», а именно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142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1.1. на 2019 год увеличивается на 2 553 653,82 руб.</w:t>
      </w:r>
      <w:r>
        <w:rPr>
          <w:b/>
        </w:rPr>
        <w:t>, в том числ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709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1.1. </w:t>
      </w:r>
      <w:r>
        <w:rPr>
          <w:b/>
          <w:bCs/>
        </w:rPr>
        <w:t>По собственным доходам</w:t>
      </w:r>
      <w:r>
        <w:rPr>
          <w:bCs/>
        </w:rPr>
        <w:t xml:space="preserve"> увеличение плановых показателей </w:t>
      </w:r>
      <w:r>
        <w:rPr>
          <w:b/>
          <w:bCs/>
        </w:rPr>
        <w:t>на 83 789,82 руб., в т. ч.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bCs/>
        </w:rPr>
        <w:tab/>
        <w:t xml:space="preserve">- доходы от компенсации затрат государства </w:t>
      </w:r>
      <w:r>
        <w:rPr/>
        <w:t>– (+) 83 789,82 руб.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-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– (-) 4 700 000,00 руб.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- доходы от продажи земельных участков, находящихся в государственной и муниципальной собственности - (+) 4 700 000,00 руб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1.2. По безвозмездным поступлениям на 2 469 864,00 руб., в т.ч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>
          <w:b/>
        </w:rPr>
        <w:t xml:space="preserve">                 </w:t>
      </w:r>
      <w:r>
        <w:rPr/>
        <w:t>- дотации бюджетам бюджетной системы РФ – (+) 567 000,00 руб.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bidi w:val="0"/>
        <w:ind w:left="993" w:right="0" w:hanging="0"/>
        <w:jc w:val="both"/>
        <w:rPr/>
      </w:pPr>
      <w:r>
        <w:rPr/>
        <w:t>- субсидии бюджетам бюджетной системы РФ – (-) 736,00 руб.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bidi w:val="0"/>
        <w:ind w:left="993" w:right="0" w:hanging="0"/>
        <w:jc w:val="both"/>
        <w:rPr/>
      </w:pPr>
      <w:r>
        <w:rPr/>
        <w:t>- субвенции бюджетам бюджетной системы РФ – (+) 682 600,00 руб.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bidi w:val="0"/>
        <w:ind w:left="993" w:right="0" w:hanging="0"/>
        <w:jc w:val="both"/>
        <w:rPr/>
      </w:pPr>
      <w:r>
        <w:rPr/>
        <w:t>- иные межбюджетные трансферты – (+) 1 221 000,00 руб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bidi w:val="0"/>
        <w:ind w:left="9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40" w:leader="none"/>
        </w:tabs>
        <w:bidi w:val="0"/>
        <w:ind w:left="0" w:right="0" w:hanging="0"/>
        <w:jc w:val="both"/>
        <w:rPr/>
      </w:pPr>
      <w:r>
        <w:rPr/>
        <w:t xml:space="preserve">         </w:t>
      </w:r>
      <w:r>
        <w:rPr>
          <w:b/>
        </w:rPr>
        <w:t xml:space="preserve">1.2. на 2020 год увеличивается на 28 467 451 руб. по безвозмездным поступлениям </w:t>
      </w:r>
      <w:r>
        <w:rPr/>
        <w:t xml:space="preserve">от других бюджетов бюджетной системы РФ, а именно </w:t>
      </w:r>
      <w:r>
        <w:rPr>
          <w:bCs/>
        </w:rPr>
        <w:t>по:</w:t>
      </w:r>
      <w:r>
        <w:rPr>
          <w:b/>
          <w:bCs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540" w:leader="none"/>
        </w:tabs>
        <w:bidi w:val="0"/>
        <w:ind w:left="720" w:right="0" w:hanging="0"/>
        <w:jc w:val="both"/>
        <w:rPr/>
      </w:pPr>
      <w:r>
        <w:rPr/>
        <w:t>- субвенциям бюджетам бюджетной системы РФ на</w:t>
      </w:r>
      <w:r>
        <w:rPr>
          <w:b/>
        </w:rPr>
        <w:t xml:space="preserve"> 28 467 451 руб.;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540" w:leader="none"/>
        </w:tabs>
        <w:bidi w:val="0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b/>
        </w:rPr>
        <w:tab/>
        <w:t xml:space="preserve">      1.3. на 2021 год увеличивается на 28 467 451 руб. по безвозмездным поступлениям </w:t>
      </w:r>
      <w:r>
        <w:rPr/>
        <w:t xml:space="preserve">от других бюджетов бюджетной системы РФ, а именно </w:t>
      </w:r>
      <w:r>
        <w:rPr>
          <w:bCs/>
        </w:rPr>
        <w:t>по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bidi w:val="0"/>
        <w:ind w:left="0" w:right="0" w:firstLine="709"/>
        <w:jc w:val="both"/>
        <w:rPr/>
      </w:pPr>
      <w:r>
        <w:rPr/>
        <w:t>- субвенциям бюджетам бюджетной системы РФ – (+)</w:t>
      </w:r>
      <w:r>
        <w:rPr>
          <w:b/>
        </w:rPr>
        <w:t xml:space="preserve"> 28 467 451 руб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>2. Расходная часть бюджета городского округа г. Переславля-Залесского на 2019 год увеличивается на 2 553 653,82 руб.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2.1. по безвозмездным поступлениям в связи с уточнением закона Ярославской области увеличение составило на 2 469 864 руб.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  <w:r>
        <w:rPr>
          <w:i/>
        </w:rPr>
        <w:t>за счет открытия ассигнований по:</w:t>
      </w:r>
    </w:p>
    <w:p>
      <w:pPr>
        <w:pStyle w:val="Normal"/>
        <w:bidi w:val="0"/>
        <w:ind w:left="0" w:right="0" w:hanging="0"/>
        <w:jc w:val="both"/>
        <w:rPr/>
      </w:pPr>
      <w:r>
        <w:rPr/>
        <w:t>- дотации на реализацию мероприятий, предусмотренных нормативными правовыми актами органов государственной власти ЯО, направленных на исполнение отдельных решений правительства области – 567 000 руб.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на приобретение детских площадок -360 0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на приобретение веранды – 147 0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на приобретение картин ( Нагорьевская СШ) – 60 000 руб.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венции на осуществление ежемесячной выплаты в связи с рождением (усыновлением) первого ребенка - 4 000 0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венции на частичную оплату стоимости путевки в организации отдыха детей и их оздоровление – 34 1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межбюджетные трансферты на оказание государственной поддержки отдельным категориям граждан для проведения ремонта жилых помещений и (или) работ направленных на повышение уровня обеспеченности их коммунальными услугами – 1 221 000 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ab/>
        <w:t>за счет закрытия ассигнований по: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венции на оплату жилищно-коммунальных услуг отдельным категориям граждан за счет средств федерального бюджета -2 783 0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сидии на оплату стоимости набора продуктов питания в лагерях с дневной формой пребывания детей, расположенных на территории Ярославской области – 688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сидии на укрепление материально-технической базы загородных организаций отдыха детей и их оздоровления, находящихся в муниципальной собственности -48 руб.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осуществление первичного воинского учета на территориях, где отсутствуют военные комиссариаты - 568 500 руб.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 </w:t>
      </w:r>
      <w:r>
        <w:rPr>
          <w:b/>
        </w:rPr>
        <w:t xml:space="preserve">3. Расходная часть бюджета городского округа г. Переславля-Залесского на 2020 год увеличивается на 28 467 451 руб., </w:t>
      </w:r>
      <w:r>
        <w:rPr/>
        <w:t>по безвозмездным поступлениям в связи с уточнением закона Ярославской области по субвенции на о</w:t>
      </w:r>
      <w:r>
        <w:rPr>
          <w:color w:val="000000"/>
        </w:rPr>
        <w:t>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4. Расходная часть бюджета городского округа г. Переславля-Залесского на 2021 год увеличивается на 28 467 451 руб., </w:t>
      </w:r>
      <w:r>
        <w:rPr/>
        <w:t>по безвозмездным поступлениям в связи с уточнением закона Ярославской области по субвенции на о</w:t>
      </w:r>
      <w:r>
        <w:rPr>
          <w:color w:val="000000"/>
        </w:rPr>
        <w:t>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b/>
        </w:rPr>
        <w:t xml:space="preserve">5. за счёт увеличения доходной части бюджета в сумме 83 789,82 руб. </w:t>
      </w:r>
      <w:r>
        <w:rPr/>
        <w:t xml:space="preserve">которые, направлены на осуществление текущих расходов 2019 года Администрации города Переславля-Залесского - МКУ «Многофункциональный центр развития города Переславля-Залесского»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>6</w:t>
      </w:r>
      <w:r>
        <w:rPr/>
        <w:t xml:space="preserve">. </w:t>
      </w:r>
      <w:r>
        <w:rPr>
          <w:b/>
        </w:rPr>
        <w:t>Без изменения годового плана бюджетных ассигнований на 2019 год произвести перераспределение бюджетных средств между главными распорядителями бюджетных средств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- средства, предусмотренные управлению финансов Администрации города Переславля-Залесского в сумме 12 500 211,05 руб. на осуществление расходов по ликвидационным мероприятиям направить:</w:t>
      </w:r>
    </w:p>
    <w:p>
      <w:pPr>
        <w:pStyle w:val="Normal"/>
        <w:bidi w:val="0"/>
        <w:ind w:left="0" w:right="0" w:hanging="0"/>
        <w:jc w:val="both"/>
        <w:rPr/>
      </w:pPr>
      <w:r>
        <w:rPr/>
        <w:t>а) Администрации г. Переславля-Залесского в сумме – 421 886,03 руб. на расходы по ликвидационным мероприятиям и 3 268 438 руб. на  осуществление транспортных перевозок;</w:t>
      </w:r>
    </w:p>
    <w:p>
      <w:pPr>
        <w:pStyle w:val="Normal"/>
        <w:bidi w:val="0"/>
        <w:ind w:left="0" w:right="0" w:hanging="0"/>
        <w:jc w:val="both"/>
        <w:rPr/>
      </w:pPr>
      <w:r>
        <w:rPr/>
        <w:t>б) управлению муниципальной собственности Администрации г. Переславля-Залесского в сумме 588 567,71 руб. на расходы по ликвидационным мероприятиям;</w:t>
      </w:r>
    </w:p>
    <w:p>
      <w:pPr>
        <w:pStyle w:val="Normal"/>
        <w:bidi w:val="0"/>
        <w:ind w:left="0" w:right="0" w:hanging="0"/>
        <w:jc w:val="both"/>
        <w:rPr/>
      </w:pPr>
      <w:r>
        <w:rPr/>
        <w:t>в) управлению образования Администрации г. Переславля-Залесского – в сумме 664 954,44 руб. на расходы по ликвидационным мероприятиям и 5 000 000 руб. на оплату  налога на землю;</w:t>
      </w:r>
    </w:p>
    <w:p>
      <w:pPr>
        <w:pStyle w:val="Normal"/>
        <w:bidi w:val="0"/>
        <w:ind w:left="0" w:right="0" w:hanging="0"/>
        <w:jc w:val="both"/>
        <w:rPr/>
      </w:pPr>
      <w:r>
        <w:rPr/>
        <w:t>г) управлению культуры, туризма, молодежи и спорта Администрации г. Переславля-Залесского в сумме 2 352 148,76 руб. на оплату кредиторской задолженности для МУ «Чемпион» и по исполнению предписания Госпожнадзора в сумме 204 216,11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- средства, предусмотренные Администрации города Переславля-Залесского в сумме 1 317 992,79 руб. передать для осуществления расходных обязательств: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) управлению образования Администрации г. Переславля-Залесского в сумме 372 530 руб. на оплату кредиторской задолженности и в сумме 849 678,90 руб. на расходы по исполнительным листам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) управлению культуры, туризма, молодежи и спорта Администрации г. Переславля-Залесского в сумме 95 783,89 руб. по предписанию Госпожнадзора.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>
          <w:b/>
        </w:rPr>
        <w:tab/>
        <w:t>7. Произвести уточнения кодов бюджетной классификации по расходным статьям на основании ст. 217 Бюджетного Кодекса в разрезе главных распорядителей бюджетных средств на 2019 год, в том числе по</w:t>
      </w:r>
      <w:r>
        <w:rPr/>
        <w:t>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 управлению образования Администрации г. Переславля-Залесского средства, предусмотренные: 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701 01.1.01.82110 600 в сумме 1 072 278,79 руб., направить по КБК 0701 01.1.01.82100 600 в сумме 135 822,43 руб., по КБК 0701 01.1.01.85600 600 в сумме 74 435,15 руб., по КБК 0701 01.1.04.85600 600 в сумме 156 464,70 руб., по КБК 0702 01.1.01.82200 600 в сумме 93 374,61 руб., по КБК 0702 01.1.04.85600 600 в сумме 487074 руб., по КБК 0703 01.1.01.82300 600 в сумме 101 842,47 руб., (уточнение КБК для оплаты расходов по исполнительным листам</w:t>
      </w:r>
      <w:r>
        <w:rPr>
          <w:bCs/>
        </w:rPr>
        <w:t>)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702 01.1.04.85600 600 в сумме 10 448 руб., направить по КБК 0701 01.1.04.85600 600 в сумме 5 224 руб., по КБК 0703 01.1.04.85600 600 в сумме 5 224 руб., (уточнение КФСР для осуществления мероприятий по «ВЦП "Обеспечение функционирования и развития муниципальной системы образования городского округа город Переславль-Залесский" )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по КБК 0702 01.1.01.82200 600 в сумме 45 500 руб., направить по КБК 0702 01.1.02.85600 600 в сумме 45 500 руб., (уточнение КЦСР для осуществления мероприятий по «ВЦП "Обеспечение функционирования и развития муниципальной системы образования городского округа город Переславль-Залесский"</w:t>
      </w:r>
      <w:r>
        <w:rPr>
          <w:bCs/>
        </w:rPr>
        <w:t>);</w:t>
      </w:r>
    </w:p>
    <w:p>
      <w:pPr>
        <w:pStyle w:val="Normal"/>
        <w:bidi w:val="0"/>
        <w:ind w:left="0" w:right="0" w:hanging="0"/>
        <w:jc w:val="both"/>
        <w:rPr/>
      </w:pPr>
      <w:r>
        <w:rPr/>
        <w:t>4) по КБК 0703 05.3.03.84200 600 в сумме 13 650 руб., направить по КБК 0702 05.3.03.84200 600 в сумме 13 650 руб., (уточнение КФСР для осуществления мероприятий по ГЦП " Развитие физической культуры и спорта на территории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5) по КБК 0702 01.1.01.85600 600 в сумме 38 964,72 руб., направить по КБК 0702 01.1.02.82200 600 в сумме 38 964,72 руб., (уточнение КЦСР для осуществления мероприятий по «ВЦП "Обеспечение функционирования и развития муниципальной системы образования городского округа город Переславль-Залесский"</w:t>
      </w:r>
      <w:r>
        <w:rPr>
          <w:bCs/>
        </w:rPr>
        <w:t>);</w:t>
      </w:r>
    </w:p>
    <w:p>
      <w:pPr>
        <w:pStyle w:val="Normal"/>
        <w:bidi w:val="0"/>
        <w:ind w:left="0" w:right="0" w:hanging="0"/>
        <w:jc w:val="both"/>
        <w:rPr/>
      </w:pPr>
      <w:r>
        <w:rPr/>
        <w:t>6) по КБК 1004 02.1.02.70430 300 в сумме 7 000 руб., направить по КБК 1004 02.1.02.70430 200 в сумме 7 000 руб., (уточнение КВР для осуществления ГЦП "Социальная поддержка населения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7) по КБК 0707 03.3.02.71060 300 в сумме 2 637 936 руб., направить по КБК 0707 03.3.02.71060 200 в сумме 2 637 936 руб.,  (уточнение КВР для осуществления мероприятий по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</w:r>
      <w:r>
        <w:rPr>
          <w:bCs/>
        </w:rPr>
        <w:t>);</w:t>
      </w:r>
    </w:p>
    <w:p>
      <w:pPr>
        <w:pStyle w:val="Normal"/>
        <w:bidi w:val="0"/>
        <w:ind w:left="0" w:right="0" w:hanging="0"/>
        <w:jc w:val="both"/>
        <w:rPr/>
      </w:pPr>
      <w:r>
        <w:rPr/>
        <w:t>8) по КБК 0709 01.1.02.83100 600 в сумме 11 512,80 руб., направить по КБК 0709 01.1.02.83100 200 в сумме 9 512,80 руб., по КБК 0709 01.1.02.83100 800 в сумме 2 000 руб., (уточнение КВР для осуществления расходов по ВЦП "Обеспечение функционирования и развития муниципальной системы образования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9) по КБК 0703 05.3.02.84200 600 в сумме 1 000 000 руб., направить по КБК 0703 05.3.03.84200 600 в сумме 1 000 000 руб., (уточнение КЦСР для осуществления расходов ГЦП " Развитие физической культуры и спорта на территории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10) по КБК 0702 01.1.04.85600 600 в сумме 10 448 руб., направить по КБК 0701 01.1.04.85600 600 в сумме 5 224 руб., по КБК 0703 01.1.04.85600 600 в сумме 5 224 руб.,  (уточнение КФСР для осуществления расходов по ВЦП "Обеспечение функционирования и развития муниципальной системы образования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11) по КБК 0703 05.3.03.84200 600 в сумме 13 650 руб., направить по КБК 0702 05.3.03.84200 600 в сумме 13 650 руб., (уточнение КБК для осуществления расходов по ГЦП " Развитие физической культуры и спорта на территории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12) по КБК 0702 01.1.01.85600 600 в сумме 38 964,72руб., направить по КБК 0702 01.1.01.82200 600 в сумме 38 964,72руб., (уточнение КЦСР для выполнения мероприятий по ВЦП "Обеспечение функционирования и развития муниципальной системы образования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13) по КБК 0702 01.1.02.85600 600 в сумме 24 755 000 руб., по КБК 0703 01.1.02.85600 600 в сумме 5 245 руб.,  направить по КБК 0709 01.1.02.85600 200 в сумме 30 000 руб.,  (уточнение КФСР  для выполнения  мероприятий по ВЦП "Обеспечение функционирования и развития муниципальной системы образования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14) по КБК 1004 02.1.02.70430 300 в сумме 7 000 руб., направить по КБК 1004 02.1.02.70430 200 в сумме 7 000 руб., (уточнение КВР для осуществления расходов по компенсации родительской платы);</w:t>
      </w:r>
    </w:p>
    <w:p>
      <w:pPr>
        <w:pStyle w:val="Normal"/>
        <w:bidi w:val="0"/>
        <w:ind w:left="0" w:right="0" w:hanging="0"/>
        <w:jc w:val="both"/>
        <w:rPr/>
      </w:pPr>
      <w:r>
        <w:rPr/>
        <w:t>15) по КБК 0709 12.2.01.86100 200 в сумме 7 000 руб., направить по КБК 0709 12.2.01.86100 800 в сумме 7 000 руб., (уточнение КВР для оплаты расходов по исполнительному листу);</w:t>
      </w:r>
    </w:p>
    <w:p>
      <w:pPr>
        <w:pStyle w:val="Normal"/>
        <w:bidi w:val="0"/>
        <w:ind w:left="0" w:right="0" w:hanging="0"/>
        <w:jc w:val="both"/>
        <w:rPr/>
      </w:pPr>
      <w:r>
        <w:rPr/>
        <w:t>16) по КБК 0703 01.1.02.85600 600 в сумме 36 000 руб., направить по КБК 0702 01.1.02.85600 600 в сумме 36 000 руб., (уточнение КВР для осуществления единовременных выплат);</w:t>
      </w:r>
    </w:p>
    <w:p>
      <w:pPr>
        <w:pStyle w:val="Normal"/>
        <w:bidi w:val="0"/>
        <w:ind w:left="0" w:right="0" w:hanging="0"/>
        <w:jc w:val="both"/>
        <w:rPr/>
      </w:pPr>
      <w:r>
        <w:rPr/>
        <w:t>17) по КБК 0709 12.2.01.86150 200 в сумме 58 782,46 руб., направить по КБК 0709 12.2.01.86100 200 в сумме 58 782,46 руб., (уточнение КЦСР для услуг связи);</w:t>
      </w:r>
    </w:p>
    <w:p>
      <w:pPr>
        <w:pStyle w:val="Normal"/>
        <w:bidi w:val="0"/>
        <w:ind w:left="0" w:right="0" w:hanging="0"/>
        <w:jc w:val="both"/>
        <w:rPr/>
      </w:pPr>
      <w:r>
        <w:rPr/>
        <w:t>18) по КБК 0709 12.2.01.86150 200 в сумме 6 409,34 руб., направить по КБК 0709 12.2.01.86100 200 в сумме 6 409,34 руб., (уточнение КВР для оплаты услуг связи);</w:t>
      </w:r>
    </w:p>
    <w:p>
      <w:pPr>
        <w:pStyle w:val="Normal"/>
        <w:bidi w:val="0"/>
        <w:ind w:left="0" w:right="0" w:hanging="0"/>
        <w:jc w:val="both"/>
        <w:rPr/>
      </w:pPr>
      <w:r>
        <w:rPr/>
        <w:t>19) по КБК 1004 02.1.02.70430 300 в сумме 1 265 руб., направить по КБК 1004 12.2.01.86150 200 в сумме 1 255 руб., (уточнение КВР по услугам банка)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управлению социальной защиты населения и труда Администрации г. Переславля-Залесского</w:t>
      </w:r>
      <w:r>
        <w:rPr/>
        <w:t xml:space="preserve"> средства, предусмотренные:  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1003 02.1.03.85500 300 в сумме 1 000 руб., направить по КБК 1003 02.1.05.85500 200 в сумме 1 000 руб., (уточнение КБК для выполнения мероприятий по ГЦП "Социальная поддержка населения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</w:t>
      </w:r>
      <w:r>
        <w:rPr>
          <w:b/>
        </w:rPr>
        <w:t>управлению муниципальной собственности Администрации г. Переславля-Залесского</w:t>
      </w:r>
      <w:r>
        <w:rPr/>
        <w:t xml:space="preserve"> средства, предусмотренные: 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113 60.0.00.80060 200 в сумме 150 000 руб., направить по КБК 0113 60.0.00.80120 200 в сумме 150 000 руб., (уточнение КЦСР для оплаты договоров по охране зданий)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 Администрации г. Переславля-Залесского средства, предусмотренные: 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113 60.0.00.80120 200 в сумме 139 249,70 руб., направить по КБК 0801 05.2.04.</w:t>
      </w:r>
      <w:r>
        <w:rPr>
          <w:lang w:val="en-US"/>
        </w:rPr>
        <w:t>L</w:t>
      </w:r>
      <w:r>
        <w:rPr/>
        <w:t>1690 400 в сумме 139 249,70 руб., (уточнение КБК для оплаты кредиторской задолженности )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409 24.1.05.72440 200 в сумме 1 714 860 руб., направить по КБК 0409 24.1.05.72440 600 в сумме 1 714 860 руб.,  (уточнение КВР для осуществления расходов по ремонту дороги д.Скулино)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по КБК 0113 60.0.00.80120 200 в сумме 27 000 руб., направить по КБК 0409 07.1.01.</w:t>
      </w:r>
      <w:r>
        <w:rPr>
          <w:lang w:val="en-US"/>
        </w:rPr>
        <w:t>L</w:t>
      </w:r>
      <w:r>
        <w:rPr/>
        <w:t>2470 400 в сумме 27 000 руб., (уточнение КБК для оплаты расходов по подготовке технического паспорта );</w:t>
      </w:r>
    </w:p>
    <w:p>
      <w:pPr>
        <w:pStyle w:val="Normal"/>
        <w:bidi w:val="0"/>
        <w:ind w:left="0" w:right="0" w:hanging="0"/>
        <w:jc w:val="both"/>
        <w:rPr/>
      </w:pPr>
      <w:r>
        <w:rPr/>
        <w:t>4) по КБК 0503 10.2.04.86700 200 в сумме 213 471 руб., направить по КБК 0503 10.2.04.86700 800 в сумме 213 471 руб., (уточнение КБК для осуществления  мероприятий по ГЦП "Благоустройство территории городского округа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5) по КБК 0503 10.2.01.86700 200 в сумме 30 974 руб., направить по КБК 0503 10.2.02.86700 200 в сумме 30 974 руб., (уточнение КБК для осуществления  мероприятий по ГЦП "Благоустройство территории городского округа город Переславль-Залесский"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6) по КБК 0502 06.1.03.84900 800 в сумме 9 441,32 руб., направить по КБК 0502 06.1.03.84900 200 в сумме 9 441,32 руб., (уточнение КБК для оплаты  мероприятий по ГЦП "Комплексная программа модернизации и реформирования жилищно-коммунального хозяйства городского округа город Переславль-Залесскоий"); </w:t>
      </w:r>
    </w:p>
    <w:p>
      <w:pPr>
        <w:pStyle w:val="Normal"/>
        <w:bidi w:val="0"/>
        <w:ind w:left="0" w:right="0" w:hanging="0"/>
        <w:jc w:val="both"/>
        <w:rPr/>
      </w:pPr>
      <w:r>
        <w:rPr/>
        <w:t>7) по КБК 0505 60.0.00.80070 800 в сумме 6 377,03 руб., направить по КБК 0505 60.0.00.80070 200 в сумме 6 377,03 руб., (уточнение КВР на проведение расходов по обеспечению деятельности МКУ «Многофункциональный центр развития города Переславля-Залесского»);</w:t>
      </w:r>
    </w:p>
    <w:p>
      <w:pPr>
        <w:pStyle w:val="Normal"/>
        <w:bidi w:val="0"/>
        <w:ind w:left="0" w:right="0" w:hanging="0"/>
        <w:jc w:val="both"/>
        <w:rPr/>
      </w:pPr>
      <w:r>
        <w:rPr/>
        <w:t>8) по КБК 0502 06.1.03.84900 200 в сумме 100 000 руб., направить по КБК 0502 06.1.01.84900 200 в сумме 100 000 руб., (уточнение КБК для обеспечения мероприятий  по ГЦП "Комплексная программа модернизации и реформирования жилищно-коммунального хозяйства городского округа город Переславль-Залесско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9) по КБК 0602 36.3.01.73260 200 в сумме 30 000 000 руб., направить по КБК 0113 36.3.01.73260 200 в сумме 30 000 000 руб., (уточнение КФСР);</w:t>
      </w:r>
    </w:p>
    <w:p>
      <w:pPr>
        <w:pStyle w:val="Normal"/>
        <w:bidi w:val="0"/>
        <w:ind w:left="0" w:right="0" w:hanging="0"/>
        <w:jc w:val="both"/>
        <w:rPr/>
      </w:pPr>
      <w:r>
        <w:rPr/>
        <w:t>11) по КБК 0113 11.2.01.85200 100 в сумме 810 802,60 руб., направить по КБК 0113 11.2.03.85200 800 в сумме 461 147,60 руб., по КБК 0113 11.2.03.85200 200 в сумме 349 655 руб., (уточнение КБК для оплаты расходов по исполнительным листам и кредиторской задолженности);</w:t>
      </w:r>
    </w:p>
    <w:p>
      <w:pPr>
        <w:pStyle w:val="Normal"/>
        <w:bidi w:val="0"/>
        <w:ind w:left="0" w:right="0" w:hanging="0"/>
        <w:jc w:val="both"/>
        <w:rPr/>
      </w:pPr>
      <w:r>
        <w:rPr/>
        <w:t>12) по КБК 0113 11.2.01.85200 200 в сумме 8 418,61 руб., направить по КБК 0113 11.2.01.85200 800 в сумме 8 418,61 руб., (уточнение КВР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13) по КБК 0505 60.0.00.80070 200 в сумме 716,58 руб., направить по КБК 0505 60.0.00.80070 100 в сумме 76 750 руб., (уточнение КВР);</w:t>
      </w:r>
    </w:p>
    <w:p>
      <w:pPr>
        <w:pStyle w:val="Normal"/>
        <w:bidi w:val="0"/>
        <w:ind w:left="0" w:right="0" w:hanging="0"/>
        <w:jc w:val="both"/>
        <w:rPr/>
      </w:pPr>
      <w:r>
        <w:rPr/>
        <w:t>14) по КБК 0602 10.1.01.85800 200 в сумме 482 016 руб., по КБК 0605 10.1.02.85800 200 в сумме 450 000 руб., направить по КБК 0605 10.1.02.85800 200 в сумме 932 016 руб., (уточнение КБК для реализации мероприятий по муниципальной программе "Охрана окружающей среды в городском округе город Переславль-Залесский");</w:t>
      </w:r>
    </w:p>
    <w:p>
      <w:pPr>
        <w:pStyle w:val="Normal"/>
        <w:bidi w:val="0"/>
        <w:ind w:left="0" w:right="0" w:hanging="0"/>
        <w:jc w:val="both"/>
        <w:rPr/>
      </w:pPr>
      <w:r>
        <w:rPr/>
        <w:t>15) по КБК 0309 11.4.01.86600 200 в сумме 340 000 руб., направить по КБК 0113 11.2.03.85200 200 в сумме 340 000 руб. (уточнение КЦСР);</w:t>
      </w:r>
    </w:p>
    <w:p>
      <w:pPr>
        <w:pStyle w:val="Normal"/>
        <w:bidi w:val="0"/>
        <w:ind w:left="0" w:right="0" w:hanging="0"/>
        <w:jc w:val="both"/>
        <w:rPr/>
      </w:pPr>
      <w:r>
        <w:rPr/>
        <w:t>16) по КБК 0113 12.2.01.86100 200 в сумме 99 000 руб., направить по КБК 0113 11.2.03.85200 200 в сумме 99 000 руб. (уточнение КБК);</w:t>
      </w:r>
    </w:p>
    <w:p>
      <w:pPr>
        <w:pStyle w:val="Normal"/>
        <w:bidi w:val="0"/>
        <w:ind w:left="0" w:right="0" w:hanging="0"/>
        <w:jc w:val="both"/>
        <w:rPr/>
      </w:pPr>
      <w:r>
        <w:rPr/>
        <w:t>17) по КБК 0503 10.1.01.85800 200 в сумме 2 000 руб., направить по КБК 0605 10.1.01.85800 800 в сумме 2 000 руб. (уточнение КБК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18) по КБК 0409 07.1.01.</w:t>
      </w:r>
      <w:r>
        <w:rPr>
          <w:lang w:val="en-US"/>
        </w:rPr>
        <w:t>L</w:t>
      </w:r>
      <w:r>
        <w:rPr/>
        <w:t>2470 400 в сумме 46 061,12 руб., направить по КБК 0409 07.1.01.</w:t>
      </w:r>
      <w:r>
        <w:rPr>
          <w:lang w:val="en-US"/>
        </w:rPr>
        <w:t>L</w:t>
      </w:r>
      <w:r>
        <w:rPr/>
        <w:t>2470 800 в сумме 46 061,12 руб., (уточнение КБК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19) по КБК 0113 60.0.00.80120 200 в сумме 176 597,04 руб., направить по КБК 0113 60.0.00.80120 800 в сумме 176 597,04 руб., (уточнение КБК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20) по КБК 0503 10.2.02.86700 200 в сумме 77 980,88 руб., направить по КБК 0503 10.2.02.86700 800 в сумме 77 980,88 руб., (уточнение КБК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21) по КБК 0505 60.0.00.80070 200 в сумме 4 978,21 руб., направить по КБК 0503 10.2.02.86700 800 в сумме 4 978,21 руб., (уточнение КБК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22) по КБК 0309 11.4.01.86600 200 в сумме 1 250 000 руб., по КБК 1003 03.2.01.</w:t>
      </w:r>
      <w:r>
        <w:rPr>
          <w:lang w:val="en-US"/>
        </w:rPr>
        <w:t>L</w:t>
      </w:r>
      <w:r>
        <w:rPr/>
        <w:t>0200 300 в сумме 1 518 747 руб., направить по КБК 0503 09.1.01.84600 200 в сумме 36 299,15 руб., по КБК 0501 60.0.00.80160 200 в сумме 189 119,96 руб., по КБК 0501 03.1.01.83800 400 в сумме 1 843 327 руб., по КБК 0113 12.2.02.86160 600 в сумме 700 000 руб., (уточнение КБК для оплаты расходов);</w:t>
      </w:r>
    </w:p>
    <w:p>
      <w:pPr>
        <w:pStyle w:val="Normal"/>
        <w:bidi w:val="0"/>
        <w:ind w:left="0" w:right="0" w:hanging="0"/>
        <w:jc w:val="both"/>
        <w:rPr/>
      </w:pPr>
      <w:r>
        <w:rPr/>
        <w:t>23) по КБК 0409 07.1.01.</w:t>
      </w:r>
      <w:r>
        <w:rPr>
          <w:lang w:val="en-US"/>
        </w:rPr>
        <w:t>L</w:t>
      </w:r>
      <w:r>
        <w:rPr/>
        <w:t>24700 400 в сумме 4 087 199,98 руб., направить по КБК 0501 60.0.00.80160 800 в сумме 186 050,36 руб., по КБК 0501 60.0.00.80160 200 в сумме 3 901 149,62 руб.,  (уточнение КБК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Контрольно-счетной палате города Переславля-Залесского </w:t>
      </w:r>
      <w:r>
        <w:rPr/>
        <w:t xml:space="preserve">средства, предусмотренные: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) по КБК 0106 12.2.01.86100 200 в сумме 1 755,39 руб., направить по КБК 0106 12.2.01.86100 800 в сумме 1 755,39 руб., (уточнение КБК)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Переславль-Залесской городской Думе </w:t>
      </w:r>
      <w:r>
        <w:rPr/>
        <w:t xml:space="preserve">средства, предусмотренные: 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103 12.2.01.86120 100 в сумме 140,76 руб., направить) по КБК 0103 12.2.01.86120 100 в сумме 140,76 руб., (уточнение КБК)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</w:t>
      </w:r>
      <w:r>
        <w:rPr>
          <w:b/>
        </w:rPr>
        <w:t>управлению культуры, туризма, молодежи и спорта Администрации г. Переславля-Залесского</w:t>
      </w:r>
      <w:r>
        <w:rPr/>
        <w:t xml:space="preserve"> средства, предусмотренные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804 12.2.01.86100 200 в сумме 120,0 руб., направить по КБК 0804 12.2.01.86100 800 в сумме 120,0 руб., (уточнение КБК для оплаты налога на имущество)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804 12.2.01.86120 100 в сумме 16 500 руб., направить по КБК 0804 12.2.01.86120 800 в сумме 16 500 руб., (уточнение КБК</w:t>
      </w:r>
      <w:r>
        <w:rPr>
          <w:bCs/>
        </w:rPr>
        <w:t>)</w:t>
      </w:r>
      <w:r>
        <w:rPr/>
        <w:t>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</w:t>
      </w:r>
      <w:r>
        <w:rPr>
          <w:b/>
        </w:rPr>
        <w:t>управлению финансов Администрации г. Переславля-Залесского</w:t>
      </w:r>
      <w:r>
        <w:rPr/>
        <w:t xml:space="preserve"> средства, предусмотренные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113 36.3.01.73260 200 в сумме 830 477,04 руб., направить по КБК 0113 12.2.01.80190 800 в сумме 830 477,04 руб., (уточнение КБК</w:t>
      </w:r>
      <w:bookmarkStart w:id="0" w:name="_GoBack"/>
      <w:bookmarkEnd w:id="0"/>
      <w:r>
        <w:rPr/>
        <w:t xml:space="preserve">)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) по КБК 0106 12.2.01.86120 100 в сумме 537,90 руб., направить по КБК 0106 12.2.01.86120 800 в сумме 537,90 руб., (уточнение КВР)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8. На основании постановления Правительства Ярославской области №0508-п от 11.07.2019 и № 0549-п от 31.07.2019 </w:t>
      </w:r>
      <w:r>
        <w:rPr/>
        <w:t>«О предоставлении отсрочки по возврату кредитов» внесены уточнения в приложение № 4 к настоящему решению «Источники финансирования дефицита бюджета городского округа города Переславля-Залесского на 2019 год и плановый период 2020 и 2021 годов» и приложение № 5 к настоящему решению «Программа муниципальных внутренних заимствований бюджета городского округа города Переславля-Залесского на 2019 год и плановый период 2020 и 2021 годов»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8" w:hanging="435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2</Words>
  <Characters>18944</Characters>
  <CharactersWithSpaces>16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48:00Z</dcterms:created>
  <dc:creator>Solovieva</dc:creator>
  <dc:description/>
  <dc:language>en-US</dc:language>
  <cp:lastModifiedBy/>
  <cp:lastPrinted>2019-09-12T18:10:00Z</cp:lastPrinted>
  <dcterms:modified xsi:type="dcterms:W3CDTF">2019-09-16T10:48:00Z</dcterms:modified>
  <cp:revision>2</cp:revision>
  <dc:subject/>
  <dc:title>ПОЯСНИТЕЛЬНАЯ ЗАПИС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