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_____</w:t>
      </w:r>
      <w:r>
        <w:rPr>
          <w:b/>
        </w:rPr>
        <w:t>«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(наименование проекта решения)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819"/>
        <w:gridCol w:w="4677"/>
        <w:gridCol w:w="4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щий объем доходов – 2 289 910 477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щий объем расходов – 2 382 874 123 рубля 06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ефицит – 92 963 646 рублей 06 копе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Утвердить основные характеристики бюджета городского округа на плановый период 2020 и 2021 год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на 2020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щий объем доходов – 1 686 367 463 руб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щий объем расходов – 1 743 905 463 рубля, в том числе условно утвержденные расходы в сумме 14 384 5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ефицит – 57 538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на 2021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щий объем доходов – 1 728 739 499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бщий объем расходов – 1 787 860 199 рублей, в том числе условно утвержденные расходы в сумме 29 560 3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ефицит – 59 120 70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. Установить верхний предел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на 1 января 2020 года в сумме 130 615 800 рублей, в том числе верхний предел долга по муниципальным гарантиям в сумме 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на 1 января 2021 года в сумме 172 653 800 рублей, в том числе верхний предел долга по муниципальным гарантиям в сумме 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на 1 января 2022 года в сумме 172 653 800 рублей, в том числе верхний предел долга по муниципальным гарантиям в сумме 0 рублей.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3) пункт 4 решения изложить в следующей редакции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4. Установить предельный объем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в 2019 году в сумме 288 238 87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в 2020 году в сумме 287 690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в 2021 году в сумме 295 603 500 рублей.»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ункты 1 и 4 решения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доходов – </w:t>
            </w:r>
            <w:r>
              <w:rPr>
                <w:sz w:val="22"/>
                <w:szCs w:val="22"/>
                <w:highlight w:val="yellow"/>
              </w:rPr>
              <w:t>2 292 464 130 рублей 82 копей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расходов – </w:t>
            </w:r>
            <w:r>
              <w:rPr>
                <w:sz w:val="22"/>
                <w:szCs w:val="22"/>
                <w:highlight w:val="yellow"/>
              </w:rPr>
              <w:t>2 385 427 776 рублей 88 копеек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дефицит – 92 963 646 рублей 06 копеек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2. Утвердить основные характеристики бюджета городского округа на плановый период 2020 и 2021 год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на 2020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доходов – </w:t>
            </w:r>
            <w:r>
              <w:rPr>
                <w:sz w:val="22"/>
                <w:szCs w:val="22"/>
                <w:highlight w:val="yellow"/>
              </w:rPr>
              <w:t>1 714 834 914</w:t>
            </w:r>
            <w:r>
              <w:rPr>
                <w:sz w:val="22"/>
                <w:szCs w:val="22"/>
              </w:rPr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расходов – </w:t>
            </w:r>
            <w:r>
              <w:rPr>
                <w:sz w:val="22"/>
                <w:szCs w:val="22"/>
                <w:highlight w:val="yellow"/>
              </w:rPr>
              <w:t>1 772 372 914</w:t>
            </w:r>
            <w:r>
              <w:rPr>
                <w:sz w:val="22"/>
                <w:szCs w:val="22"/>
              </w:rPr>
              <w:t xml:space="preserve"> рублей, в том числе условно утвержденные расходы в сумме 14 384 5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дефицит – 57 538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на 2021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доходов – </w:t>
            </w:r>
            <w:r>
              <w:rPr>
                <w:sz w:val="22"/>
                <w:szCs w:val="22"/>
                <w:highlight w:val="yellow"/>
              </w:rPr>
              <w:t>1 757 206 950</w:t>
            </w:r>
            <w:r>
              <w:rPr>
                <w:sz w:val="22"/>
                <w:szCs w:val="22"/>
              </w:rPr>
              <w:t xml:space="preserve"> 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расходов – </w:t>
            </w:r>
            <w:r>
              <w:rPr>
                <w:sz w:val="22"/>
                <w:szCs w:val="22"/>
                <w:highlight w:val="yellow"/>
              </w:rPr>
              <w:t>1 816 327 650</w:t>
            </w:r>
            <w:r>
              <w:rPr>
                <w:sz w:val="22"/>
                <w:szCs w:val="22"/>
              </w:rPr>
              <w:t xml:space="preserve"> рублей, в том числе условно утвержденные расходы в сумме 29 560 3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дефицит – 59 120 70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3. Установить верхний предел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- на 1 января 2020 года в сумме </w:t>
            </w:r>
            <w:r>
              <w:rPr>
                <w:sz w:val="22"/>
                <w:szCs w:val="22"/>
                <w:highlight w:val="yellow"/>
              </w:rPr>
              <w:t>174 390 800</w:t>
            </w:r>
            <w:r>
              <w:rPr>
                <w:sz w:val="22"/>
                <w:szCs w:val="22"/>
              </w:rPr>
              <w:t xml:space="preserve"> рублей, в том числе верхний предел долга по муниципальным гарантиям в сумме 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- на 1 января 2021 года в сумме </w:t>
            </w:r>
            <w:r>
              <w:rPr>
                <w:sz w:val="22"/>
                <w:szCs w:val="22"/>
                <w:highlight w:val="yellow"/>
              </w:rPr>
              <w:t>202 891 300</w:t>
            </w:r>
            <w:r>
              <w:rPr>
                <w:sz w:val="22"/>
                <w:szCs w:val="22"/>
              </w:rPr>
              <w:t xml:space="preserve"> рублей, в том числе верхний предел долга по муниципальным гарантиям в сумме 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на 1 января 2022 года в сумме 172 653 800 рублей, в том числе верхний предел долга по муниципальным гарантиям в сумме 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4. Установить предельный объем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 xml:space="preserve">- в 2019 году в сумме </w:t>
            </w:r>
            <w:r>
              <w:rPr>
                <w:sz w:val="22"/>
                <w:szCs w:val="22"/>
                <w:highlight w:val="yellow"/>
              </w:rPr>
              <w:t>300 318 714,91</w:t>
            </w:r>
            <w:r>
              <w:rPr>
                <w:sz w:val="22"/>
                <w:szCs w:val="22"/>
              </w:rPr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в 2020 году в сумме 287 690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в 2021 году в сумме 295 603 500 рублей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общий объем доходов – 2 292 464 130 рублей 82 копей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расходов – 2 385 427 776 рублей 88 копеек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дефицит – 92 963 646 рублей 06 копеек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2. Утвердить основные характеристики бюджета городского округа на плановый период 2020 и 2021 год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0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общий объем доходов – 1 714 834 914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общий объем расходов – 1 772 372 914 рублей, в том числе условно утвержденные расходы в сумме 14 384 5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дефицит – 57 538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1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общий объем доходов – 1 757 206 950 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общий объем расходов – 1 816 327 650 рублей, в том числе условно утвержденные расходы в сумме 29 560 3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дефицит – 59 120 70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» Установить верхний предел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на 1 января 2020 года в сумме 174 390 800 рублей, в том числе верхний предел долга по муниципальным гарантиям в сумме 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на 1 января 2021 года в сумме 202 891 300 рублей, в том числе верхний предел долга по муниципальным гарантиям в сумме 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на 1 января 2022 года в сумме 172 653 800 рублей, в том числе верхний предел долга по муниципальным гарантиям в сумме 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4. Установить предельный объем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в 2019 году в сумме 300 318 714,91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в 2020 году в сумме 287 690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>
                <w:sz w:val="22"/>
                <w:szCs w:val="22"/>
              </w:rPr>
              <w:t>- в 2021 году в сумме 295 603 500 рублей.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6. Установить предельный объем расходов на обслуживание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5 340 7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0 году 2 920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7. Утвердить общий объем бюджетных ассигнований на исполнение публичных нормативных обязательств за счет средств городского бюдже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в сумме 186 265 714 рублей 83 копей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0 году в сумме 309 889 712 рублей 13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в сумме 311 161 144 рубля 56 копее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8. Утвердить общий объем бюджетных ассигнований на исполнение действующих обязатель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в сумме 1 936 174 209 рублей 06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1 730 264 214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в сумме 1 743 074 95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9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в сумме 446 699 914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13 641 249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в сумме 44 785 249 рублей.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ункты 6-9 решения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6. Установить предельный объем расходов на обслуживание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19 году </w:t>
            </w:r>
            <w:r>
              <w:rPr>
                <w:sz w:val="22"/>
                <w:szCs w:val="22"/>
                <w:highlight w:val="yellow"/>
              </w:rPr>
              <w:t>6 840 700,00</w:t>
            </w:r>
            <w:r>
              <w:rPr>
                <w:sz w:val="22"/>
                <w:szCs w:val="22"/>
              </w:rPr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20 году </w:t>
            </w:r>
            <w:r>
              <w:rPr>
                <w:sz w:val="22"/>
                <w:szCs w:val="22"/>
                <w:highlight w:val="yellow"/>
              </w:rPr>
              <w:t>8 170 000,00</w:t>
            </w:r>
            <w:r>
              <w:rPr>
                <w:sz w:val="22"/>
                <w:szCs w:val="22"/>
              </w:rPr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21 году </w:t>
            </w:r>
            <w:r>
              <w:rPr>
                <w:sz w:val="22"/>
                <w:szCs w:val="22"/>
                <w:highlight w:val="yellow"/>
              </w:rPr>
              <w:t>3 760 000,00</w:t>
            </w:r>
            <w:r>
              <w:rPr>
                <w:sz w:val="22"/>
                <w:szCs w:val="22"/>
              </w:rPr>
              <w:t xml:space="preserve">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7. Утвердить общий объем бюджетных ассигнований на исполнение публичных нормативных обязательств за счет средств городского бюдже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19 году в сумме </w:t>
            </w:r>
            <w:r>
              <w:rPr>
                <w:sz w:val="22"/>
                <w:szCs w:val="22"/>
                <w:highlight w:val="yellow"/>
              </w:rPr>
              <w:t>189 815 150 рублей 3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</w:t>
            </w:r>
            <w:r>
              <w:rPr>
                <w:sz w:val="22"/>
                <w:szCs w:val="22"/>
                <w:highlight w:val="yellow"/>
              </w:rPr>
              <w:t>309 889 712 рублей 13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в 2021 году в сумме 311 161 144 рубля 56 копее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Утвердить общий объем бюджетных ассигнований на исполнение действующих обязатель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19 году в сумме </w:t>
            </w:r>
            <w:r>
              <w:rPr>
                <w:sz w:val="22"/>
                <w:szCs w:val="22"/>
                <w:highlight w:val="yellow"/>
              </w:rPr>
              <w:t>1 937 508 362 рубля 88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</w:t>
            </w:r>
            <w:r>
              <w:rPr>
                <w:sz w:val="22"/>
                <w:szCs w:val="22"/>
                <w:highlight w:val="yellow"/>
              </w:rPr>
              <w:t>1 758 731 665 рубле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21 году в сумме </w:t>
            </w:r>
            <w:r>
              <w:rPr>
                <w:sz w:val="22"/>
                <w:szCs w:val="22"/>
                <w:highlight w:val="yellow"/>
              </w:rPr>
              <w:t>1 771 542 401 рубл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9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19 году в сумме </w:t>
            </w:r>
            <w:r>
              <w:rPr>
                <w:sz w:val="22"/>
                <w:szCs w:val="22"/>
                <w:highlight w:val="yellow"/>
              </w:rPr>
              <w:t>447 919 414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</w:t>
            </w:r>
            <w:r>
              <w:rPr>
                <w:sz w:val="22"/>
                <w:szCs w:val="22"/>
                <w:highlight w:val="yellow"/>
              </w:rPr>
              <w:t>13 641 249 рубле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в 2021 году в сумме  44 785 249 рублей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6. Установить предельный объем расходов на обслуживание муниципального долга бюджета городского округ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6 840 700,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0 году 8 170 000,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3 760 000,00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7. Утвердить общий объем бюджетных ассигнований на исполнение публичных нормативных обязательств за счет средств городского бюдже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в сумме 189 815 150 рублей 3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0 году в сумме 309 889 712 рублей 13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в сумме 311 161 144 рубля 56 копее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Утвердить общий объем бюджетных ассигнований на исполнение действующих обязатель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в сумме 1 937 508 362 рубля 88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1 758 731 665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- в 2021 году в сумме 1 771 542 401 рубль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9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19 году в сумме 447 919 414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- в 2020 году в сумме 13 641 249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в 2021 году в сумме  44 785 249 рубле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11. Утвердить объем бюджетных ассигнований дорожного фонда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19 год в сумме 182 495 145 рублей 20 копеек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0 год в сумме 26 904 000 рубле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на 2021 год в сумме 42 259 000 рублей.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) пункт 11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«11. Утвердить объем бюджетных ассигнований дорожного фонда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- на 2019 год в сумме </w:t>
            </w:r>
            <w:r>
              <w:rPr>
                <w:sz w:val="22"/>
                <w:szCs w:val="22"/>
                <w:highlight w:val="yellow"/>
              </w:rPr>
              <w:t>177 568 207 рублей 32 копейки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0 год в сумме 26 904 000 рублей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1 год в сумме 42 259 000 рублей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3) пункт 11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«11. Утвердить объем бюджетных ассигнований дорожного фонда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19 год в сумме 177 568 207 рублей 32 копейки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0 год в сумме 26 904 000 рублей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sz w:val="22"/>
                <w:szCs w:val="22"/>
              </w:rPr>
              <w:t>- на 2021 год в сумме 42 259 000 рублей.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  <w:highlight w:val="yellow"/>
              </w:rPr>
              <w:t>Дополнить решение пунктом 35.2 следующего содержани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highlight w:val="yellow"/>
              </w:rPr>
              <w:t>«35.2. Осуществлять в 2019 году предоставление субсидий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товаров в отдельные сельские населенные пункты городского округа города Переславля-Залесского, не имеющие стационарной торговой сет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) Дополнить решение пунктом 35.2 следующего содержани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35.2. Осуществлять в 2019 году предоставление субсидий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товаров в отдельные сельские населенные пункты городского округа города Переславля-Залесского, не имеющие стационарной торговой сети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.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28-35.1 настоящего реш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«5).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</w:t>
            </w:r>
            <w:r>
              <w:rPr>
                <w:sz w:val="22"/>
                <w:szCs w:val="22"/>
                <w:highlight w:val="yellow"/>
              </w:rPr>
              <w:t>28-35.2 настоящего решения».</w:t>
            </w:r>
            <w:bookmarkStart w:id="0" w:name="_GoBack"/>
            <w:bookmarkEnd w:id="0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5).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28-35.2 настоящего решения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«6)приложения 4,5,7,8,9,10,11,12,13,15,16,17 решения изложить в следующей редакции согласно приложениям 1-12 к настоящему решению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)приложения 4,5,7,8,9,10,11,12,13,15,16,17 решения изложить в следующей редакции согласно приложениям 1-12 к настоящему решен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9</Words>
  <Characters>10225</Characters>
  <CharactersWithSpaces>8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9:00Z</dcterms:created>
  <dc:creator>Mironova</dc:creator>
  <dc:description/>
  <dc:language>en-US</dc:language>
  <cp:lastModifiedBy/>
  <cp:lastPrinted>2019-09-12T17:04:00Z</cp:lastPrinted>
  <dcterms:modified xsi:type="dcterms:W3CDTF">2019-09-16T10:59:00Z</dcterms:modified>
  <cp:revision>2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