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1.2018 № ПОС.03-1893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УСЛОВИЯ ПРИВАТ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имущества  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омещения, назначение: нежилое, общая площадь 453,4 кв.м., этаж 1, номера на поэтажном плане 52-73, адрес объекта: Ярославская область, г. Переславль-Залесский, ул. Ямская, д.1, кадастровый (условный) номер: 76-76-06/014/2010-190. 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en-US" w:eastAsia="en-US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1"/>
        <w:spacing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I.</w:t>
      </w:r>
      <w:r>
        <w:rPr>
          <w:rFonts w:cs="Times New Roman" w:ascii="Times New Roman" w:hAnsi="Times New Roman"/>
          <w:b/>
        </w:rPr>
        <w:t xml:space="preserve"> Общие полож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ъект продажи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ещения, назначение: нежилое, общая площадь 453,4 кв.м, этаж 1, номера на поэтажном плане 52-73, адрес объекта: Ярославская область, г. Переславль-Залесский, ул. Ямская, д.1, кадастровый (условный) номер: 76-76-06/014/2010-190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ыночная сто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ного объекта, утвержденная независимым оценщиком Индивидуальным предпринимателем Максимовой Т.В. на основании отчета № 75 от 18.06.2018 об оценке рыночной стоимости,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 904 000 (семь миллионов девятьсот четыре тысячи) рублей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т.ч. НД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бствен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ая, город Переславль-Залесский, свидетельство о государственной регистрации права серии 76-АБ № 175250 от 30.04.2010 г. запись регистрации 76-76-06/014/2010-190 от 30.04.2010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en-US"/>
        </w:rPr>
        <w:t>II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характеристика объекта по состоянию 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18.06.20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240"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исание объ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мещения, расположенные по адресу: Ярославская обл., г. Переславль-Залесский ул. Ямская, д.1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уществующие ограничения (обременения) 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 зарегистрирова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конструктивные особенности и их техническое состояние нежилого помещ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915"/>
        <w:gridCol w:w="3700"/>
        <w:gridCol w:w="332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и конструкц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ое состоя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ундамен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/б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>
          <w:trHeight w:val="41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ирпи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ерекрыти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/б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лон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 (протечка кровли, плесень, сырость на потолке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льное покрыт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он, частично линолеум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мы око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йны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рные проем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, частично пвх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отде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турка, покраска, плитк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, потеки по стенам, плесень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700"/>
        <w:gridCol w:w="3324"/>
      </w:tblGrid>
      <w:tr>
        <w:trPr>
          <w:trHeight w:val="552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женерное оборудование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снаб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лизация име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снабже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ы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риватизации находится в жилом микрорайоне г. Переславль-Залесский. Помещения находятся в трехэтажном доме на первом этаже на первом этаже, рядом с другими социально важными объектами и учреждениями. Внешний фасад зданий без видимых дефектов. В результате визуального обследования фасадов здания, принято техническое состояние объекта – требуется ремонт кровли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доступность района расположения объекта оценки – хорошая. Связь с другими и населенными пунктами осуществляется автобусным сообщением, такси, личным транспортом. Местоположение объекта хороше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сроки продажи объект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пособ приватизации: </w:t>
      </w:r>
      <w:r>
        <w:rPr>
          <w:rFonts w:cs="Times New Roman" w:ascii="Times New Roman" w:hAnsi="Times New Roman"/>
          <w:sz w:val="24"/>
          <w:szCs w:val="24"/>
          <w:lang w:eastAsia="ru-RU"/>
        </w:rPr>
        <w:t>аукцион, открытый по составу участнико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одачи предложений о цене</w:t>
      </w:r>
      <w:r>
        <w:rPr>
          <w:rFonts w:cs="Times New Roman" w:ascii="Times New Roman" w:hAnsi="Times New Roman"/>
          <w:sz w:val="24"/>
          <w:szCs w:val="24"/>
          <w:lang w:eastAsia="ru-RU"/>
        </w:rPr>
        <w:t>: открытая.</w:t>
      </w:r>
    </w:p>
    <w:p>
      <w:pPr>
        <w:pStyle w:val="Style19"/>
        <w:widowControl w:val="false"/>
        <w:numPr>
          <w:ilvl w:val="0"/>
          <w:numId w:val="1"/>
        </w:numPr>
        <w:snapToGrid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чальная цена продажи объ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 904 000 (семь миллионов девятьсот четыре тысячи) рублей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т.ч. НДС.</w:t>
      </w:r>
    </w:p>
    <w:p>
      <w:pPr>
        <w:pStyle w:val="Style19"/>
        <w:widowControl w:val="false"/>
        <w:numPr>
          <w:ilvl w:val="0"/>
          <w:numId w:val="1"/>
        </w:numPr>
        <w:snapToGrid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латежа</w:t>
      </w:r>
      <w:r>
        <w:rPr>
          <w:rFonts w:cs="Times New Roman" w:ascii="Times New Roman" w:hAnsi="Times New Roman"/>
          <w:sz w:val="24"/>
          <w:szCs w:val="24"/>
          <w:lang w:eastAsia="ru-RU"/>
        </w:rPr>
        <w:t>: безналичная единовременным платежом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плата за приобретенный объек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ится в течение 10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заключения договора купли-продажи по следующим реквизитам:</w:t>
      </w:r>
    </w:p>
    <w:p>
      <w:pPr>
        <w:pStyle w:val="Normal"/>
        <w:widowControl w:val="false"/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 40302810978883000027 ИНН 7608002597, КПП 760801001.</w:t>
      </w:r>
    </w:p>
    <w:p>
      <w:pPr>
        <w:pStyle w:val="Style18"/>
        <w:widowControl w:val="false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ДС и иные налоги Покупатель уплачивает в соответствии с законодательством о налогах и сборах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рок заключения договора купли-продажи</w:t>
      </w:r>
      <w:r>
        <w:rPr>
          <w:rFonts w:cs="Times New Roman" w:ascii="Times New Roman" w:hAnsi="Times New Roman"/>
          <w:sz w:val="24"/>
          <w:szCs w:val="24"/>
          <w:lang w:eastAsia="ru-RU"/>
        </w:rPr>
        <w:t>: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Style19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дписи членов комиссии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 приватизации объекта муниципальной</w:t>
      </w:r>
    </w:p>
    <w:p>
      <w:pPr>
        <w:pStyle w:val="Normal"/>
        <w:widowControl w:val="false"/>
        <w:snapToGrid w:val="false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обственности г. Переславля-Залесского </w:t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: </w:t>
        <w:tab/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6472"/>
      </w:tblGrid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Е.В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 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ат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</w:tc>
      </w:tr>
      <w:tr>
        <w:trPr>
          <w:trHeight w:val="1138" w:hRule="atLeast"/>
        </w:trPr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ворова Е.А.</w:t>
            </w:r>
          </w:p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"/>
              <w:gridCol w:w="1889"/>
            </w:tblGrid>
            <w:tr>
              <w:trPr>
                <w:trHeight w:val="110" w:hRule="atLeast"/>
              </w:trPr>
              <w:tc>
                <w:tcPr>
                  <w:tcW w:w="9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грина Н.А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манская С.М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ьмина А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60" w:before="300" w:after="0"/>
      <w:ind w:left="1520" w:right="10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40:00Z</dcterms:created>
  <dc:creator>ums</dc:creator>
  <dc:description/>
  <cp:keywords/>
  <dc:language>en-US</dc:language>
  <cp:lastModifiedBy>ums</cp:lastModifiedBy>
  <cp:lastPrinted>2014-08-11T16:52:00Z</cp:lastPrinted>
  <dcterms:modified xsi:type="dcterms:W3CDTF">2018-11-15T06:08:00Z</dcterms:modified>
  <cp:revision>88</cp:revision>
  <dc:subject/>
  <dc:title/>
</cp:coreProperties>
</file>