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Обеспечение качественными коммунальными услугами населения городского округ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е 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архитектуры и градостроительства Администрации г. Переславля-Залесског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заказчика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Главы Администрации г.Переславля-Залес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Леженко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модернизация инженерных сетей и организаций коммунального комплекса для удовлетворения потребностей населения, обеспечение эффективности производства, передачи и потребления энергетических ресурсов, соответствие инженерной и коммунальной инфраструктуры стандартам качества и безопас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храны и рациональное использование водных ресурсов.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дание импульса развит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торического центра городск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сохранения его исторической ценности, рекреационной и инвестиционной привлекательности, повышения качества жизни его населе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конструкция действующих и формирование новых промышленных зон городского округа (индустриальных площадок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57 979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0 139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47 84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 800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 800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11 561,3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 248,3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8 313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2 618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 091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9 527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ЦП «Комплексная программа модернизации и реформирования жилищно-коммунального хозяйства городского округа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Развитие градостроительной документации городского округа города Переславля-Залесского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о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Главы Администрации г.Переславля-Залес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женко Виталий Юрьевич тел. 2-00-18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чальник управления архитектуры и градостроительства Администрации города Цымбалов Артем Юрьевич, тел.: 6-09-8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МКУ «Служба заказчика» Корнилова Ирина Ивановна, тел.: 3-20-8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7:12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6T12:29:00Z</dcterms:modified>
  <cp:revision>8</cp:revision>
  <dc:subject/>
  <dc:title/>
</cp:coreProperties>
</file>