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55" w:hanging="0"/>
        <w:jc w:val="right"/>
        <w:rPr/>
      </w:pPr>
      <w:r>
        <w:rPr>
          <w:rFonts w:eastAsia="Times New Roman" w:cs="Times New Roman" w:ascii="Times New Roman" w:hAnsi="Times New Roman"/>
          <w:sz w:val="32"/>
          <w:lang w:eastAsia="ru-RU"/>
        </w:rPr>
        <w:t>ПРОЕКТ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ГОРОД ПЕРЕСЛАВЛЬ-ЗАЛЕССК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Обеспечение функционирования и развития муниципальной службы в городском округе город Переславль-Залесский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Администрации города Переславля-Залесског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ереславля-Залесского Дударева Екатерина Юрьевна</w:t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роки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ханизма и условий обеспечения потребностей экономики городского округа город Переславль-Залесский в квалифицированных кадрах: в первую очередь – в сфере промышленности и гостеприим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для развития институтов гражданского обществ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ъем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– 360 910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350 546,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0 364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34 826,4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131 371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3 454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115 753,5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112 298,8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3 454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10 330,2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106 875,5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3 454,7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еречень подпрограмм и основных мероприятий, входящих в соста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Контакты куратора и разработчика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дарева Екатерина Юрьевна – заместитель Главы Администрации города Переславля-Залесского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59-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Татьяна Сергеевна – начальник управления экономики Администрации города Переславля-Залесского, тел. 3-28-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Ссылка на электронную версию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peresl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ov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y</w:t>
            </w:r>
          </w:p>
        </w:tc>
      </w:tr>
    </w:tbl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ind w:right="34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right="34" w:firstLine="720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Style26">
    <w:name w:val="Информация о версии"/>
    <w:basedOn w:val="Normal"/>
    <w:next w:val="Normal"/>
    <w:qFormat/>
    <w:pPr>
      <w:widowControl w:val="false"/>
      <w:autoSpaceDE w:val="false"/>
      <w:spacing w:lineRule="auto" w:line="324" w:before="0" w:after="0"/>
      <w:ind w:left="170" w:right="34" w:hanging="0"/>
      <w:jc w:val="both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 w:before="0" w:after="0"/>
      <w:ind w:right="34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 w:before="0" w:after="0"/>
      <w:ind w:firstLine="9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50:00Z</dcterms:created>
  <dc:creator>КалининАС</dc:creator>
  <dc:description/>
  <cp:keywords/>
  <dc:language>en-US</dc:language>
  <cp:lastModifiedBy>komp</cp:lastModifiedBy>
  <cp:lastPrinted>2018-11-02T12:06:00Z</cp:lastPrinted>
  <dcterms:modified xsi:type="dcterms:W3CDTF">2018-11-06T12:42:00Z</dcterms:modified>
  <cp:revision>13</cp:revision>
  <dc:subject/>
  <dc:title/>
</cp:coreProperties>
</file>