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результатах публичных слушаний  по рассмотрению проекта решения Переславль-Залесской городской Думы «О бюджете городского округа город Переславль-Залесский на 2019 год и плановый период 2020 и 2021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убличные слушания назначены в соответствии со статьей 28 Федерального закона от 06.10.20103 г. № 131 –ФЗ «Об общих принципах организации местного самоуправления в Российской Федерации», Уставом города Переславля-Залесского, «Порядком организации и проведения публичных слушаний в городе Переславле-Залесском», утвержденном решением Переславль-Залесской городской Думы от 29 марта 2018 года № 30, постановлением Администрации городского округа город Переславль-Залесский от 31.10.2018 № ПОС.03-1766/18 «О проведении публичных слушаний по проекту решения Переславль-Залесской городской Думы «О бюджете городского округа город Переславль-Залесский на 2019 год и плановый период 2020 и 2021 годов».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убличные слушания проведены 14.11.2018 года по рассмотрению проекта решения Переславль-Залесской городской Думы «О бюджете городского округа город Переславль-Залесский на 2019 год и плановый период 2020 и 2021 годов».</w:t>
      </w:r>
    </w:p>
    <w:p>
      <w:pPr>
        <w:pStyle w:val="Normal"/>
        <w:ind w:firstLine="708"/>
        <w:jc w:val="both"/>
        <w:rPr/>
      </w:pPr>
      <w:r>
        <w:rPr/>
        <w:t>Информация о проведении публичных слушаний опубликована в газете «Переславская неделя» 02 ноября 2018 года № 47 и размещена на официальном сайте органов местного самоуправления города Переславля-Залесского в информационно-телекоммуникационной сети Интернет (</w:t>
      </w:r>
      <w:hyperlink r:id="rId2">
        <w:r>
          <w:rPr>
            <w:rStyle w:val="InternetLink"/>
          </w:rPr>
          <w:t>www.admpereslavl.ru</w:t>
        </w:r>
      </w:hyperlink>
      <w:r>
        <w:rPr/>
        <w:t>) в разделе «Публичные слушания».</w:t>
      </w:r>
    </w:p>
    <w:p>
      <w:pPr>
        <w:pStyle w:val="Normal"/>
        <w:ind w:firstLine="708"/>
        <w:jc w:val="both"/>
        <w:rPr/>
      </w:pPr>
      <w:r>
        <w:rPr/>
        <w:t>Жителям города была обеспечена возможность представить в письменной форме или высказать в устной форме в ходе публичного обсуждения проекта решения предложения и (или) замечания по рассматриваемому проекту. Обсуждение проекта состоялось в Большом конференц-зале Администрации города по адресу: Народная площадь, д.1</w:t>
      </w:r>
    </w:p>
    <w:p>
      <w:pPr>
        <w:pStyle w:val="Normal"/>
        <w:ind w:firstLine="708"/>
        <w:jc w:val="both"/>
        <w:rPr/>
      </w:pPr>
      <w:r>
        <w:rPr/>
        <w:t>В публичных слушаниях приняли участие: депутаты Переславль-Залесской городской Думы, члены Общественной палаты г. Переславля-Залесского, представители предприятий и организаций, жители города, представители СМИ.</w:t>
      </w:r>
    </w:p>
    <w:p>
      <w:pPr>
        <w:pStyle w:val="Normal"/>
        <w:ind w:firstLine="708"/>
        <w:jc w:val="both"/>
        <w:rPr/>
      </w:pPr>
      <w:r>
        <w:rPr/>
        <w:t>На публичных слушаниях большинством голосов, зарегистрированных участников слушаний, принято решение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одобрить проект бюджета городского округа город Переславль-Залеский на 2019 год и плановый период 2020 и 2021 годов и внести его на рассмотрение Переславль-Залесской городской Дум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седательствующий                                                                Астраханцев В.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pereslav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33:00Z</dcterms:created>
  <dc:creator>user</dc:creator>
  <dc:description/>
  <cp:keywords/>
  <dc:language>en-US</dc:language>
  <cp:lastModifiedBy>Mironova</cp:lastModifiedBy>
  <cp:lastPrinted>2014-11-10T15:40:00Z</cp:lastPrinted>
  <dcterms:modified xsi:type="dcterms:W3CDTF">2018-11-15T14:06:00Z</dcterms:modified>
  <cp:revision>5</cp:revision>
  <dc:subject/>
  <dc:title/>
</cp:coreProperties>
</file>