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Защита населения на территории городского округа город Переславль-Залесский от чрезвычайных ситуаций и обеспечение пожарной безопасности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 «Служба обеспечения и ЕДДС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военно-мобилизационной работе, гражданской обороне и чрезвычайным ситуациям Администрации города Переславля-Залесског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ереславля-Залесского Леженко Виталий Юрьевич</w:t>
            </w:r>
          </w:p>
        </w:tc>
      </w:tr>
      <w:tr>
        <w:trPr>
          <w:trHeight w:val="5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мотивации и условий жителям городского округа город Переславль-Залесский для ведения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енное повышение уровня защищенности населения и объектов экономики городского округа город Переславль-Залесский от пожа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, развитие и организация эксплуатации системы обеспечения вызова экстренных оперативных служб по единому номеру «112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152 547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152 477,1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7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57 142,8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57 142,8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48 916,6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48 846,6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7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6 487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46 487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,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Обеспечение первичных мер пожарной безопасности городского округа город Переславль-Залесский» на 2019-2021 год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ВЦП «Обеспечение деятельности Администрации и совершенствование Единой дежурно-диспетчерской службы города Переславля-Залесского на 2018-2020 годы»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О внедрении аппаратно-программного комплекса «Безопасный город» на 2019-2021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о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ереславля-Залесского Леженко Виталий Юрьевич, тел.3-25-63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енно-мобилизационной работе, гражданской обороне и чрезвычайным ситуациям (далее ВМР, ГО и ЧС) Митюнин Андрей Николаевич, тел. 3-45-95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Служба обеспечения деятельности администрации г. Переславля-Залесского и ЕДДС», тел.2-00-13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50:00Z</dcterms:created>
  <dc:creator>КалининАС</dc:creator>
  <dc:description/>
  <cp:keywords/>
  <dc:language>en-US</dc:language>
  <cp:lastModifiedBy>komp</cp:lastModifiedBy>
  <cp:lastPrinted>2018-09-28T11:03:00Z</cp:lastPrinted>
  <dcterms:modified xsi:type="dcterms:W3CDTF">2018-11-07T05:37:00Z</dcterms:modified>
  <cp:revision>8</cp:revision>
  <dc:subject/>
  <dc:title/>
</cp:coreProperties>
</file>