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Охрана окружающей среды в городском округе город Переславль-Залесс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развития города Переславля-Залесског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ереславля-Залесского Леженко В.Ю.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экологической безопасности в городском округе город Переславль-Залесск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чистоты и благоустроенности городского округ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79 748,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66 709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3 03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1 236,9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5 000,4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 23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7 669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1 370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 299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0 841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0 338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503,1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Охрана окружающей среды в г. Переславле-Залесском» на 2018-2020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Благоустройство территории городского округа город Переславль-Залесский» на 2019-2021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Переславля-Залесского – Леженко Виталий Юрьевич, 3-04-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униципального казенного учреждения «Многофункциональный центр развития города Переславля-Залесского» – Кудрявцева Анастасия Сергеевна, 3-04-64, 3-19-49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7T07:40:00Z</dcterms:modified>
  <cp:revision>6</cp:revision>
  <dc:subject/>
  <dc:title/>
</cp:coreProperties>
</file>