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ind w:right="-55" w:hanging="0"/>
        <w:jc w:val="right"/>
        <w:rPr/>
      </w:pPr>
      <w:r>
        <w:rPr>
          <w:rFonts w:eastAsia="Times New Roman" w:cs="Times New Roman" w:ascii="Times New Roman" w:hAnsi="Times New Roman"/>
          <w:sz w:val="32"/>
          <w:lang w:eastAsia="ru-RU"/>
        </w:rPr>
        <w:t>ПРОЕКТ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ОКРУГА ГОРОД ПЕРЕСЛАВЛЬ-ЗАЛЕССКИ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«Развитие физической культуры, культуры и туризма в городском округе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ород Переславль-Залесский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47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туризма, молодежи и спорта Администрации г. Переславля-Залесског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ратор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. Переславля-Залесского Ж.Н. Петрова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Сроки реализации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Ц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мотивации и условий жителям городского округа для ведения здорового образа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вращение городского округа город Переславль-Залесский в культурный центр «Золотого кольца Росс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бслуживания гостей городского округ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Объем финансирования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 – 270 068,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222 580,2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47 487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98 918,3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83 089,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5 829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87 300,7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71 471,4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5 829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83 849,1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68 019,8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5 829,3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Перечень подпрограмм и основных мероприятий, входящих в состав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ГЦП «Развитие туризма и отдыха в городском округе город Переславль-Залесский» на 2019-2021 годы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ВЦП «Развитие культуры и искусства городского округа город Переславль-Залесский» на 2019-2021 годы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ГЦП «Развитие физической культуры и спорта в городском округе город Переславль-Залесский» на 2019-2021 год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Контакты куратора и разработчика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Ж.Н. – заместитель Главы Администрации г. Переславля-Залесского, тел. 3-45-17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ханова Александра Михайловна - начальник управления культуры, туризма, молодежи и спорта Администрации г. Переславля-Залесского, тел. 3-17-68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Ссылка на электронную версию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peresl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rmativ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vov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ty</w:t>
            </w:r>
          </w:p>
        </w:tc>
      </w:tr>
    </w:tbl>
    <w:p>
      <w:pPr>
        <w:pStyle w:val="Normal"/>
        <w:spacing w:before="0" w:after="0"/>
        <w:ind w:left="18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sz w:val="26"/>
      <w:szCs w:val="26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111">
    <w:name w:val="Font Style1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94">
    <w:name w:val="Font Style9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ind w:right="34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right="34" w:firstLine="720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Style26">
    <w:name w:val="Информация о версии"/>
    <w:basedOn w:val="Normal"/>
    <w:next w:val="Normal"/>
    <w:qFormat/>
    <w:pPr>
      <w:widowControl w:val="false"/>
      <w:autoSpaceDE w:val="false"/>
      <w:spacing w:lineRule="auto" w:line="324" w:before="0" w:after="0"/>
      <w:ind w:left="170" w:right="34" w:hanging="0"/>
      <w:jc w:val="both"/>
    </w:pPr>
    <w:rPr>
      <w:rFonts w:ascii="Arial" w:hAnsi="Arial" w:eastAsia="Times New Roman" w:cs="Arial"/>
      <w:i/>
      <w:iCs/>
      <w:color w:val="000080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0" w:before="0" w:after="0"/>
      <w:ind w:right="34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1" w:before="0" w:after="0"/>
      <w:ind w:firstLine="9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50:00Z</dcterms:created>
  <dc:creator>КалининАС</dc:creator>
  <dc:description/>
  <cp:keywords/>
  <dc:language>en-US</dc:language>
  <cp:lastModifiedBy>komp</cp:lastModifiedBy>
  <cp:lastPrinted>2018-09-28T11:03:00Z</cp:lastPrinted>
  <dcterms:modified xsi:type="dcterms:W3CDTF">2018-11-07T06:55:00Z</dcterms:modified>
  <cp:revision>7</cp:revision>
  <dc:subject/>
  <dc:title/>
</cp:coreProperties>
</file>