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55" w:hanging="0"/>
        <w:jc w:val="right"/>
        <w:rPr/>
      </w:pPr>
      <w:r>
        <w:rPr>
          <w:rFonts w:eastAsia="Times New Roman" w:cs="Times New Roman" w:ascii="Times New Roman" w:hAnsi="Times New Roman"/>
          <w:sz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ГОРОД ПЕРЕСЛАВЛЬ-ЗАЛЕССК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«Развитие образования и молодежная политика городского округ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ород Переславль-Залесский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е 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. Переславля-Залесск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молодежи и спорта Администрации г. Переславля-Залесског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Переславля-Залесского Петрова Ж.Н.</w:t>
            </w:r>
          </w:p>
        </w:tc>
      </w:tr>
      <w:tr>
        <w:trPr>
          <w:trHeight w:val="5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азвития системы образования, доступности, эффективности и повышения качества предоставляем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го, равного, качественного и эффективного образования для жителей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оказания общеобразовате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и реализации потенциала молодёжи в интересах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 и совершенствования системы патриотического воспитания граждан, проживающих на территории городского округа город Переславль-Залесск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ховно-нравственное и патриотическое воспитание подрастающего поколения как приоритет образовательной и воспитательной политики в городском округ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ъем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– 2 813 055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819 756,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 991 462,1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1 83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957 777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93 405,5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63 820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551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926 064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61 556,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63 820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68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929 212,8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– 264 795,1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63 820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597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еречень подпрограмм и основных мероприятий, входящих в состав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ЦП «Обеспечение функционирования и развития муниципальной системы образования городского округа город Переславль-Залесский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ВЦП «Молодежь» на 2019-2021 год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ЦП «Патриотическое воспитание граждан Российской Федерации, проживающих на территории городского округа город Переславль-Залесский» на 2019-2021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нтакты куратора и разработчика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Переславля-Залесского Петрова Ж. Н., тел.: 3-45-17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. Переславля-Залесского Коняева Т. Ю., тел.: 3-25-05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peresl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vov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y</w:t>
            </w:r>
          </w:p>
        </w:tc>
      </w:tr>
    </w:tbl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ind w:right="34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34" w:firstLine="7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Style26">
    <w:name w:val="Информация о версии"/>
    <w:basedOn w:val="Normal"/>
    <w:next w:val="Normal"/>
    <w:qFormat/>
    <w:pPr>
      <w:widowControl w:val="false"/>
      <w:autoSpaceDE w:val="false"/>
      <w:spacing w:lineRule="auto" w:line="324" w:before="0" w:after="0"/>
      <w:ind w:left="170" w:right="34" w:hanging="0"/>
      <w:jc w:val="both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 w:before="0" w:after="0"/>
      <w:ind w:right="34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firstLine="9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50:00Z</dcterms:created>
  <dc:creator>КалининАС</dc:creator>
  <dc:description/>
  <cp:keywords/>
  <dc:language>en-US</dc:language>
  <cp:lastModifiedBy>komp</cp:lastModifiedBy>
  <cp:lastPrinted>2018-09-28T11:03:00Z</cp:lastPrinted>
  <dcterms:modified xsi:type="dcterms:W3CDTF">2018-11-07T07:23:00Z</dcterms:modified>
  <cp:revision>9</cp:revision>
  <dc:subject/>
  <dc:title/>
</cp:coreProperties>
</file>