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Развитие дорожного хозяйства в городском округе 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развития города Переславля-Залесского» (далее – МКУ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Леженко В.Ю.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ь(и)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чистоты и благоустроенности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овременной инфраструктуры развития бизнес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103 963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03 963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4 800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4 8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6 904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6 90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2 259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42 259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ГЦП «Сохранность автомобильных дорог городского округа город Переславль-Залесский» на 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Переславля-Залесского – Леженко Виталий Юрьевич, 3-04-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 директора МКУ «Центр развития города Переславля-Залесского» – Кудрявцева Анастасия Сергеевна, 3-04-64, 3-19-49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7T07:56:00Z</dcterms:modified>
  <cp:revision>7</cp:revision>
  <dc:subject/>
  <dc:title/>
</cp:coreProperties>
</file>