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spacing w:lineRule="auto" w:line="240" w:before="0" w:after="0"/>
        <w:ind w:right="-55" w:hanging="0"/>
        <w:jc w:val="right"/>
        <w:rPr/>
      </w:pPr>
      <w:r>
        <w:rPr>
          <w:rFonts w:eastAsia="Times New Roman" w:cs="Times New Roman" w:ascii="Times New Roman" w:hAnsi="Times New Roman"/>
          <w:sz w:val="32"/>
          <w:lang w:eastAsia="ru-RU"/>
        </w:rPr>
        <w:t>ПРОЕКТ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СКОГО ОКРУГА ГОРОД ПЕРЕСЛАВЛЬ-ЗАЛЕССКИЙ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«Социальная поддержка населения городского округа город Переславль-Залесский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47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>
          <w:trHeight w:val="8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социальной защиты населения и труда Администрации города Переславля-Залесского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уратор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трова Ж.Н. – заместитель Главы Администрации города Переславля-Залесского</w:t>
            </w:r>
          </w:p>
        </w:tc>
      </w:tr>
      <w:tr>
        <w:trPr>
          <w:trHeight w:val="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Сроки реализации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Цел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овлечение населения городского округа в решение части социальных, экологических и экономических пробл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вращение городского округа город Переславль-Залесский в удобное место для жизни инвалид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 , serif;Times New Roman" w:ascii="Times New Roman , serif;Times New Roman" w:hAnsi="Times New Roman , serif;Times New Roman"/>
                <w:sz w:val="24"/>
                <w:szCs w:val="24"/>
              </w:rPr>
              <w:t>развитие и реализация потенциала молодежи в интересах городского округ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Объем финансирования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 – 1 250 417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20 505,0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1 005 154,4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224 758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433 702,6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7 684,5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352 908,8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73 109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407 711,8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6 568,9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326 122,8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75 020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409 003,4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6 251,6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326 122,8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76 629,0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Перечень подпрограмм и основных мероприятий, входящих в состав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ГЦП «Социальная поддержка населения городского округа город Переславль-Залесский» на 2019-2021 годы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ГЦП «Обеспечение отдыха и оздоровления детей городского округа город Переславль-Залесский в каникулярный период» на 2019-2021 годы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ГЦП «Доступная среда» на 2019-2021 годы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ГЦП «Поддержка социально ориентированных некоммерческих организаций в городском округе городе Переславле-Залесском» на 2019-2021 год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Контакты куратора и разработчика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Главы Администрации города Переславля-Залес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трова Ж.Н., тел.: 3-45-17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оциальной защиты населения и труда Тарасова Н.М., тел.: 3-07-58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Ссылка на электронную версию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peresl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rmativ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vov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ty</w:t>
            </w:r>
          </w:p>
        </w:tc>
      </w:tr>
    </w:tbl>
    <w:p>
      <w:pPr>
        <w:pStyle w:val="Normal"/>
        <w:spacing w:before="0" w:after="0"/>
        <w:ind w:left="180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">
    <w:altName w:val=" serif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sz w:val="26"/>
      <w:szCs w:val="26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111">
    <w:name w:val="Font Style1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94">
    <w:name w:val="Font Style9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Док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324" w:before="0" w:after="0"/>
      <w:ind w:right="34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ind w:right="34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right="34" w:firstLine="720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Style26">
    <w:name w:val="Информация о версии"/>
    <w:basedOn w:val="Normal"/>
    <w:next w:val="Normal"/>
    <w:qFormat/>
    <w:pPr>
      <w:widowControl w:val="false"/>
      <w:autoSpaceDE w:val="false"/>
      <w:spacing w:lineRule="auto" w:line="324" w:before="0" w:after="0"/>
      <w:ind w:left="170" w:right="34" w:hanging="0"/>
      <w:jc w:val="both"/>
    </w:pPr>
    <w:rPr>
      <w:rFonts w:ascii="Arial" w:hAnsi="Arial" w:eastAsia="Times New Roman" w:cs="Arial"/>
      <w:i/>
      <w:iCs/>
      <w:color w:val="000080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0" w:before="0" w:after="0"/>
      <w:ind w:right="34"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31" w:before="0" w:after="0"/>
      <w:ind w:firstLine="9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2:50:00Z</dcterms:created>
  <dc:creator>КалининАС</dc:creator>
  <dc:description/>
  <cp:keywords/>
  <dc:language>en-US</dc:language>
  <cp:lastModifiedBy>komp</cp:lastModifiedBy>
  <cp:lastPrinted>2018-09-28T11:03:00Z</cp:lastPrinted>
  <dcterms:modified xsi:type="dcterms:W3CDTF">2018-11-07T06:02:00Z</dcterms:modified>
  <cp:revision>10</cp:revision>
  <dc:subject/>
  <dc:title/>
</cp:coreProperties>
</file>