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Энергоэффективность в городском округе 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7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КУ «Служба заказчика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Леженко Виталий Юрьевич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ю муниципальной программы явл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 модернизация инженерных сетей городского округа и организаций коммунального комплекса для удовлетворения потребностей населения. Обеспечение эффективности производства, передачи и потребления энергетических ресурсов, соответствие инженерной и коммунальной инфраструктуры стандартам качества и безопасности, обеспечение охраны и рациональное использование водных ресурс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1 134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 13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25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42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363,3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63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45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45,8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ГЦП "Энергосбережение и повышение энергетической эффективности на территории городского округа город Переславль-Залесский" на 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. Переславля-Залесского Леженко Виталий Юрьевич тел. 2-00-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Служба заказчика» Корнилова Ирина Ивановна, тел.: 3-20-85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7:04:00Z</dcterms:created>
  <dc:creator>КалининАС</dc:creator>
  <dc:description/>
  <cp:keywords/>
  <dc:language>en-US</dc:language>
  <cp:lastModifiedBy>Mironova</cp:lastModifiedBy>
  <cp:lastPrinted>2018-11-13T11:49:00Z</cp:lastPrinted>
  <dcterms:modified xsi:type="dcterms:W3CDTF">2018-11-13T08:49:00Z</dcterms:modified>
  <cp:revision>6</cp:revision>
  <dc:subject/>
  <dc:title/>
</cp:coreProperties>
</file>