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6280</wp:posOffset>
            </wp:positionH>
            <wp:positionV relativeFrom="paragraph">
              <wp:posOffset>-260985</wp:posOffset>
            </wp:positionV>
            <wp:extent cx="7555230" cy="1039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010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4"/>
          <w:szCs w:val="34"/>
        </w:rPr>
      </w:pPr>
      <w:r>
        <w:rPr>
          <w:b/>
          <w:spacing w:val="10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2D1400"/>
          <w:sz w:val="34"/>
          <w:szCs w:val="34"/>
        </w:rPr>
      </w:pPr>
      <w:r>
        <w:rPr>
          <w:b/>
          <w:color w:val="2D1400"/>
          <w:sz w:val="34"/>
          <w:szCs w:val="34"/>
        </w:rPr>
      </w:r>
    </w:p>
    <w:p>
      <w:pPr>
        <w:pStyle w:val="Normal"/>
        <w:rPr/>
      </w:pPr>
      <w:r>
        <w:rPr/>
        <w:t>От __</w:t>
      </w:r>
      <w:r>
        <w:rPr>
          <w:u w:val="single"/>
        </w:rPr>
        <w:t>28.09.2018</w:t>
      </w:r>
      <w:r>
        <w:rPr/>
        <w:t>___ №</w:t>
      </w:r>
      <w:r>
        <w:rPr>
          <w:u w:val="single"/>
        </w:rPr>
        <w:t xml:space="preserve"> ПОС.03-1525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гнозе социально-экономического </w:t>
      </w:r>
    </w:p>
    <w:p>
      <w:pPr>
        <w:pStyle w:val="Normal"/>
        <w:rPr/>
      </w:pPr>
      <w:r>
        <w:rPr/>
        <w:t xml:space="preserve">развития городского округа города Переславля-Залесского </w:t>
      </w:r>
    </w:p>
    <w:p>
      <w:pPr>
        <w:pStyle w:val="Normal"/>
        <w:jc w:val="both"/>
        <w:rPr/>
      </w:pPr>
      <w:r>
        <w:rPr/>
        <w:t>на среднесрочный период 2019-2021 год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Администрации города Переславля-Залесского от 20.08.2018 № ПОС. 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Утвердить прогноз социально-экономического развития городского округа города Переславля-Залесского на среднесрочный период 2019-2021 годов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/>
        <w:t xml:space="preserve">3. Контроль исполнения </w:t>
      </w:r>
      <w:r>
        <w:rPr>
          <w:color w:val="000000"/>
        </w:rPr>
        <w:t>настоящего</w:t>
      </w:r>
      <w:r>
        <w:rPr/>
        <w:t xml:space="preserve"> постановления возложить на заместителя Главы Администрации Е.Ю. Дударе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/>
      </w:pPr>
      <w:r>
        <w:rPr/>
        <w:t>города Переславля-Залесского</w:t>
        <w:tab/>
        <w:t>Р.И. Бадаев</w:t>
      </w:r>
    </w:p>
    <w:p>
      <w:pPr>
        <w:pStyle w:val="Normal"/>
        <w:autoSpaceDE w:val="false"/>
        <w:spacing w:lineRule="auto" w:line="2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Приложение к постановлению Администрации</w:t>
      </w:r>
    </w:p>
    <w:p>
      <w:pPr>
        <w:pStyle w:val="Normal"/>
        <w:ind w:firstLine="5103"/>
        <w:rPr/>
      </w:pPr>
      <w:r>
        <w:rPr/>
        <w:t>городского округа города Переславля-Залесского</w:t>
      </w:r>
    </w:p>
    <w:p>
      <w:pPr>
        <w:pStyle w:val="Normal"/>
        <w:jc w:val="right"/>
        <w:rPr/>
      </w:pPr>
      <w:r>
        <w:rPr/>
        <w:t>От __</w:t>
      </w:r>
      <w:r>
        <w:rPr>
          <w:u w:val="single"/>
        </w:rPr>
        <w:t>28.09.2018</w:t>
      </w:r>
      <w:r>
        <w:rPr/>
        <w:t>___ №</w:t>
      </w:r>
      <w:r>
        <w:rPr>
          <w:u w:val="single"/>
        </w:rPr>
        <w:t xml:space="preserve"> ПОС.03-1525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>городского округа города Переславля-Залесского на среднесрочный период 2019-2021 годов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огноз социально-экономического развития городского округа города Переславля-Залесского на среднесрочный период 2019-2021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е Переславле-Залесском», Уставом города Переславля-Залесского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сценарных условий, основных параметров прогноза социально-экономического развития Российской Федерации и предельных уровней цен (тарифов) на услуги компаний инфраструктурного сектора на 2019 год и на плановый период 2020 и 2021 годов (письмо департамента экономики стратегического планирования Ярославской области от 14.08.2018 № ИХ.45-0879/18)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основных показателей прогноза социально-экономического развития Ярославской области на среднесрочный период 2019-2021 годов (письмо департамента финансов Ярославской области от 27.06.2018 № ИХ.33-2713/18)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городского округа города Переславля-Залесского на среднесрочный период 2019-2021 гг. разработан в двух вариантах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ый вариант (I вариант) характеризует параметры развития экономики городского округа города Переславля-Залесского при сохранении основных тенденций функционирования экономики и социальной сферы Российской Федерации и Ярославской области на период прогнозир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Целевой вариант (II вариант) характеризуется позитивными тенденциями в социально-экономическом развитии городского округа города Переславля-Залесского при реализации политики Правительства Российской Федерации, Правительства Яросла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очное значение показателей на 2018 год и прогнозные значения на 2019-2021 годы введены с учетом вступления в силу Закона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</w:t>
        <w:br/>
        <w:t>«О наименованиях, границах и статусе муниципальных образований Ярославской области».</w:t>
      </w:r>
    </w:p>
    <w:p>
      <w:pPr>
        <w:pStyle w:val="TextBody"/>
        <w:ind w:firstLine="426"/>
        <w:jc w:val="both"/>
        <w:rPr/>
      </w:pPr>
      <w:r>
        <w:rPr>
          <w:bCs/>
          <w:sz w:val="26"/>
          <w:szCs w:val="26"/>
        </w:rPr>
        <w:t xml:space="preserve">За 2017 год предприятиями города, не относящимися к субъектам малого предпринимательства, отгружено продукции, выполнено работ и услуг на сумму более 10 млрд рублей, что на 8,4 % меньше, чем год назад. 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 xml:space="preserve">Более 92 % всего объема отгруженной продукции приходилось на долю промышленных предприятий. В 2017 году он составил более 9 млрд. рублей, что ниже уровня 2015 года почти на 15 %. 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sz w:val="26"/>
          <w:szCs w:val="26"/>
        </w:rPr>
        <w:t xml:space="preserve">По предварительной оценке, к концу 2018 года объем продукции, отгруженной промышленными предприятиями, составит 12,2 млрд. рублей.  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sz w:val="26"/>
          <w:szCs w:val="26"/>
        </w:rPr>
        <w:t>К 2021 году увеличение объема выпускаемой продукции в сопоставимых ценах будет незначительным и составит при базовом варианте прогноза 102,5 %, при целевом варианте – 103,2 %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За 2017 год в городе </w:t>
      </w:r>
      <w:r>
        <w:rPr>
          <w:bCs/>
          <w:sz w:val="26"/>
          <w:szCs w:val="26"/>
        </w:rPr>
        <w:t>были введены в эксплуатацию 58 зданий общей площадью 21,7 тыс. кв. метров. Почти половина</w:t>
      </w:r>
      <w:r>
        <w:rPr>
          <w:sz w:val="26"/>
          <w:szCs w:val="26"/>
        </w:rPr>
        <w:t xml:space="preserve"> из них – 11,5 тыс. кв. метров – это жилая площадь. В 2017 г. были введены в эксплуатацию 3 многоквартирных жилых дома. 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вследствие объединения территории города и сельских поселений общая площадь жилья, введенного в эксплуатацию, вырастет до 30 тыс. кв. метров. Ввод в действие жилых домов к 2024 году составит более 40 тыс. кв. метров.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sz w:val="26"/>
          <w:szCs w:val="26"/>
        </w:rPr>
        <w:t xml:space="preserve">По состоянию на 1 января 2017 г. на территории города общая протяженность автомобильных дорог составила почти 146 км, из которых доля дорог с твердым покрытием – 83,7%. В 2017 году протяженность автомобильных дорог общего пользования увеличится более, чем в 6 раз. К 2021-му году при обоих вариантах прогноза протяженность возрастет до 912,1 км, в т. ч. с твердым покрытием до 274 км. 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объем инвестиций городских предприятий за 2017 год составил 764,1 млн. рублей, что на 20 % ниже уровня предыдущего года. В большей мере средства были инвестированы в приобретение машин и оборудования (68 % или 516,6 млн. рублей). Основной вклад в инвестирование внесли промышленные предприятия и предприятия торговли. 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оценке на 2018 год и плановый период 2019-2021 годов ожидается увеличение объема инвестиций благодаря расширению и развитию городской территории, повышению ее инвестиционной привлекательност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й вклад в развитие экономики города вносят субъекты малого и среднего предпринимательства. По данным Федеральной службы государственной статистики в течение 2017 года на территории города осуществляли деятельность 611 малых и микропредприятий, на которых работало более 3,3 тыс. человек.  Оборот малых предприятий составил почти 40 % оборота всех предприятий города – 9,2 млрд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анализ деятельности малых предприятий с 2018 года не представляется возможным ввиду отсутствия статистической информации о деятельности малых предприятий в разрезе муниципальных образований Ярославск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сфер деятельности субъектов малого предпринимательства на территории города является сфера потребительского рынка. На территории города в 2017 году действовало 502 предприятия розничной торговли общественного пит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туация на потребительском рынке города в 2017 году характеризовалась увеличением оборота розничной торговли, которое было связано, в том числе, с увеличением количества объектов розничной торговли. Оборот общественного питания – наоборот – имел тенденцию к снижению. Одним из факторов, определивших такую динамику, стало снижение реальных располагаемых доходов на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варительным данным к концу 2018 года оборот розничной торговли и общественного питания в общей сложности вырастет до 10,7 млрд. руб. В плановом периоде до 2021 года ежегодный прирост оборота розничной торговли не превысит в сопоставимых ценах 1,6 % при базовом и 3,3 % при целевом варианте прогноза. Такой же невысокий темп роста ожидается в сфере общественного пит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1 января 2018 года прибыль предприятий города составила почти 432,8 млн. рублей. Убыток предприятий составил 224,5 млн. рублей, что на треть ниже уровня предыдущего года. По базовому варианту прогноза к 2021 г. ожидается увеличение убытка предприятий до 510 млн. руб. при получении прибыли в около 580 млн. руб. По целевому варианту прогноза убыток организаций вырастет почти до 350 млн. руб., при этом прибыль планируется увеличить до 712 млн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дексация цен на электроэнергию, газ, тепловую энергию, водоснабжение, водоотведение и утилизацию твердых бытовых отходов осуществляется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гнозном периоде тарифы на услуги естественных монополий будут изменяться в соответствии с общеобластными тендециями. Прогнозируемый рост тарифа на электроэнергию в 2019-2021 годах составит 4 % ежегодно, на тепловую – в среднем 104,7. Цена на газ для бытовых и коммунальных нужд населения будет подниматься на 3 % ежегодно.   Средний тариф на услуги водоснабжения и водоотведения будет расти на 5,2 % ежегодно при базовом и на 4 % при целевом варианте прогно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 полному кругу предприятий города среднемесячная заработная плата составила 2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018 года осуществить расчет уровня заработной платы по полному кругу организаций не представляется возможным ввиду отсутствия информации по малым предприятиям в разрезе муниципальных образований Яросла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ругу крупных и средних организаций среднемесячная заработная плата в 2018 году составит 32 тыс. рублей. Темп роста заработной платы в плановом периоде незначительно превысит индекс потребительских цен, установленного в целом по Ярославской области. Ежегодный прирост составит в среднем 5 % при базовом варианте прогноза и 7,5 % - при целевом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мографическая ситуация в г. Переславле-Залесском соответствует относительно стабильной ситуации в Ярославской области. В 2017 г. среднегодовая численность населения составила 38,9 тыс. человек. Тенденция постепенного сокращения численности городского населения сохраняется в связи с естественной и миграционной убылью населения города. К 2021 году вследствие присоединения сельских поселений к городскому округу численность жителей составит 58,5 тысяч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ведет к сокращению численности горожан в трудоспособном возрасте. К 2021 г. численность жителей в трудоспособном возрасте будет составлять чуть более 30 тыс. человек при любых вариантах прогно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тяжении последних лет сохраняется стабильная ситуация на городском рынке труда. Уровень регистрируемой безработицы в городе по итогам 2017 года составил 0,56 %. За 2017 год официально признано безработными 324 человека, по состоянию на 1 января 2018 года на учете в центре занятости населения состояло 124 человека. На рынке труда города напряженность отсутствовала: на каждого зарегистрированного безработного приходилось 3 ваканс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мая численность зарегистрированных безработных в 2018 году составит 416 человек, ожидаемый уровень безработицы - 0,53 %. В плановом периоде 2019-2021 гг.  уровень регистрируемой безработицы планируется сохранить на уровне 0,5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занятых в экономике города в 2016 году составила 19,2 тыс. человек. Изменение этого показателя в плановом периоде будет соответствовать ситуации в Ярославской област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1243"/>
        <w:gridCol w:w="743"/>
        <w:gridCol w:w="839"/>
        <w:gridCol w:w="743"/>
        <w:gridCol w:w="839"/>
        <w:gridCol w:w="862"/>
        <w:gridCol w:w="862"/>
        <w:gridCol w:w="862"/>
        <w:gridCol w:w="862"/>
        <w:gridCol w:w="862"/>
        <w:gridCol w:w="862"/>
      </w:tblGrid>
      <w:tr>
        <w:trPr>
          <w:trHeight w:val="314" w:hRule="atLeast"/>
        </w:trPr>
        <w:tc>
          <w:tcPr>
            <w:tcW w:w="1581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581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прогноза социально-экономического развития городского округа города Переславля-Залесского на среднесрочный период 2019-2021 годов</w:t>
            </w:r>
          </w:p>
        </w:tc>
      </w:tr>
      <w:tr>
        <w:trPr>
          <w:trHeight w:val="314" w:hRule="atLeast"/>
        </w:trPr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  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диница измерения  </w:t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 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а 2018 год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</w:tr>
      <w:tr>
        <w:trPr>
          <w:trHeight w:val="239" w:hRule="atLeast"/>
        </w:trPr>
        <w:tc>
          <w:tcPr>
            <w:tcW w:w="6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6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од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6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 вариан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 вариан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 вариан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 вариан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 вариан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 вариант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ельское хозяйство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 в хозяйствах всех категор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6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омышленное производство</w:t>
            </w:r>
          </w:p>
        </w:tc>
      </w:tr>
      <w:tr>
        <w:trPr>
          <w:trHeight w:val="766" w:hRule="atLeast"/>
        </w:trPr>
        <w:tc>
          <w:tcPr>
            <w:tcW w:w="6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сег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7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5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1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8,1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7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3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7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6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8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  <w:br/>
              <w:t xml:space="preserve">– всего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. Строительство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 метров  общей площад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строено населением за счет собственных и заемных средст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 метров  общей площад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обеспеченность жильем населения      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 метр на 1 жител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Транспорт и связь                                        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м  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1</w:t>
            </w:r>
          </w:p>
        </w:tc>
      </w:tr>
      <w:tr>
        <w:trPr>
          <w:trHeight w:val="1127" w:hRule="atLeast"/>
        </w:trPr>
        <w:tc>
          <w:tcPr>
            <w:tcW w:w="6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от  общей протяженности автомобильных дорог общего пользования      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Финансовые результаты деятельности организаций. Инвестиции                                                           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бытка организац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4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 основных фондов*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4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сновных фондов по полной учетной стоимости за год*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3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 основных фондов*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 по остаточной стоимости на конец года*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,4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3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ынок товаров и услуг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розничной торговли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2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9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4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7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1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5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7,6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бытового обслуживани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Индексы тарифов естественных монополий 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 за МВт-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2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5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 по группам потребителей: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 за МВт-ч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потреби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за МВт-час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,0</w:t>
            </w:r>
          </w:p>
        </w:tc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,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,7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ей за Гка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,1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цена на газ природный для населения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ытовых нужд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ей за 1 тыс. куб. метров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ммунальных нужд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ей за 1 тыс. куб. метров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тариф на услуги водоснабжения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ей за куб. метр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3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ей за куб.метр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1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ата за обращение с твердыми коммунальными отходами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 за тонну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6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1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Денежные доходы населения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ьные располагаемые денежные доходы населения     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</w:t>
            </w:r>
          </w:p>
        </w:tc>
      </w:tr>
      <w:tr>
        <w:trPr>
          <w:trHeight w:val="675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от общей численности населения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начисленной заработной платы  работников организаций, не относящихся к субъектам малого предпринимательства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,6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8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назначенных пенс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8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Демографические показатели. Труд и занятость                                                                                                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постоянного населения (среднегодовая)  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, состоящих на учете  в системе Пенсионного фонда РФ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безработицы            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0. Социальная сфера                                        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 на 1 тыс.  насе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</w:tr>
      <w:tr>
        <w:trPr>
          <w:trHeight w:val="45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больничными койка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к на 10 тыс.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врачам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на 10 тыс.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средним медицинским персоналом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на 10 тыс.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 на 1 тыс. 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</w:tr>
      <w:tr>
        <w:trPr>
          <w:trHeight w:val="254" w:hRule="atLeast"/>
        </w:trPr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</w:t>
            </w:r>
          </w:p>
        </w:tc>
      </w:tr>
      <w:tr>
        <w:trPr>
          <w:trHeight w:val="510" w:hRule="atLeast"/>
        </w:trPr>
        <w:tc>
          <w:tcPr>
            <w:tcW w:w="6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54" w:hRule="atLeast"/>
        </w:trPr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рнятых туристов и экскурсант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675" w:hRule="atLeast"/>
        </w:trPr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×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14" w:hRule="atLeast"/>
        </w:trPr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*" - оценочное значение показателя за 2017 год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Style11"/>
    <w:qFormat/>
    <w:rPr/>
  </w:style>
  <w:style w:type="character" w:styleId="Docdate">
    <w:name w:val="docdate"/>
    <w:basedOn w:val="Style11"/>
    <w:qFormat/>
    <w:rPr/>
  </w:style>
  <w:style w:type="character" w:styleId="Docnumber">
    <w:name w:val="docnumber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  <w:ind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  <w:ind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4" w:color="000000"/>
      </w:pBdr>
      <w:spacing w:before="280" w:after="280"/>
      <w:ind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14" w:color="000000"/>
        <w:right w:val="single" w:sz="4" w:space="0" w:color="000000"/>
      </w:pBdr>
      <w:spacing w:before="280" w:after="280"/>
      <w:ind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5:00Z</dcterms:created>
  <dc:creator>user</dc:creator>
  <dc:description/>
  <cp:keywords/>
  <dc:language>en-US</dc:language>
  <cp:lastModifiedBy>komp</cp:lastModifiedBy>
  <cp:lastPrinted>2018-10-12T10:31:00Z</cp:lastPrinted>
  <dcterms:modified xsi:type="dcterms:W3CDTF">2018-11-15T07:05:00Z</dcterms:modified>
  <cp:revision>2</cp:revision>
  <dc:subject/>
  <dc:title/>
</cp:coreProperties>
</file>