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городской Думы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_______________ 2018 г. №_____      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19 год и плановый период 2020 и 2021 годов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790"/>
        <w:gridCol w:w="992"/>
        <w:gridCol w:w="1368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 г. Переславль-Залесский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41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3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 неналоговые доходы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2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421" w:top="477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ind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05:00Z</dcterms:created>
  <dc:creator>GEG</dc:creator>
  <dc:description/>
  <cp:keywords/>
  <dc:language>en-US</dc:language>
  <cp:lastModifiedBy>Ankudovich</cp:lastModifiedBy>
  <cp:lastPrinted>2017-11-07T15:42:00Z</cp:lastPrinted>
  <dcterms:modified xsi:type="dcterms:W3CDTF">2018-11-08T09:17:00Z</dcterms:modified>
  <cp:revision>10</cp:revision>
  <dc:subject/>
  <dc:title>Перечень</dc:title>
</cp:coreProperties>
</file>