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«Формирование современной среды на территории городского округ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Многофункциональный центр развития города Переславля-Залесского» (далее – МКУ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города Переславля-Залесского В.Ю. Леженко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– 2022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вращение городского округа город Переславль-Залесский в культурный центр «Золотого кольца Росси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чистоты и благоустроенности городского округ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рограмме – 13 357,2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– 13 357,2 тыс. руб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9 году – 3 881,5 тыс. руб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– 3 881,5 тыс. руб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0 году – 3 318,0 тыс. руб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– 3 318,0 тыс. руб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1 году – 3 157,7 тыс. руб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– 3 157,7 тыс. руб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2 году – 3 000,0 тыс. руб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– 3 000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о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 г. Переславля-Залесского – Леженко Виталий Юрьевич, 3-04-6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директора МКУ «Центр развития города Переславля-Залесского» – Кудрявцева Анастасия Сергеевна, 3-04-64, 6-08-19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управление архитектуры и градостроительства Администрации города Переславля-Залесского – главный архитектор – Цымбалов Артем Юрьевич, 6-09-81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7T08:02:00Z</dcterms:modified>
  <cp:revision>11</cp:revision>
  <dc:subject/>
  <dc:title/>
</cp:coreProperties>
</file>