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Обеспечение общественного порядка и противодействие преступности на территории городского округа 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енно-мобилизационной работе, гражданской обороне и чрезвычайным ситуациям Администрации города Переславля-Залесск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Бадаев Ринат Искандерович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мотивации и условий жителям городского округа город Переславль-Залесский для ведения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и реализация потенциала молодежи в интересах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равовой культуры на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1 088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 08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408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40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348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4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31,9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31,9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ГЦП «Борьба с преступностью на территории городского округа город Переславль-Залесский» на 2019-2021 год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Профилактика безнадзорности, правонарушений и защита прав несовершеннолетних на территории городского округа город Переславль-Залесский» на 2019-2021 годы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ГЦП «Комплексные меры противодействия злоупотреблению наркотиками и их незаконному обороту» на 2019-2021 годы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ГЦП «Гармонизация межнациональных отношений в городе Переславле-Залесском» на 2018-2020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о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аместитель Главы Администрации города Переславля-Залесского Бадаев Ринат Искандерович, тел.3-25-63;</w:t>
            </w:r>
          </w:p>
          <w:p>
            <w:pPr>
              <w:pStyle w:val="Style18"/>
              <w:jc w:val="both"/>
              <w:rPr/>
            </w:pPr>
            <w:r>
              <w:rPr/>
              <w:t>Заместитель Главы Администрации города Переславля-Залесского Петрова Жанна Николаевна, тел.3-45-17;</w:t>
            </w:r>
          </w:p>
          <w:p>
            <w:pPr>
              <w:pStyle w:val="Style18"/>
              <w:jc w:val="both"/>
              <w:rPr/>
            </w:pPr>
            <w:r>
              <w:rPr/>
              <w:t>Начальник отдела по военно-мобилизационной работе, гражданской обороне и чрезвычайным ситуациям (далее ВМР, ГО и ЧС) Митюнин Андрей Николаевич, тел. 3-23-42;</w:t>
            </w:r>
          </w:p>
          <w:p>
            <w:pPr>
              <w:pStyle w:val="Style18"/>
              <w:jc w:val="both"/>
              <w:rPr/>
            </w:pPr>
            <w:r>
              <w:rPr/>
              <w:t>Начальник отдела по делам несовершеннолетних и защите их прав Никифорова Наталья Васильевна, тел.3-17-4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Волошенко Ольга Борисовна, тел. 3-08-85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5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6T13:36:00Z</dcterms:modified>
  <cp:revision>10</cp:revision>
  <dc:subject/>
  <dc:title/>
</cp:coreProperties>
</file>