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городного сельского поселения о внесении изменений и дополнений к решению Переславль- Залесской  городской думы на 2018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Изменения в бюджет Пригородного сельского поселения на 2018 год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доходной части</w:t>
      </w:r>
    </w:p>
    <w:p>
      <w:pPr>
        <w:pStyle w:val="Normal"/>
        <w:jc w:val="both"/>
        <w:rPr/>
      </w:pPr>
      <w:r>
        <w:rPr/>
        <w:t>- Доходная часть бюджета увеличивается на сумму  6 656,4 тыс. руб., в том числе:</w:t>
      </w:r>
    </w:p>
    <w:p>
      <w:pPr>
        <w:pStyle w:val="Normal"/>
        <w:jc w:val="both"/>
        <w:rPr/>
      </w:pPr>
      <w:r>
        <w:rPr>
          <w:b/>
        </w:rPr>
        <w:t>Увеличение налоговых и неналоговых доходов составляет 5 394,0 тыс. руб., в том числ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емельный налог увеличивается на 5 50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сдачи в аренду имущества, находящегося в оперативном управлении органов управления сельских поселений увеличиваются на 8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реализации имущества, находящегося в собственности сельских поселений увеличиваются на 314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продажи земельных участков, находящихся в собственности сельских поселений уменьшаются на 50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меньшение финансовой помощи на 2018 год составляет  114,3 тыс.руб., в том числ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убсидии бюджетам сельских поселений на реализацию мероприятий по обеспечению молодых семей на сумму 114,3тыс. руб.</w:t>
      </w:r>
    </w:p>
    <w:p>
      <w:pPr>
        <w:pStyle w:val="Normal"/>
        <w:jc w:val="both"/>
        <w:rPr/>
      </w:pPr>
      <w:r>
        <w:rPr>
          <w:b/>
        </w:rPr>
        <w:t>Увеличение финансовой помощи на 2018 год составляет 1 376,7 тыс. руб., в том числ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очие субсидии бюджетам сельских поселений на сумму 1 376,7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В расходной част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02 «Функционирование высшего должностного лица субъекта Российской Федерации и муниципального образования уменьшен на сумму 428,2 тыс.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03 «Функционирование законодательных(представительных)органов власти и представительных органов муниципальных образований уменьшен  на сумму 90,0тыс.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вопросы» подраздел 04 «Функционирование Правительства РФ, высших исполнительных органов государственной власти субъектов РФ, местных администраций» увеличен  на сумму 3 291 ,3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здел 01 «Общегосударственные вопросы» подраздел 07 «обеспечение выборов и референдумов» увеличен на 79 ,1 тыс. руб.;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здел 01 «Общегосударственные вопросы» подраздел 13 «Другие общегосударственные вопросы» увеличен на сумму 825 ,6 тыс.руб.;</w:t>
      </w:r>
    </w:p>
    <w:p>
      <w:pPr>
        <w:pStyle w:val="Normal"/>
        <w:ind w:firstLine="708"/>
        <w:jc w:val="both"/>
        <w:rPr/>
      </w:pPr>
      <w:r>
        <w:rPr/>
        <w:t>Раздел 04 «Национальная экономика» подраздел 05 «Сельское хозяйство и рыболовство»  увеличен на сумму 746,1 тыс. руб.;</w:t>
      </w:r>
    </w:p>
    <w:p>
      <w:pPr>
        <w:pStyle w:val="Normal"/>
        <w:ind w:firstLine="708"/>
        <w:jc w:val="both"/>
        <w:rPr/>
      </w:pPr>
      <w:r>
        <w:rPr/>
        <w:t>Раздел 04 «Национальная экономика» подраздел 09«Дорожное хозяйство(дорожные фонды)»  увеличен на сумму 94,8 тыс. руб.;</w:t>
      </w:r>
    </w:p>
    <w:p>
      <w:pPr>
        <w:pStyle w:val="Normal"/>
        <w:ind w:firstLine="708"/>
        <w:jc w:val="both"/>
        <w:rPr/>
      </w:pPr>
      <w:r>
        <w:rPr/>
        <w:t xml:space="preserve">Раздел 05 «Жилищно-коммунальное хозяйство» подраздел 03 «Благоустройство» уменьшен на сумму 322,8тыс. руб.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здел 05 «Жилищно-коммунальное хозяйство» подраздел 05 «Другие вопросы в области жилищно-коммунального хозяйство» увеличен на сумму 210,7 тыс. руб.; </w:t>
      </w:r>
    </w:p>
    <w:p>
      <w:pPr>
        <w:pStyle w:val="Normal"/>
        <w:ind w:firstLine="708"/>
        <w:jc w:val="both"/>
        <w:rPr/>
      </w:pPr>
      <w:r>
        <w:rPr/>
        <w:t>Раздел 08 «Культура, кинематография» подраздел 01 «Культура» увеличен на сумму 5 823,6 тыс.руб.;</w:t>
      </w:r>
    </w:p>
    <w:p>
      <w:pPr>
        <w:pStyle w:val="Normal"/>
        <w:ind w:firstLine="708"/>
        <w:jc w:val="both"/>
        <w:rPr/>
      </w:pPr>
      <w:r>
        <w:rPr/>
        <w:t>Раздел 10 «Социальная политика» подраздел 03 «Социальное обеспечение населения» уменьшен на сумму 131,5 тыс. руб.;</w:t>
      </w:r>
    </w:p>
    <w:p>
      <w:pPr>
        <w:pStyle w:val="Normal"/>
        <w:ind w:firstLine="708"/>
        <w:jc w:val="both"/>
        <w:rPr/>
      </w:pPr>
      <w:r>
        <w:rPr/>
        <w:t>Раздел 13 «Обслуживание государственного и муниципального долга» подраздел 02 «Обслуживание государственного внутреннего и муниципального долга» увеличен на сумму 112 ,6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8:00Z</dcterms:created>
  <dc:creator>1</dc:creator>
  <dc:description/>
  <cp:keywords/>
  <dc:language>en-US</dc:language>
  <cp:lastModifiedBy>1</cp:lastModifiedBy>
  <dcterms:modified xsi:type="dcterms:W3CDTF">2018-11-13T09:11:00Z</dcterms:modified>
  <cp:revision>4</cp:revision>
  <dc:subject/>
  <dc:title>25 декабря  2015 года</dc:title>
</cp:coreProperties>
</file>