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 №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>округа города Переславля-Залесск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2018года                                             </w:t>
        <w:tab/>
        <w:tab/>
        <w:t xml:space="preserve">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6172200" cy="974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Муниципального совета Пригородного сельского поселения Переславского муниципального района от 28.12.2017 №122 «Об утверждении бюджета Пригородного сельского поселения на 2018 год и плановый период 2019 и 20120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6.75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Муниципального совета Пригородного сельского поселения Переславского муниципального района от 28.12.2017 №122 «Об утверждении бюджета Пригородного сельского поселения на 2018 год и плановый период 2019 и 20120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постановлением Администрации городского округа города Переславль-Залесского от 27.06.2018 №ПОС.03-0805/18 «Об организации местного самоуправления в переходный период на территории городского округа города Переславль-Залесского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униципального Совета Пригородного сельского поселения от 28.12.2017 № 122 «Об утверждении бюджета Пригородного сельского поселения на 2018 год и на плановый период 2019 и 2020 годов» (с изменениями от 11.06.2018 № 139; от 15.06.2018 № 144; от 26.06.2018№ 145)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1.1 статьи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основные  характеристики бюджета Пригородного сельского поселения (далее -бюджета поселения) на 2018 год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прогнозируемый общий объем доходов бюджета поселения в сумме </w:t>
      </w:r>
    </w:p>
    <w:p>
      <w:pPr>
        <w:pStyle w:val="Normal"/>
        <w:ind w:firstLine="709"/>
        <w:jc w:val="both"/>
        <w:rPr/>
      </w:pPr>
      <w:r>
        <w:rPr>
          <w:sz w:val="28"/>
        </w:rPr>
        <w:t>68 414 918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щий объем расходов бюджета поселения в сумме 70337483 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официт бюджета в сумме 1 922 565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>2) статью 14 решения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новить размеры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 xml:space="preserve"> предельного объема муниципального долга Пригородного сельского поселения на 2018 год в сумме 1 922 565 рублей, на 2019 год в сумме 0,00 рублей и на 2020 год в сумме 0,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2) верхнего предела муниципального долга Пригородного сельского поселения на 1 января 2019 года в сумме 1922565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) предельного объема заимствований Пригородного сельского поселения на 2018 год в сумме 1 922 565 рублей, на 2019 год в сумме  0,00 рублей и на 2020 год в сумме 0,00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4) приложение 1, 2, 3 решения изложить в следующей редакции согласно приложениям 1, 2, 3 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Опубликовать настоящее решение  в газете « Переславская недел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решение вступает в силу со дня при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яющий обязанност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ы городского округа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Пригородного сельского поселения</w:t>
        <w:tab/>
        <w:t xml:space="preserve">                     С.Л.Тро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.Главы по социальной политике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</w:rPr>
      </w:pPr>
      <w:r>
        <w:rPr>
          <w:sz w:val="28"/>
        </w:rPr>
        <w:t>руководитель финансового отдела                                                О.Н.Лаврент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юридического отдел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ригородного сельского поселения                       Ю.Б.Лузгина</w:t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rFonts w:eastAsia="Times New Roman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25:00Z</dcterms:created>
  <dc:creator>1</dc:creator>
  <dc:description/>
  <cp:keywords/>
  <dc:language>en-US</dc:language>
  <cp:lastModifiedBy>1</cp:lastModifiedBy>
  <cp:lastPrinted>2018-11-14T11:56:00Z</cp:lastPrinted>
  <dcterms:modified xsi:type="dcterms:W3CDTF">2018-11-14T08:56:00Z</dcterms:modified>
  <cp:revision>4</cp:revision>
  <dc:subject/>
  <dc:title> </dc:title>
</cp:coreProperties>
</file>