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right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Приложение </w:t>
      </w:r>
    </w:p>
    <w:p>
      <w:pPr>
        <w:pStyle w:val="Normal"/>
        <w:ind w:left="3600" w:hanging="0"/>
        <w:jc w:val="right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к письму Главы города Переславля-Залесского 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right"/>
        <w:rPr>
          <w:color w:val="FF0000"/>
        </w:rPr>
      </w:pPr>
      <w:r>
        <w:rPr>
          <w:color w:val="000000"/>
        </w:rPr>
        <w:t xml:space="preserve">от 10.11.2020 № их.03.01-6280/20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рилагаемые документы и материалы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роект решения городской Думы «О бюджете городского округа город Переславль-Залесский Ярославской области на 2021 год и плановый период 2022 и 2023 годов»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2. Пояснительная записка к проекту решения Переславль-Залесской городской Думы «О бюджете городского округа город Переславль-Залесский Ярославской области на 2021 год и плановый период 2022 и 2023 годов» с приложениями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3. Приложение 1 «Перечень главных администраторов доходов бюджета городского округа город Переславль-Залесский Ярославской области на 2021 год и плановый период 2022 и 2023 годов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риложение 2 «Перечень главных администраторов источников финансирования дефицита бюджета городского округа город Переславль-Залесский Ярославской области на 2021 год и плановый период 2022 и 2023 годов».</w:t>
        <w:tab/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ab/>
        <w:t>5. Приложение 3 «Перечень главных распорядителей средств бюджета городского округа город Переславль-Залесский Ярославской области на 2021 год и плановый период 2022 и 2023 годов»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6. </w:t>
      </w:r>
      <w:r>
        <w:rPr>
          <w:sz w:val="22"/>
          <w:szCs w:val="22"/>
        </w:rPr>
        <w:t xml:space="preserve">Приложение 4 «Прогнозируемые доходы бюджета городского округа город Переславль-Залесский Ярославской области на 2021 год в соответствии с классификацией </w:t>
      </w:r>
      <w:r>
        <w:rPr>
          <w:color w:val="000000"/>
          <w:sz w:val="22"/>
          <w:szCs w:val="22"/>
        </w:rPr>
        <w:t>доходов бюджетов Российской Федерации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7. Приложение 5 «Прогнозируемые доходы бюджета городского округа город Переславль-Залесский Ярославской области на плановый период 2022 и 2023 годов в соответствии с классификацией </w:t>
      </w:r>
      <w:r>
        <w:rPr>
          <w:color w:val="000000"/>
          <w:sz w:val="22"/>
          <w:szCs w:val="22"/>
        </w:rPr>
        <w:t>доходов бюджетов Российской Федерации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Приложение 6 «Нормативы распределения доходов между бюджетами бюджетной системы Российской Федерации на 2021 год и плановый период 2022 и 2023 годов».</w:t>
      </w:r>
    </w:p>
    <w:p>
      <w:pPr>
        <w:pStyle w:val="Normal"/>
        <w:widowControl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Приложение 7 «Расходы бюджета городского округа город Переславль-Залесский Ярославской области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 на 2021 год».</w:t>
      </w:r>
    </w:p>
    <w:p>
      <w:pPr>
        <w:pStyle w:val="Normal"/>
        <w:widowControl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Приложение 8 «Расходы бюджета городского округа город Переславль-Залесский Ярославской области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 на плановый период 2022 и 2023 годов»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2"/>
          <w:szCs w:val="22"/>
        </w:rPr>
        <w:t>11.Приложение 9 «Ведомственная структура расходов бюджета городского округа город Переславль-Залесский Ярославской области на 2021 год»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2"/>
          <w:szCs w:val="22"/>
        </w:rPr>
        <w:t>12.Приложение 10 «Ведомственная структура расходов бюджета городского округа город Переславль-Залесский Ярославской области на плановый период 2022 и 2023 годов»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  <w:szCs w:val="22"/>
        </w:rPr>
        <w:t>13.Приложение 11 «Источники финансирования дефицита бюджета городского округа город Переславль-Залесский Ярославской области на 2021 год и плановый период 2022 и 2023 годов»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2"/>
          <w:szCs w:val="22"/>
        </w:rPr>
        <w:t>14.Приложение 12 «Программа муниципальных внутренних заимствований бюджета городского округа город Переславль-Залесский Ярославской области  на 2021 год и плановый период 2022 и 2023 годов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15</w:t>
      </w:r>
      <w:r>
        <w:rPr>
          <w:color w:val="000000"/>
          <w:sz w:val="22"/>
          <w:szCs w:val="22"/>
        </w:rPr>
        <w:t>.Приложение 13 «Перечень муниципальных программ городского округа город Переславль-Залесский Ярославской области на 2021 год»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16.Приложение 14 «Перечень муниципальных программ городского округа город Переславль-Залесский Ярославской области на плановый период 2022 и 2023 годов»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17. Основные направления бюджетной и налоговой политики городского округа город Переславль-Залесский Ярославской области на 2021 год и плановый период 2022 и 2023 годов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18. Предварительные итоги социально-экономического развития городского округа город Переславль-Залесский за истекший период 2019 года и ожидаемые итоги за 2020 год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19. Постановление Администрации городского округа города Переславля-Залесского от 30.09.2020 № ПОС.03-1732/20 «О прогнозе социально-экономического развития городского округа город Переславль-Залесский Ярославской области на среднесрочный период 2021-2023 год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. Постановление Администрации г. Переславля-Залесского от 02.11.2018 № ПОС.03-1814/18 «О прогнозе социально-экономического развития городского округа города Переславля-Залесского на долгосрочный период 2019-2024 гг.»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. Оценка потерь бюджета городского округа город Переславль-Залесский Ярославской области в 2021-2023 гг. от предоставляемых налоговых льгот с аналитической запиской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2"/>
          <w:szCs w:val="22"/>
        </w:rPr>
        <w:t>22. Ожидаемое исполнение бюджета городского округа город Переславль-Залесский Ярославской области за 2020 год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2"/>
          <w:szCs w:val="22"/>
        </w:rPr>
        <w:t>23. Прогноз основных характеристик бюджета городского округа города Переславля-Залесского Ярославской области на 2021 год и плановый период 2022 и 2023 годов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24. Объем бюджетных ассигнований дорожного фонда городского округа город Переславль-Залесский Ярославской области с указанием сумм прогнозируемых доходных источников формирования указанного фонда и направлений его использования на 2021 год и плановый период 2022 и 2023 годов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. Перечень публичных нормативных обязательств, подлежащих исполнению за счет средств бюджета городского округа город Переславль-Залесский Ярославской области на 2021 год и плановый период 2022 и 2023 годов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26. Реестр расходных обязательств городского округа город Переславль-Залесский Ярославской области на 01.06.2020 года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 xml:space="preserve">29. </w:t>
      </w:r>
      <w:r>
        <w:rPr>
          <w:color w:val="000000"/>
          <w:sz w:val="22"/>
          <w:szCs w:val="22"/>
        </w:rPr>
        <w:t>Паспорта муниципальных программ городского округа город Переславль-Залесски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) МП «Развитие образования и молодежная политика городского округа город Переславль-Залесский Ярославской области» на 2019-2021 год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)МП «Развитие образования и молодежная политика городского округа город Переславль-Залесский Ярославской области» на 2019-2021 годы Проек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) МП «Социальная поддержка населения городского округа город Переславль-Залесский Ярославской области» на 2019-2021 год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4) МП «Социальная поддержка населения городского округа город Переславль-Залесский Ярославской области» на 2019-2021 годы Проек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5) МП «Обеспечение доступным и комфортным жильем населения городского округа город Переславль-Залесский Ярославской области» на 2019-2021 год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6)МП «Обеспечение доступным и комфортным жильем населения городского округа город Переславль-Залесский Ярославской области» на 2019-2021 годы Проек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7) МП «Обеспечение общественного порядка и противодействие преступности на территории городского округа город Переславль-Залесский Ярославской области» на 2019-2021 год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8) МП «Обеспечение общественного порядка и противодействие преступности на территории городского округа город Переславль-Залесский Ярославской области» на 2019-2021 годы Проек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9) МП «Развитие физической культуры, культуры и туризма в городском округе город Переславль-Залесский Ярославской области» на 2019-2021 год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0) МП «Развитие физической культуры, культуры и туризма в городском округе город Переславль-Залесский Ярославской области» на 2019-2021 годы Проек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1) МП «Обеспечение качественными коммунальными услугами населения городского округа город Переславль-Залесский Ярославской области» на 2019-2021 год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2) МП «Обеспечение качественными коммунальными услугами населения городского округа город Переславль-Залесский Ярославской области» на 2019-2021 годы Проек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3) МП «Развитие дорожного хозяйства в городском округе город Переславль-Залесский Ярославской области» на 2019-2021 год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4) МП «Развитие дорожного хозяйства в городском округе город Переславль-Залесский Ярославской области» на 2019-2021 годы Проек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5) МП «Развитие сельского хозяйства городского округа город Переславль-Залесский Ярославской области» на 2019-2021 год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6) МП «Развитие сельского хозяйства городского округа город Переславль-Залесский Ярославской области» на 2019-2021 годы Проек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7) МП «Энергоффективность в городском округе город Переславль-Залесский Ярославской области» на 2019-2021 год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8) МП «Энергоффективность в городском округе город Переславль-Залесский Ярославской области» на 2019-2021 годы Проек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9) МП «Охрана окружающей среды в городском округе город Переславль-Залесский Ярославской области» на 2019-2021 год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0)МП «Охрана окружающей среды в городском округе город Переславль-Залесский Ярославской области» на 2019-2021 годы Проек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1) МП «Защита населения на территории городского округа город Переславль-Залесский Ярославской области от чрезвычайных ситуаций и обеспечение пожарной безопасности» на 2019-2021 год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2) МП «Защита населения на территории городского округа город Переславль-Залесский Ярославской области от чрезвычайных ситуаций и обеспечение пожарной безопасности» на 2019 – 2021 годы Проек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3) МП «Обеспечение функционирования и развития муниципальной службы в городском округе город Переславль-Залесский Ярославской области» на 2019-2021 годы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4) МП «Обеспечение функционирования и развития муниципальной службы в городском округе город Переславль-Залесский Ярославской области» на 2019-2021 годы Проек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5) МП «Формирование современной городской среды на территории городского округа город Переславль-Залесский Ярославской области» на 2019-2024 г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6) МП «Формирование современной городской среды на территории городского округа город Переславль-Залесский Ярославской области» на 2019-2024 годы Проект</w:t>
      </w:r>
      <w:r>
        <w:rPr>
          <w:color w:val="FF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. Реестр источников доходов Ярославской области на 2021 год и плановый период 2022 и 2023 годов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. Проект постановления Администрации города Переславля-Залесского по внесению изменений в постановление Администрации города Переславля-Залесского от 13.02.2019 № ПОС.03-0186/19 «О бюджетном прогнозе городского округа город Переславль-Залесский на период 2019-2024 гг.».</w:t>
      </w:r>
    </w:p>
    <w:p>
      <w:pPr>
        <w:pStyle w:val="Normal"/>
        <w:widowControl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. Постановление Администрации города Переславля-Залесского от 06.11.2020 № ПОС.03-1976/20 «Об утверждении основных направлений долговой политики городского округа город Переславль-Залесский Ярославской области на 2021 год и плановый период 2022 и 2023 годов».</w:t>
      </w:r>
    </w:p>
    <w:sectPr>
      <w:type w:val="nextPage"/>
      <w:pgSz w:w="11906" w:h="16838"/>
      <w:pgMar w:left="85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36:00Z</dcterms:created>
  <dc:creator>Ahmedova</dc:creator>
  <dc:description/>
  <cp:keywords/>
  <dc:language>en-US</dc:language>
  <cp:lastModifiedBy>Mironova</cp:lastModifiedBy>
  <cp:lastPrinted>2020-11-14T14:15:00Z</cp:lastPrinted>
  <dcterms:modified xsi:type="dcterms:W3CDTF">2020-11-14T11:17:00Z</dcterms:modified>
  <cp:revision>14</cp:revision>
  <dc:subject/>
  <dc:title>Приложение к письму</dc:title>
</cp:coreProperties>
</file>