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ОЙ И НАЛОГОВОЙ ПОЛИТИКИ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ОКРУГА ГОРОД ПЕРЕСЛАВЛЬ-ЗАЛЕССКИЙ ЯРОСЛАВСКОЙ ОБЛАСТИ</w:t>
      </w:r>
    </w:p>
    <w:p>
      <w:pPr>
        <w:pStyle w:val="ConsPlusTitle"/>
        <w:widowControl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1 ГОД И НА ПЛАНОВЫЙ ПЕРИОД 2022 и 2023 ГОДОВ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Основные направления бюджетной и налоговой политики городского округа город Переславль-Залесский Ярославской области на 2021 год и плановый период 2022 и 2023 годов разработаны в целях исполнения абзаца 3 пункта 2 статьи 172 Бюджетного кодекса Российской Федерации для составления проекта бюджета городского округа город Переславль-Залесский Ярославской области на 2021 год и плановый период 2022-2023 годы (далее – проект городского бюджета, бюджет городского округа)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При подготовке настоящего документа учитывались итоги реализации задач, поставленных на период до 2021 года, приоритеты на ближайшую перспективу, условия и факторы, влияющие на экономическую ситуацию, а также имеющиеся проблемы городского округа, над решением которых предстоит работать в планируемом трехлетнем периоде.</w:t>
      </w:r>
    </w:p>
    <w:p>
      <w:pPr>
        <w:pStyle w:val="Normal"/>
        <w:autoSpaceDE w:val="false"/>
        <w:ind w:firstLine="567"/>
        <w:jc w:val="both"/>
        <w:rPr>
          <w:spacing w:val="2"/>
          <w:szCs w:val="24"/>
          <w:shd w:fill="FFFFFF" w:val="clear"/>
        </w:rPr>
      </w:pPr>
      <w:r>
        <w:rPr>
          <w:spacing w:val="2"/>
          <w:szCs w:val="24"/>
          <w:shd w:fill="FFFFFF" w:val="clear"/>
        </w:rPr>
        <w:t xml:space="preserve">Бюджетная политика на предстоящий трехлетний период сохраняет преемственность целей и задач, определенных предыдущим бюджетным циклом. 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Основные направления бюджетной и налоговой политики городского округа город Переславль-Залесский на 2021 год и на плановый период 2022 и 2023 годов (далее – Основные направления бюджетной и налоговой политики) подготовлены в соответствии с требованиями Бюджетного и Налогового кодексов Российской Федерации, Положением о бюджетном процессе в городе Переславле-Залесском, утвержденным решением Переславль-Залесской городской Думы от 28.04.2016 № 44 (с изменениями от 28.03.2019 № 28, 27.02.2020 № 14), и основаны на следующих документах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Указе Президента Российской Федерации от 7 мая 2018 г. № 204 «О национальных целях и стратегических задачах развития Российской Федерации на период до 2024 года»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ослании Президента Российской Федерации Федеральному Собранию Российской Федерации от 20 февраля 2020 год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«О</w:t>
      </w:r>
      <w:r>
        <w:rPr>
          <w:bCs/>
          <w:szCs w:val="24"/>
        </w:rPr>
        <w:t>сновных направлений бюджетной, налоговой и таможенно-тарифной политике на 2021 год и на плановый период 2022 и 2023 годов» Министерства финансов РФ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Указе Губернатора Ярославской области от 07 сентября 2020 г. № 230 «</w:t>
      </w:r>
      <w:r>
        <w:rPr>
          <w:spacing w:val="2"/>
          <w:sz w:val="22"/>
          <w:szCs w:val="22"/>
          <w:shd w:fill="FFFFFF" w:val="clear"/>
        </w:rPr>
        <w:t>Об основных направлениях бюджетной и налоговой политики Ярославской области на 2021 год и на плановый период 2022 и 2023 годов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szCs w:val="24"/>
        </w:rPr>
        <w:t>Основные направления бюджетной и налоговой политики определяют стратегию действий органов местного самоуправления городского округа город Переславль-Залесский в части формирования доходов, расходов бюджета городского округа, определения размера и источников покрытия дефицита бюджета и являются базой для формирования бюджета городского округа на 2021 год и плановый период 2022 и 2023 год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итоги социально-экономического развития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родского округа город Переславль-Залесский Ярославской области </w:t>
        <w:br/>
        <w:t>в 2019 году и 2020 году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4"/>
          <w:lang w:eastAsia="en-US"/>
        </w:rPr>
      </w:pPr>
      <w:r>
        <w:rPr>
          <w:b/>
          <w:bCs/>
          <w:sz w:val="26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Условиями реализация бюджетной политики в 2019 и 2020 годах принципиально отличал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eastAsia="en-US"/>
        </w:rPr>
        <w:t>В 2020 году продолжали наращиваться темпы реализации национальных проектов, усилия на которые были направлены ещё в 2019 год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eastAsia="en-US"/>
        </w:rPr>
        <w:t xml:space="preserve">По итогам 2019 социально-экономическая ситуация в городском округе город Переславль-Залесский соответствовала общеэкономической ситуации в Ярославской области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eastAsia="en-US"/>
        </w:rPr>
        <w:t>По состоянию на 1 января 2020 года на территории городского округа   зарегистрировано 1 397 предприятий и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eastAsia="en-US"/>
        </w:rPr>
        <w:t xml:space="preserve">Суммарный объем отгруженной продукции по предприятиям городского округа, не относящимся к субъектам малого предпринимательства, составил 13 млрд рублей, что больше на 5 % по сравнению с 2018 годом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eastAsia="en-US"/>
        </w:rPr>
        <w:t xml:space="preserve">В течение 2019 года на предприятиях городского округа (без учета микропредприятий) работали 10 тыс. человек, что соответствует уровню 2018 года.  Среднемесячная заработная плата данных работников составила 34,6 тыс. рублей, что на 6% больше размера среднемесячной заработной платы по сравнению с 2018 годом. </w:t>
      </w:r>
    </w:p>
    <w:p>
      <w:pPr>
        <w:pStyle w:val="Normal"/>
        <w:autoSpaceDE w:val="false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На 1 января 2020 года общая площадь жилищного фонда городского округа составила 1955,7 тыс. кв. м, обеспеченность население жильем -34,3 кв. м на 1 жителя.</w:t>
      </w:r>
    </w:p>
    <w:p>
      <w:pPr>
        <w:pStyle w:val="Normal"/>
        <w:autoSpaceDE w:val="false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2019 году в городском округе были введены в эксплуатацию 485 зданий общей площадью 73,0 тыс. кв. м, из них 57,1 тыс. кв. м – жилая застройка.</w:t>
      </w:r>
    </w:p>
    <w:p>
      <w:pPr>
        <w:pStyle w:val="Normal"/>
        <w:autoSpaceDE w:val="false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течение 2019 года были введены в эксплуатацию 3 многоквартирных жилых дома общей площадью 5,4 тыс. кв. м.</w:t>
      </w:r>
    </w:p>
    <w:p>
      <w:pPr>
        <w:pStyle w:val="Normal"/>
        <w:autoSpaceDE w:val="false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 концу 2020 года общая площадь построенного жилья составит 68,0 тыс. кв. 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eastAsia="en-US"/>
        </w:rPr>
        <w:t>Оборот розничной торговли и общественного питания, по данным статистики, составил 11,0 млрд рублей, что выше уровня предыдущего года на 5%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eastAsia="en-US"/>
        </w:rPr>
        <w:t>По итогам 2019 года ситуация на рынке труда городского округа являлась относительно стабильной. За 2019 год уровень регистрируемой безработицы в городском округе составил 0,6 %. В течение прошлого года официально признано безработными 265 человек. По состоянию на 1 января 2020 года на учете в центре занятости населения состояло 169 человек. В связи с ухудшением ситуации в экономике в результате распространения новой коронавирусной инфекции в 2020 году ожидаемая численность зарегистрированных безработных составит 800 человек, а уровень безработицы – 2,7 %.</w:t>
      </w:r>
    </w:p>
    <w:p>
      <w:pPr>
        <w:pStyle w:val="Normal"/>
        <w:autoSpaceDE w:val="false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Общий объем инвестиций предприятий городского округа за 2019 год составил 1,6 млрд рублей, из которых 87% были направлены на технологическую модернизацию. </w:t>
      </w:r>
    </w:p>
    <w:p>
      <w:pPr>
        <w:pStyle w:val="Normal"/>
        <w:autoSpaceDE w:val="false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Объем инвестиций (в основной капитал) за счет всех источников финансирования за 2019 год составил 1,6 млрд. руб., что составляет только 61% от значения показателя 2018 года.  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  <w:lang w:eastAsia="en-US"/>
        </w:rPr>
        <w:t xml:space="preserve"> </w:t>
      </w:r>
      <w:r>
        <w:rPr>
          <w:szCs w:val="24"/>
          <w:lang w:eastAsia="en-US"/>
        </w:rPr>
        <w:t xml:space="preserve">По состоянию на 1 января 2020 года прибыль предприятий городского округа составила 1,2 млрд. рублей, что выше показателя соответствующего периода прошлого года на 8,6%. По итогам текущего года ожидается, что уровень прибыли прибыльных организаций в связи с введением в 2020 году ограничительных мер, вызванных распространением коронавирусной инфекции, снизится на 2,3%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новные итог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юджетной и налоговой политики 2019 – начала 2020 годов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szCs w:val="24"/>
          <w:lang w:eastAsia="ru-RU"/>
        </w:rPr>
        <w:t>Основными итогами реализации основных направлений бюджетной и налоговой политики в 2019 году и за истекший период 2020 года являлись:</w:t>
      </w:r>
    </w:p>
    <w:p>
      <w:pPr>
        <w:pStyle w:val="Normal"/>
        <w:shd w:fill="FFFFFF" w:val="clear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безусловное выполнение социальных обязательств;</w:t>
      </w:r>
    </w:p>
    <w:p>
      <w:pPr>
        <w:pStyle w:val="Normal"/>
        <w:shd w:fill="FFFFFF" w:val="clear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частие в реализации национальных проектов, определенных Указом Президента РФ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hd w:fill="FFFFFF" w:val="clear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обеспечение реализации указов Президента Российской Федерации в части сохранения достигнутого соотношения оплаты труда в сферах образования, здравоохранения, культуры и социального обслуживания населения;</w:t>
      </w:r>
    </w:p>
    <w:p>
      <w:pPr>
        <w:pStyle w:val="Normal"/>
        <w:shd w:fill="FFFFFF" w:val="clear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реализация механизма инициативного бюджетирования в рамках губернаторского проекта "Решаем вместе!" в целях вовлечения граждан в решение первоочередных проблем местного значения;</w:t>
      </w:r>
    </w:p>
    <w:p>
      <w:pPr>
        <w:pStyle w:val="Normal"/>
        <w:shd w:fill="FFFFFF" w:val="clear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соблюдение нормативов расходов на содержание органов местного самоуправления;</w:t>
      </w:r>
    </w:p>
    <w:p>
      <w:pPr>
        <w:pStyle w:val="Normal"/>
        <w:shd w:fill="FFFFFF" w:val="clear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формирование и исполнение бюджета в программном формате;</w:t>
      </w:r>
    </w:p>
    <w:p>
      <w:pPr>
        <w:pStyle w:val="Normal"/>
        <w:shd w:fill="FFFFFF" w:val="clear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недопущение кредиторской задолженности по заработной плате и социальным выплатам;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szCs w:val="24"/>
          <w:lang w:eastAsia="ru-RU"/>
        </w:rPr>
        <w:t>- обеспечение полного и своевременного исполнения долговых обязательств при безусловном соблюдении условий, установленных соответствующими соглашениями о предоставлении бюджетных кредитов из вышестоящего бюджета, а также коммерческих кредитов;</w:t>
      </w:r>
    </w:p>
    <w:p>
      <w:pPr>
        <w:pStyle w:val="Normal"/>
        <w:shd w:fill="FFFFFF" w:val="clear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 участие в качестве участника пилотного проекта, реализуемого на территории Ярославской области по внедрению государственной информационной системы "Единая интегрированная информационная система управления бюджетным процессом "Электронный бюджет Ярославской области" с целью расширения функциональных возможностей единой системы управления бюджетным процессом в части автоматизации процессов планирования бюджета на основе методологии программно-целевого бюджетирования с применением web-технологий.</w:t>
      </w:r>
    </w:p>
    <w:p>
      <w:pPr>
        <w:pStyle w:val="Normal"/>
        <w:shd w:fill="FFFFFF" w:val="clear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условиях недопоступления налоговых и неналоговых доходов бюджетная и налоговая политика, реализуемая в городе Переславле-Залесском в 2019 году и в 2020 году, тем не менее, была направлена на выполнение всех социальных обязательств, а также концентрацию бюджетных ресурсов на решение приоритетных задач развития города, а также снижение сложившейся за предыдущие периоды кредиторской задолженности.</w:t>
      </w:r>
    </w:p>
    <w:p>
      <w:pPr>
        <w:pStyle w:val="Normal"/>
        <w:shd w:fill="FFFFFF" w:val="clear"/>
        <w:suppressAutoHyphens w:val="false"/>
        <w:ind w:firstLine="567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ДОХОДЫ</w:t>
      </w:r>
    </w:p>
    <w:p>
      <w:pPr>
        <w:pStyle w:val="Normal"/>
        <w:suppressAutoHyphens w:val="false"/>
        <w:ind w:firstLine="567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highlight w:val="cyan"/>
        </w:rPr>
      </w:pPr>
      <w:r>
        <w:rPr/>
        <w:t>По итогам 2019 года исполнение бюджета по доходам городского округа составило 2 090 млн. руб. с ростом к уровню 2018 года на 30 млн. рублей или на 1,4%. Налоговые и неналоговые доходы бюджета городского округа за 2019 год составили 567 млн. рублей. По объему собственных доходов наблюдалось снижение по отношению к уровню 2018 года на 4% или на 22 млн. руб.</w:t>
      </w:r>
    </w:p>
    <w:p>
      <w:pPr>
        <w:pStyle w:val="Normal"/>
        <w:shd w:fill="FFFFFF" w:val="clear"/>
        <w:ind w:firstLine="567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о итогам 1 полугодия 2020 года исполнение бюджета городского округа по доходам составило 989,0 млн. руб. с уменьшением к уровню 1 полугодия 2019 года на 3% или на 34 млн. рублей.</w:t>
      </w:r>
    </w:p>
    <w:p>
      <w:pPr>
        <w:pStyle w:val="Normal"/>
        <w:ind w:firstLine="567"/>
        <w:jc w:val="both"/>
        <w:rPr/>
      </w:pPr>
      <w:r>
        <w:rPr/>
        <w:t>Налоговые и неналоговые доходы бюджета городского округа за 1 полугодие 2020 года исполнены в сумме 227 млн. рублей, что на 1% или 3 млн. руб. выше уровня 1 полугодия 2019 года.</w:t>
      </w:r>
    </w:p>
    <w:p>
      <w:pPr>
        <w:pStyle w:val="Normal"/>
        <w:suppressAutoHyphens w:val="false"/>
        <w:ind w:firstLine="567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ХОДЫ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Проект городского бюджета в части расходов на 2021 год и плановый период 2022 и 2023 годов рассматривался в соответствии со статьей 174.2 Бюджетного кодекса Российской Федерации в разрезе действующих и принимаемых обязательств, согласно существующей методике планирования и составления обоснований бюджетных ассигнований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Планируемый объем расходов бюджета города на 2021 год и плановый период 2022 и 2023 годов определен, исходя из расчетных планируемых доходов бюджета и поступлений из источников финансирования дефицита бюджета. </w:t>
      </w:r>
    </w:p>
    <w:p>
      <w:pPr>
        <w:pStyle w:val="Normal"/>
        <w:ind w:firstLine="567"/>
        <w:jc w:val="both"/>
        <w:rPr/>
      </w:pPr>
      <w:r>
        <w:rPr>
          <w:szCs w:val="24"/>
        </w:rPr>
        <w:t>В городском бюджете бюджетные ассигнования для бюджетных и автономных учреждений финансируются на основании муниципальных заданий на оказание муниципальных услуг и (или) выполнение работ.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оведенный анализ фактических объемов оказания услуг за отчетный 2019 год и за 1 полугодие 2020 года показал, что в целом фактическое предоставление услуг в городе соответствует потребности в их оказании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аспределение расходов бюджета города Переславля-Залесского в функциональном разрезе показывает, что городской бюджет даже в условиях ограниченности финансовых ресурсов сохраняет свою социальную направленность. Так, в 2020 году на социальные отрасли планируется направить 1720,6 млн. руб. или 70,8 % от общей суммы расходов бюджета, из них значительную часть занимают расходы на «Образование» - 1069,1 млн. руб. (44 %), на «Социальную политику» - 556 млн. руб. (22,8 %), на «Физическую культуру и спорт» - 24,3 млн. руб. (1 %), на «Культуру» - 71,2 млн. руб. (2,9 %). Кроме того, предусмотрено на «Жилищно-коммунальное хозяйство» - 254,4 млн. руб. или 10,5 %, на решение вопросов по «Национальной экономике» - 168,0 млн. руб. (6,9 %) на «Общегосударственные вопросы» - 180,1 млн. руб. или 7,4 %. </w:t>
      </w:r>
    </w:p>
    <w:p>
      <w:pPr>
        <w:pStyle w:val="Normal"/>
        <w:ind w:firstLine="567"/>
        <w:jc w:val="both"/>
        <w:rPr/>
      </w:pPr>
      <w:r>
        <w:rPr>
          <w:szCs w:val="24"/>
        </w:rPr>
        <w:t>В 1 полугодии 2020 года на социальные отрасли фактически израсходовано 811 млн. руб. или 81,7 % от общих расходов. За аналогичный период 2019 года расходы по социальным отраслям составили 767,6 млн. руб. или 76,8 %.</w:t>
      </w:r>
    </w:p>
    <w:p>
      <w:pPr>
        <w:pStyle w:val="Normal"/>
        <w:ind w:firstLine="567"/>
        <w:jc w:val="both"/>
        <w:rPr/>
      </w:pPr>
      <w:r>
        <w:rPr>
          <w:szCs w:val="24"/>
        </w:rPr>
        <w:t>На выплату заработной платы и начислений на заработную плату всего в 2019 году было направлено 1 045,3 млн. руб. или 50,5% от общих расходов бюджета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Обеспечивается реализация социальных гарантий работникам бюджетной сферы, в том числе обеспечивается выплата заработной платы не ниже установленного уровня МРОТ, а также соблюдаются установленные уровни заработной платы отдельным категориям работников в сфере образования, культуры, молодежной политики, физической культуры и спорта. </w:t>
      </w:r>
    </w:p>
    <w:p>
      <w:pPr>
        <w:pStyle w:val="Normal"/>
        <w:ind w:firstLine="567"/>
        <w:jc w:val="both"/>
        <w:rPr/>
      </w:pPr>
      <w:r>
        <w:rPr>
          <w:szCs w:val="24"/>
        </w:rPr>
        <w:tab/>
        <w:t>Так средний размер заработной платы на 01.01.2020 года по учреждениям города составил:</w:t>
      </w:r>
    </w:p>
    <w:p>
      <w:pPr>
        <w:pStyle w:val="Normal"/>
        <w:ind w:firstLine="567"/>
        <w:jc w:val="both"/>
        <w:rPr/>
      </w:pPr>
      <w:r>
        <w:rPr>
          <w:szCs w:val="24"/>
        </w:rPr>
        <w:t>- педагогических работников образовательных учреждений общего образования – 31,8 тыс. руб. (средняя заработная плата по региону – 30,9 тыс. руб.);</w:t>
      </w:r>
    </w:p>
    <w:p>
      <w:pPr>
        <w:pStyle w:val="Normal"/>
        <w:ind w:firstLine="567"/>
        <w:jc w:val="both"/>
        <w:rPr/>
      </w:pPr>
      <w:r>
        <w:rPr>
          <w:szCs w:val="24"/>
        </w:rPr>
        <w:t>- педагогических работников дошкольных образовательных учреждений – 26,4 тыс. руб. (средняя заработная плата по региону – 29,7 тыс. руб.);</w:t>
      </w:r>
    </w:p>
    <w:p>
      <w:pPr>
        <w:pStyle w:val="Normal"/>
        <w:ind w:firstLine="567"/>
        <w:jc w:val="both"/>
        <w:rPr/>
      </w:pPr>
      <w:r>
        <w:rPr>
          <w:szCs w:val="24"/>
        </w:rPr>
        <w:t>- педагогических работников дополнительного образования детей – 32,5 тыс. руб. (средняя заработная плата по региону – 32,2 тыс. руб.);</w:t>
      </w:r>
    </w:p>
    <w:p>
      <w:pPr>
        <w:pStyle w:val="Normal"/>
        <w:ind w:firstLine="567"/>
        <w:jc w:val="both"/>
        <w:rPr/>
      </w:pPr>
      <w:r>
        <w:rPr>
          <w:szCs w:val="24"/>
        </w:rPr>
        <w:t>-  работников учреждений культуры – 27,1 тыс. руб. (средняя заработная плата по региону – 30,9 тыс. руб.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социальных работников – 31,1 тыс. руб. (средняя заработная плата по региону – 30,9 тыс. руб.).</w:t>
      </w:r>
    </w:p>
    <w:p>
      <w:pPr>
        <w:pStyle w:val="Normal"/>
        <w:ind w:firstLine="567"/>
        <w:jc w:val="both"/>
        <w:rPr/>
      </w:pPr>
      <w:r>
        <w:rPr>
          <w:szCs w:val="24"/>
        </w:rPr>
        <w:t>За истекший период были выполнены все социальные гарантии перед жителями города на реализацию мероприятий по социальной поддержке и социальному обслуживанию населения (выплаты инвалидам, ветеранам, донорам, реабилитированным, труженикам тыла, пособия на детей и другие расходы). В 2019 году на эти цели было направлено 239,7 млн. руб. или 24 % от общей суммы бюджетных расходов, за 1 полугодие 2020 года расходы составили 265,6 млн. руб. или 26,8 % от общего объема расходов. Все социальные выплаты производятся своевременно и в полном объеме.</w:t>
      </w:r>
    </w:p>
    <w:p>
      <w:pPr>
        <w:pStyle w:val="Normal"/>
        <w:ind w:firstLine="567"/>
        <w:jc w:val="both"/>
        <w:rPr/>
      </w:pPr>
      <w:r>
        <w:rPr>
          <w:szCs w:val="24"/>
        </w:rPr>
        <w:t>Расходы городского бюджета сформированы с учетом принципов бюджетирования, ориентированного на результат, в разрезе муниципальных программ, а также раздельного планирования бюджета по действующим и принимаемым обязательствам.</w:t>
      </w:r>
    </w:p>
    <w:p>
      <w:pPr>
        <w:pStyle w:val="Normal"/>
        <w:ind w:firstLine="567"/>
        <w:jc w:val="both"/>
        <w:rPr/>
      </w:pPr>
      <w:r>
        <w:rPr>
          <w:szCs w:val="24"/>
        </w:rPr>
        <w:t>В 2019 году действовало 13 муниципальных программ, включающих в качестве подпрограмм 22 городских целевых программ, 4 ведомственные целевые программы, 1 адресную программу. В 2020 году действует 13 муниципальных программ, включающих в качестве подпрограмм 23 городские целевые программы, 4 ведомственные целевые программы. Муниципальные программы города Переславля-Залесского разработаны в соответствии с приоритетами социально-экономического развития, определенными стратегией социально-экономического развития городского округа города Переславля-Залесского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За 2019 год муниципальные программы исполнены на 1 985,6 млн. руб. или на 90,6% от плановых назначений, что составило 96 % от общих расходов бюджета города. За I полугодие 2020 года исполнение по мероприятиям программ составило 961,5 млн. руб. или 41 % от плановых назначений. </w:t>
      </w:r>
    </w:p>
    <w:p>
      <w:pPr>
        <w:pStyle w:val="Normal"/>
        <w:ind w:firstLine="567"/>
        <w:jc w:val="both"/>
        <w:rPr/>
      </w:pPr>
      <w:r>
        <w:rPr>
          <w:szCs w:val="24"/>
        </w:rPr>
        <w:t>Кроме того, в 2019 году и в течение 1 полугодия 2020 года обеспечивался необходимый уровень софинансирования городского бюджета к средствам, выделенным из федерального и областного бюджетов на поддержку молодых семей в приобретении (строительстве) жилья, ипотечное кредитование граждан, отдых и оздоровление детей, поддержку МТБ образовательных учреждений, загородных лагерей, на формирование современной городской среды, дорожного хозяйства.</w:t>
      </w:r>
    </w:p>
    <w:p>
      <w:pPr>
        <w:pStyle w:val="Normal"/>
        <w:ind w:firstLine="567"/>
        <w:jc w:val="both"/>
        <w:rPr/>
      </w:pPr>
      <w:r>
        <w:rPr>
          <w:szCs w:val="24"/>
        </w:rPr>
        <w:t>В целях оптимизации текущих расходов городского бюджета и недопущения наращивания кредиторской задолженности по принятым обязательствам (особенно по заработной плате и социальным выплатам) в 2019 и 2020 годах ежемесячно проводился мониторинг кредиторской задолженности получателей бюджетных средств. Объем кредиторской задолженности по бюджету на 01.01.2020 г. составил 213,6 млн. руб., а на 01.07.2020 г. – 188,9 млн. руб.</w:t>
      </w:r>
    </w:p>
    <w:p>
      <w:pPr>
        <w:pStyle w:val="Normal"/>
        <w:ind w:firstLine="567"/>
        <w:jc w:val="both"/>
        <w:rPr/>
      </w:pPr>
      <w:r>
        <w:rPr>
          <w:szCs w:val="24"/>
        </w:rPr>
        <w:t>Состояние муниципального долга на 01.01.2020 года соответствует 168,0 млн. руб., на 01.07.2020 года — 158,2 млн. руб., что говорит о снижении объёмов долга на 9,8 млн. руб. Муниципальный долг складывается из бюджетных кредитов в размере 98,2 млн. руб. и кредитов коммерческих организаций – 60,0 млн. руб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обеспечения открытости и доступности информации об использовании средств городского бюджета в сети Интернет на сайте органов местного самоуправления города Переславля-Залесского в разделе «Финансы» регулярно размещается информация о состоянии муниципальных финансов.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ОСНОВНЫЕ НАПРАВЛЕНИЯ БЮДЖЕТНОЙ И НАЛОГОВОЙ ПОЛИТИКИ ГОРОДСКОГО ОКРУГА ГОРОД ПЕРЕСЛАВЛЬ-ЗАЛЕССКИЙ ЯРОСЛАВСКОЙ ОБЛАСТИ НА 2021 ГОД </w:t>
        <w:br/>
        <w:t>И ПЛАНОВЫЙ ПЕРИОД 2022 и 2023 ГОДОВ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Основные положения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</w:rPr>
        <w:t xml:space="preserve">Целью разработки и принятия основных направлений бюджетной и налоговой политики на 2021 год и плановый период 2022 и 2023 годов является эффективное управление муниципальными финансами. 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и разработке основных направлений бюджетной и налоговой политики учтены условия проводимой бюджетной и налоговой политики на уровне Российской Федерации и Ярославской области, условия </w:t>
      </w:r>
      <w:r>
        <w:rPr>
          <w:szCs w:val="24"/>
          <w:shd w:fill="FFFFFF" w:val="clear"/>
        </w:rPr>
        <w:t xml:space="preserve">характеризующиеся </w:t>
      </w:r>
      <w:r>
        <w:rPr>
          <w:szCs w:val="24"/>
        </w:rPr>
        <w:t xml:space="preserve">ростом расходов городского бюджета, вызванного, в том числе, необходимостью исполнения решений федерального уровня власти по реализации государственной политики в различных сферах (учтены положения Указа Президента Российской Федерации от 7 мая 2018 г. </w:t>
        <w:br/>
        <w:t xml:space="preserve">№ 204 «О национальных целях и стратегических задачах развития Российской Федерации на период до 2024 года»). 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4"/>
        </w:rPr>
      </w:pPr>
      <w:r>
        <w:rPr>
          <w:szCs w:val="24"/>
        </w:rPr>
        <w:t>Кроме того, значительные коррективы в планировании городского бюджета по расходам внесла ситуация, вызванная новой короновирусной инфекци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  <w:shd w:fill="FFFFFF" w:val="clear"/>
        </w:rPr>
        <w:t>Таким образом, как и в предыдущий финансовый цикл, общая сумма расходов городского бюджета определена исходя из возможности планируемых доходов, сохранения ранее определенных приоритетов, обязанности исполнения задач и мероприятий, являющихся частью реализации национальных целей развития, а также необходимости решения следующих основных задач, стоящих перед городским округ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44" w:hanging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нвентаризации мероприятий муниципальных программ на предмет их вклада в достижение национальных целей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44" w:hanging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ширения количества потребителей, получающих предоставляемые муниципальные услуги (работы) и недопущения снижения качества предоставления услуг (работ) в целях обеспечения комфортных условий для проживания населения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44" w:hanging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существления мер социальной поддержки граждан, предоставляемых за счёт средств городского бюджета, исходя из принципов адресности и нуждаемости получ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44" w:hanging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еспечения в полном объеме расходов на заработную плату работников бюджетной сф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44" w:hanging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хранения и улучшения качества сети автомобильных дорог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44" w:hanging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благоустройства территорий городского округа, в том числе дворов и проездов к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44" w:hanging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роведения планомерной работы по выявлению наиболее критических участков сети жилищно-коммунального хозяйства с целью их капитального ремонта, замены, модерниз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44" w:hanging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еспечения необходимого уровня софинансирования к средствам вышестоящих бюджетов, в том числе, участие в мероприятиях национального проекта по модернизации строительной отрасли в части сокращения непригодного для проживания и аварийного жилищ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644" w:hanging="36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установления расходных обязательств, не связанных с решением вопросов городского округа, прямо отнесенных действующим законодательством к полномочиям городского округ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FF0000"/>
          <w:sz w:val="22"/>
          <w:szCs w:val="24"/>
          <w:shd w:fill="FFFFFF" w:val="clear"/>
          <w:lang w:eastAsia="ru-RU"/>
        </w:rPr>
      </w:pPr>
      <w:r>
        <w:rPr>
          <w:color w:val="FF0000"/>
          <w:sz w:val="22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  <w:shd w:fill="FFFFFF" w:val="clear"/>
        </w:rPr>
        <w:t>Для реализации указанных задач в условиях ограниченности собственных средств, участия в мероприятиях, содействующих достижению национальных целей развития Российской Федерации, в ходе исполнения городского бюджета неизбежным станет уточнение установленных объёмов бюджетных ассигнований в связи с изменением численности (контингента) получателей муниципальных услуг, получателей социальных выплат и пособий, пенсий и т.п., а также стимулирование главных распорядителей бюджетных средств к поиску внутренних резервов оптимизации бюджетных расходов в целях обеспечения финансирования приоритетных направлений государственной полит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  <w:shd w:fill="FFFFFF" w:val="clear"/>
        </w:rPr>
        <w:t xml:space="preserve">Проект бюджета сформирован по программному принципу. Так в бюджете города на 2021 год доля программных расходов составляет 93,4%, на 2022 год – 91,5%, на 2023 год – 91,2%. 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Учитывая, что бюджет городского округа является неотъемлемой частью бюджетной системы Российской Федерации, совместными усилиями ответственных за данное направление органов, должно обеспечиваться исполнение налоговой и бюджетной политики в области доходов и расходов, проводимой на федеральном, региональном и муниципальном уровня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4"/>
          <w:shd w:fill="FFFFFF" w:val="clear"/>
        </w:rPr>
        <w:t xml:space="preserve">Большинство целей и задач в сфере бюджетной и налоговой политики, поставленных в предыдущие годы, сохраняют свою актуальность в бюджете городского округа и на 2021-2023 годы. 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Как и в предыдущие годы разработанная бюджетная и налоговая политика будет направлена на обеспечение сбалансированности бюджетной системы городского округа и концентрации финансовых ресурсов на приоритетных направлениях, таких как: обеспечение потребностей граждан и общества в муниципальных услугах, повышение их доступности и качества, обеспечение комфортного проживания жителей и благоустройство территории городского округ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bookmarkStart w:id="0" w:name="sub_34"/>
      <w:bookmarkEnd w:id="0"/>
      <w:r>
        <w:rPr>
          <w:szCs w:val="24"/>
          <w:shd w:fill="FFFFFF" w:val="clear"/>
        </w:rPr>
        <w:t>Задачей главных распорядителей бюджетных средств является рациональное и эффективное использование бюджетных средств, включающее, в том числе, проведение комплексной оценки эффективности муниципальных программ, оценку эффективности их реализации в разрезе подпрограмм, оценку финансового обеспечения и качества планирования каждой муниципальной программы. Результаты такой оценки должны учитываться при формировании параметров финансового обеспечения муниципальных программ на дальнейшую перспективу.</w:t>
      </w:r>
    </w:p>
    <w:p>
      <w:pPr>
        <w:pStyle w:val="Normal"/>
        <w:autoSpaceDE w:val="false"/>
        <w:ind w:firstLine="567"/>
        <w:jc w:val="center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  <w:bookmarkStart w:id="1" w:name="sub_34"/>
      <w:bookmarkStart w:id="2" w:name="sub_34"/>
      <w:bookmarkEnd w:id="2"/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</w:t>
      </w:r>
      <w:r>
        <w:rPr>
          <w:b/>
          <w:sz w:val="26"/>
          <w:szCs w:val="26"/>
        </w:rPr>
        <w:t>Основные направления налоговой и бюджетной политики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sz w:val="26"/>
          <w:szCs w:val="26"/>
        </w:rPr>
        <w:t>в области формирования доходов бюджет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Pta000023"/>
        <w:spacing w:lineRule="atLeast" w:line="302" w:before="0" w:after="0"/>
        <w:ind w:firstLine="562"/>
        <w:jc w:val="both"/>
        <w:rPr/>
      </w:pPr>
      <w:r>
        <w:rPr>
          <w:rStyle w:val="Pta0000053"/>
          <w:color w:val="000000"/>
        </w:rPr>
        <w:t>Налоговая и бюджетная политика городского округа на 2021 год и на плановый период 2022 и 2023 годов будет определяться с учетом реализации изменений федерального законодательства и законодательства Ярославкой области, а также муниципальных правовых актов.</w:t>
      </w:r>
    </w:p>
    <w:p>
      <w:pPr>
        <w:pStyle w:val="Pta000023"/>
        <w:spacing w:lineRule="atLeast" w:line="302" w:before="0" w:after="0"/>
        <w:ind w:firstLine="562"/>
        <w:jc w:val="both"/>
        <w:rPr>
          <w:rStyle w:val="Pta0000053"/>
          <w:color w:val="000000"/>
        </w:rPr>
      </w:pPr>
      <w:r>
        <w:rPr>
          <w:rStyle w:val="Pta0000053"/>
          <w:color w:val="000000"/>
        </w:rPr>
        <w:t>Исходя из сложной текущей экономической ситуации, из</w:t>
      </w:r>
      <w:r>
        <w:rPr>
          <w:color w:val="000000"/>
        </w:rPr>
        <w:t xml:space="preserve">менений норм федерального и областного законодательства, повлекшими за собой снижение доходов бюджета городского округа и увеличение расходов </w:t>
      </w:r>
      <w:r>
        <w:rPr>
          <w:rStyle w:val="Pta0000053"/>
          <w:color w:val="000000"/>
        </w:rPr>
        <w:t>в связи с распространением новой коронавирусной инфекции, а также целей, поставленных Президентом Российской Федерации, Правительством Российской Федерации и Правительством Ярославской области, основные направления налоговой и бюджетной политики, реализуемой в 2020 году, сохраняются и в планируемом трехлетнем периоде.</w:t>
      </w:r>
    </w:p>
    <w:p>
      <w:pPr>
        <w:pStyle w:val="Pta000023"/>
        <w:spacing w:lineRule="atLeast" w:line="302" w:before="0" w:after="0"/>
        <w:ind w:firstLine="562"/>
        <w:jc w:val="both"/>
        <w:rPr/>
      </w:pPr>
      <w:r>
        <w:rPr>
          <w:rStyle w:val="Pta0000053"/>
          <w:color w:val="000000"/>
        </w:rPr>
        <w:t>Одной из основных задач налоговой и бюджетной политики становится получение необходимого стабильного объема доходов в бюджет городского округа для обеспечения принятых и принимаемых расходных обязательств. Для этого в части реализации задач, определенных н</w:t>
      </w:r>
      <w:r>
        <w:rPr/>
        <w:t xml:space="preserve">алоговой политикой городского округа на трехлетний период в части местных налогов, предполагается сохранение для физических лиц в 2021 году действующих ставок, установленных решением представительного органа власти по налогу на имущество физических лиц, а также сохранение для физических и юридических лиц действующих ставок по земельному налогу. При этом учитывается значительный объем льгот по местным налогам, предоставленных в соответствии с федеральным законодательством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изменениями, внесенными в 2019 году в Главу 31 Налогового кодекса РФ, с 1 января 2021 года право представительных органов муниципальных образований определять сроки уплаты земельного налога в отношении налогоплательщиков-организаций в нормативных правовых актах, устанавливающих земельный налог, исключается. Соответствующие положения исключены из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славль-Залесской городской Думу от 25.10.2019 № 90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 установлении земельного налога на территории городского округа город Переславль-Залесский» в 2019 году. С 1 января 2021 года земельный налог и авансовые платежи по налогу будут уплачиваться организациями в сроки, установленные Налогов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: налог - не позднее 1 марта года, следующего за истекшим налоговым периодом, авансовые платежи - не позднее последнего числа месяца, следующего за истекшим отчетным периодом. Срок уплаты налога для физических лиц не изменяется - 1 декабря года, следующего за истекшим налоговым периодом. Кроме того, с 1 января 2021 года отменяется обязанность организаций представлять декларацию по земельному нало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ью формирования бюджета городского округа на 2021 год является снижение собственных финансовых ресурсов, складывающееся в том числе под влиянием изменения налогового законодательства на федеральном уровне. Негативные последствия будут проявляться и в предстоящем бюджетном цикле. С 2020 года не используют систему налогообложения в виде единого налога на вмененный доход для отдельных видов деятельности и патентную систему налогообложения предприниматели, осуществляющие розничную торговлю лекарственными препаратами, обувными товарами и предметами одежды, принадлежностями к одежде и прочими изделиями из натурального меха, подлежащими обязательной маркировке средствами идентификации, в том числе контрольными (идентификационными) знаками, а в планируемом трехлетнем периоде произойдет отмена системы налогообложения в виде единого налога на вмененный доход для отдельных видов деятельности, с 1 января 2021 года предприниматели не смогут использовать данный налоговый режим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внесены изменения в статью 46 Бюджетного кодекса РФ, в связи с чем пересмотрена система зачисления в бюджеты разных уровней доходов от штрафов, пеней, неустоек. Новый принцип предполагает зачисление доходов в бюджет того уровня, из какого осуществляется финансовое обеспечение деятельности органа, должностные лица которого налагают штраф. Одним из исключений из данного правила является зачисление в местные бюджеты по нормативу 50 процентов доходов от штрафов, установленных кодексом Российской Федерации об административных правонарушениях, в случае, если постановления о наложении административных штрафов вынесены мировыми судьями, комиссиями по делам несовершеннолетних и защите их прав. Таким образом, в бюджете города произошло снижение доходов от штрафов, неустоек, пеней. В целях компенсации выпадающих доходов предусмотрено увеличение норматива зачисления, в том числе в бюджеты городских округов, платы за негативное воздействие на окружающую среду с 55 до 60 процентов. При этом складывающиеся объемы поступления в бюджет города платы за негативное воздействие на окружающую среду не позволяют рассматривать ее в качестве источника замещения выпадающих дохо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ихся условиях наиболее главной задачей остается мобилизация всех имеющихся резервов доходной базы бюджета городского округа, решение которой планируется осуществить за сч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я работы по инвентаризации земель и имущества (будет продолжено проведение в рамках муниципального контроля мероприятий по выявлению юридических и физических лиц, использующих земельные участки без правоустанавливающих документ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аукционов на размещение нестационарных торговых объектов и мест для сезонной торговл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мероприятий, направленных на повышение экономической эффективности свободных земельных участков, а также проведения мероприятий по расселению ветхого и аварийного жилья в целях вовлечения высвобождающихся земельных участков в экономический обор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я содействия налоговому органу в расширении возможностей информирования населения о сроках уплаты имущественных нало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заимодействия в целях сокращения задолженности по платежам в бюджет в рамках межведомственной комиссии по обеспечению своевременности и полноты поступлений обязательных платежей в бюджет городского округ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ограниченности собственных финансовых ресурсов необходимо развивать взаимоотношения с органами государственной власти Ярославской области в рамках межбюджетных отношений в целях привлечения в бюджет городского округа федеральных и областных трансфертов, в связи с чем органам местного самоуправления городского округа необходимо обеспечивать своевременное проведение мероприятий для участия города в государственных программах Ярославской области, конкурсах и проектах, направленных на выделение дополнительных межбюджетных трансфертов на решение вопросов местного значения, а также добиваться получения финансового обеспечения переданных городскому округу государственных полномочий в объемах, необходимых для их эффективного исполнения.</w:t>
      </w:r>
    </w:p>
    <w:p>
      <w:pPr>
        <w:pStyle w:val="Pta000023"/>
        <w:spacing w:lineRule="atLeast" w:line="302" w:before="0" w:after="0"/>
        <w:ind w:firstLine="562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Основные направления бюджетной политики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7"/>
          <w:szCs w:val="27"/>
        </w:rPr>
        <w:t>в области формирования расходов бюджета</w:t>
      </w:r>
    </w:p>
    <w:p>
      <w:pPr>
        <w:pStyle w:val="Normal"/>
        <w:autoSpaceDE w:val="false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Реализация вышеуказанных направлений в области доходов, тесно взаимосвязана с такой первостепенной задачей в области расходов, как решение задач повышения эффективности расходов и переориентация бюджетных ассигнований на реализацию приоритетных направлений социально-экономического развития городского округа в соответствии с национальными стратегическими целям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Cs w:val="24"/>
        </w:rPr>
        <w:t>При этом необходимо учитывать общее состояние экономической ситуации в регионе и в стране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/>
        <w:t xml:space="preserve">Одна из ключевых задач в этом контексте - инвентаризация мероприятий муниципальных программ на предмет их вклада в достижение национальных целей развит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 xml:space="preserve">В 2019 году сформированы и утверждены паспорта национальных и федеральных проектов с конкретными мероприятиями, ответственными исполнителями, сроками и результатами их реализации. Достижение поставленных задач затронет все уровни бюджетов, что в свою очередь затронет и бюджетный процесс городского округа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>Обязанность участия в реализации национальных проектах, даже при финансовой поддержке государства и субъекта вынуждает бюджет городского округа пересмотреть собственные статьи расх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4"/>
        </w:rPr>
        <w:t>В связи с этим в 2021 году и плановом периоде 2022 и 2023 годов предстоит решить следующие задачи в области расход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4"/>
        </w:rPr>
        <w:t>формирование бюджетных параметров исходя из необходимости безусловного исполнения действующих расходных обязательств городского округ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4"/>
        </w:rPr>
        <w:t>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городского округа и при условии наличия ресурсов для их гарантированного исполнения, что позволит снизить риск неисполнения (либо исполнения в неполном объеме) принятых обязатель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4"/>
        </w:rPr>
        <w:t>повышение качества бюджетного планирования путем формирования расходов на основе муниципальных программ и результатов оценки их эффективности, что позволит сократить отдельные направления расх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4"/>
        </w:rPr>
        <w:t>повышение эффективности и оптимизация использования действующей сети муниципальных учреждений путем реорганизации структуры сети муниципальных учреждений в целях недопущения функционирования неэффективных или недостаточно</w:t>
      </w:r>
      <w:r>
        <w:rPr>
          <w:color w:val="FF0000"/>
          <w:szCs w:val="24"/>
        </w:rPr>
        <w:t xml:space="preserve"> </w:t>
      </w:r>
      <w:r>
        <w:rPr>
          <w:szCs w:val="24"/>
        </w:rPr>
        <w:t>загруженных муниципальных учреждений с учетом потребности в объемах оказываемых ими муниципальных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4"/>
        </w:rPr>
        <w:t>введение режима экономии электро-, водо- и теплоэнергии, расходных материалов, горюче-смазочных материалов, услуг связи; недопущение роста расходов на оплату коммунальных услуг за счет оптимизации их потребления и повышения энергоэффективности, что особенно актуально в условиях недостаточности финансовых ресур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совершенствование системы оплаты работников муниципальных учреждений и органов местного самоуправления в зависимости от достижения конкретных показателей качества и количества оказываем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Cs w:val="24"/>
        </w:rPr>
        <w:t>обеспечение привлечения средств вышестоящих бюджетов на решение вопросов местного значения в целях сокращения нагрузки на бюджет городского округа и неукоснительное выполнение условий софинансирования по средствам вышестоящих бюдже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существление бюджетных инвестиций исходя из приоритета финансирования работ с высокой степенью готовности, а также работ, выполнение которых осуществляется на условиях софинансирования за счет средств вышестоящих бюдже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нятие мер по погашению сложившейся кредиторской задолженности, недопущение образования кредиторской задолженности по заработной плате работникам бюджетной сфе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овышение эффективности осуществления закупок товаров, работ, услуг для обеспечения муниципальных нужд, направление экономии, образовавшейся в результате осуществления закупок товаров, работ, услуг, на уменьшение дефицита бюджета городского округ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Cs w:val="24"/>
        </w:rPr>
        <w:t>совершенствование внутреннего муниципального контроля с целью повышения эффективности расходов бюджета городского округа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Естественно, что достижение поставленных задач невозможно без применения комплексного системного подхода, поддерживаемого на государственном уровне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Кроме этого, в соответствии с Концепцией повышения эффективности бюджетных расходов, утвержденной постановлением Правительства РФ от 31.01.2019 № 117-р и рекомендованной к исполнению органами в качестве одного из инструментов, направленных на повышение эффективности</w:t>
      </w:r>
      <w:r>
        <w:rPr>
          <w:sz w:val="27"/>
          <w:szCs w:val="27"/>
        </w:rPr>
        <w:t xml:space="preserve"> </w:t>
      </w:r>
      <w:r>
        <w:rPr>
          <w:szCs w:val="24"/>
        </w:rPr>
        <w:t>бюджетных расходов и обеспечивающих их приоритизацию в соответствии с целями социально-экономической политики, планируется внедрение в систему управления муниципальными финансами обзоров бюджетных расход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Под обзорами бюджетных расходов понимается систематический анализ базовых (постоянных) расходов бюджета, направленный на определение и сравнение различных вариантов экономии бюджетных средств, выбор и практическую</w:t>
      </w:r>
      <w:r>
        <w:rPr>
          <w:color w:val="FF0000"/>
          <w:szCs w:val="24"/>
        </w:rPr>
        <w:t xml:space="preserve"> </w:t>
      </w:r>
      <w:r>
        <w:rPr>
          <w:szCs w:val="24"/>
        </w:rPr>
        <w:t>реализацию наиболее приемлемого из них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Целью проведения обзоров бюджетных расходов является не оптимизация бюджетных расходов сама по себе, а высвобождение недостаточно эффективно используемых ресурсов для их перенаправления на решение приоритетных задач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Существенно и то, что обзоры бюджетных расходов не заканчиваются разработкой предложений в части мер экономии, а подразумевают обязательное воплощение этих предложений (или их части) при формировании муниципального бюджета на очередной финансовый год и плановый период (по возможности также при внесении изменений в бюджет)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Обзоры бюджетных расходов, ставшие за последние годы неотъемлемой частью бюджетного процесса в большинстве стран Организации экономического сотрудничества и развития, позволяют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- поддерживать оптимальные объем и структуру расходов на реализацию функций и обязательств постоянного характера с учетом актуальных социальных, рыночных, технологических и иных реал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- стимулировать администраторов бюджетных средств к поиску внутренних резервов оптимизации бюджетных расходов в целях обеспечения финансирования приоритетных направлений государственной политик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- отойти от традиционного планирования объемов бюджетных ассигнований без постоянной оценки целесообразности и актуальности соответствующих</w:t>
      </w:r>
      <w:r>
        <w:rPr>
          <w:sz w:val="27"/>
          <w:szCs w:val="27"/>
        </w:rPr>
        <w:t xml:space="preserve"> </w:t>
      </w:r>
      <w:r>
        <w:rPr>
          <w:szCs w:val="24"/>
        </w:rPr>
        <w:t>мероприятий, механизмов их реализации и финансового обеспечения, результатов и наличия альтернативных инструментов по достижению целей государственной политик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- минимизировать практику линейного сокращения бюджетных расходов в случае ухудшения сбалансированности бюджет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- в долгосрочной перспективе - поддерживать структуру бюджетных расходов в состоянии наиболее близком к оптимальному с точки зрения финансовой и социально-экономической целесообраз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>На уровне федерального бюджета в 2019 году проведены обзоры по 5 сферам (направлениям) бюджетных расходов: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- расходы на проведение научно-исследовательских работ и НИОКР гражданского назначения, в том числе в рамках государственных заданий;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- расходы на материально-техническое обеспечение федеральных государственных органов и органов управления государственными внебюджетными фондами;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- расходы, главным распорядителем средств по которым является ФССП;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- расходы на реализацию госпрограмм в сфере промышленности гражданского назна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- расходы на реализацию госпрограмм в сфере природопользования и охраны окружающей среды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Результаты соответствующих обзоров бюджетных расходов размещены в открытом доступе на Едином портале бюджетной системы РФ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Департаментом финансов Ярославской области с 01.01.2020 года городской округ город Переславль-Залесский включен в перечень муниципальных образований области, в отношении которых применяются ограничения, установленные статьей 136 Бюджетного кодекса РФ. Муниципальные образования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, начиная с очередного финансового года не имеют права устанавливать и исполнять расходные обязательства, не связанные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Основные направления политики в сфере межбюджетных отношений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Cs w:val="24"/>
        </w:rPr>
      </w:pPr>
      <w:r>
        <w:rPr>
          <w:szCs w:val="24"/>
        </w:rPr>
        <w:t>В части формирования межбюджетных отношений городского округа на 2021-2023 годы, как и в прошлые периоды планируе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Cs w:val="24"/>
        </w:rPr>
        <w:t xml:space="preserve">- </w:t>
      </w:r>
      <w:r>
        <w:rPr/>
        <w:t>продолжить работу по достижению наилучших значений показателей деятельности органов местного самоуправления с целью получения грантов за достижение наилучших значений показателей вышеуказанной деятельности, в качестве дополнительных источников доходов для реализации наиболее приоритетных расходных полномоч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обеспечить перечисление в полном объеме субсидий и субвенций федерального и областного бюджетов на осуществление выполнение передаваемых полномочий в пределах сроков, установленных соответствующими соглашениями и с учётом сроков, необходимых для осуществления кассового расхода указанных средств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/>
        <w:t>Кроме того, начиная с 2021 года на уровне Правительства Ярославской области принято решение в форме нормативного акта закрепить предельный уровень софинансирования объема расходного обязательства муниципального образования из областного бюджета, в соответствии с которым предельный уровень софинансирования для городского округа город Переславль-Залесский Ярославской области составляет 95%. Таким образом, доля софинансирования за счет средств городского бюджета по субсидиям, предоставляемым из областного бюджета на бюджетный цикл 2021-2023 годов, составляет 5%.</w:t>
      </w:r>
    </w:p>
    <w:p>
      <w:pPr>
        <w:pStyle w:val="Style19"/>
        <w:shd w:fill="FFFFFF" w:val="clear"/>
        <w:spacing w:before="0" w:after="0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hd w:fill="FFFFFF" w:val="clear"/>
        <w:spacing w:before="0" w:after="0"/>
        <w:ind w:firstLine="567"/>
        <w:jc w:val="center"/>
        <w:rPr/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Приоритетные направления бюджетной политики в области управления муниципальным долгом</w:t>
      </w:r>
    </w:p>
    <w:p>
      <w:pPr>
        <w:pStyle w:val="Style19"/>
        <w:shd w:fill="FFFFFF" w:val="clear"/>
        <w:spacing w:before="0" w:after="0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  <w:t>Долговая политика городского округа город Переславль-Залесский в 2021 году и плановом периоде 2022 и 2023 годов учитывает текущую экономическую ситуацию в стране и направлена на:</w:t>
      </w:r>
    </w:p>
    <w:p>
      <w:pPr>
        <w:pStyle w:val="Style19"/>
        <w:spacing w:before="0" w:after="0"/>
        <w:ind w:firstLine="567"/>
        <w:jc w:val="both"/>
        <w:rPr/>
      </w:pPr>
      <w:r>
        <w:rPr/>
        <w:t>- оптимизацию структуры муниципального долга путем привлечения бюджетных кредитов с целью минимизации стоимости его обслуживания;</w:t>
      </w:r>
    </w:p>
    <w:p>
      <w:pPr>
        <w:pStyle w:val="Style19"/>
        <w:spacing w:before="0" w:after="0"/>
        <w:ind w:firstLine="567"/>
        <w:jc w:val="both"/>
        <w:rPr/>
      </w:pPr>
      <w:r>
        <w:rPr/>
        <w:t>- своевременное исполнение принятых обязательств по погашению и обслуживанию муниципального долга; поддержание на высоком уровне деловой репутации городского округа как заемщика средств при привлечении кредитных ресурсов;</w:t>
      </w:r>
    </w:p>
    <w:p>
      <w:pPr>
        <w:pStyle w:val="Style19"/>
        <w:spacing w:before="0" w:after="0"/>
        <w:ind w:firstLine="567"/>
        <w:jc w:val="both"/>
        <w:rPr/>
      </w:pPr>
      <w:r>
        <w:rPr/>
        <w:t>- мониторинг текущей ситуации по исполнению бюджета городского округа с целью определения возможности досрочного погашения долговых обязательств;</w:t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- привлечение временно не используемых остатков средств на счетах, открытых в управлении финансов Администрации г. Переславля-Залесского для операций со средствами бюджетных и автономных учреждений, и средств, поступающих во временное распоряжение, для покрытия временных кассовых разрывов, возникающих при исполнении бюджета городского округа; </w:t>
      </w:r>
    </w:p>
    <w:p>
      <w:pPr>
        <w:pStyle w:val="Style19"/>
        <w:spacing w:before="0" w:after="0"/>
        <w:ind w:firstLine="567"/>
        <w:jc w:val="both"/>
        <w:rPr/>
      </w:pPr>
      <w:r>
        <w:rPr/>
        <w:t>- безусловное соблюдение требований бюджетного законодательства в части параметров дефицита и муниципального долга;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/>
        <w:t>- размещение информации о муниципальном долге городского округа в сети «Интернет» на основе принципов открытости и прозрачности, что позволит широкому кругу пользователей осуществлять оценку долговой политики городского округа и его финансовой устойчивости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/>
        <w:t>При этом необходимо понимать, что в условиях глобального экономического кризиса, вызванного новой коронавирусной инфекцией, последствия которых, по оценкам экспертов, стали одним из самых серьезнейших и сложнейших вызовов для мировой экономики в последние десятилетия, не могут не сказаться на финансовом положении бюджета городского округа. В таких условиях, несмотря на политику сдерживания роста долговых обязательств, в период 2021-2023 годов не исключается возможность привлечения новых кредитов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567"/>
        <w:jc w:val="center"/>
        <w:rPr>
          <w:b/>
          <w:b/>
          <w:sz w:val="27"/>
          <w:szCs w:val="27"/>
        </w:rPr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>
          <w:b/>
          <w:sz w:val="27"/>
          <w:szCs w:val="27"/>
        </w:rPr>
        <w:t>Мероприятия, направленные на повышение муниципального внутреннего финансового контроля</w:t>
      </w:r>
    </w:p>
    <w:p>
      <w:pPr>
        <w:pStyle w:val="Style19"/>
        <w:shd w:fill="FFFFFF" w:val="clear"/>
        <w:spacing w:before="0" w:after="0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Cs w:val="24"/>
        </w:rPr>
        <w:t>В целях совершенствования организации и осуществления внутреннего финансового контроля и аудита на федеральном уровне усовершенствована нормативно-правовая база в целях установления единых для всех уровней бюджетной системы федеральных стандартов внутреннего финансового аудита (и единых подходов к мониторингу качества финансового менеджмента главных администраторов бюджетных средств</w:t>
      </w:r>
      <w:r>
        <w:rPr>
          <w:rFonts w:cs="Arial" w:ascii="Arial" w:hAnsi="Arial"/>
          <w:szCs w:val="24"/>
          <w:lang w:eastAsia="ru-RU"/>
        </w:rPr>
        <w:t xml:space="preserve">), </w:t>
      </w:r>
      <w:r>
        <w:rPr>
          <w:szCs w:val="24"/>
        </w:rPr>
        <w:t>а также утвержден порядок проведения анализа исполнения бюджетных полномочий органов государственного финансового контроля исполнительной власти субъектов (местных администраций). Стандарты будут применяться при осуществлении внутреннего муниципального финансового контроля в городском округе.</w:t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Arial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Pta0000053">
    <w:name w:val="pt-a0-000053"/>
    <w:qFormat/>
    <w:rPr/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ta000023">
    <w:name w:val="pt-a-000023"/>
    <w:basedOn w:val="Normal"/>
    <w:qFormat/>
    <w:pPr>
      <w:suppressAutoHyphens w:val="false"/>
      <w:spacing w:before="280" w:after="280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7E654C85FDA563DA97130FCE1CA8DFF970E0892379647D4BDECAA5CA38776FFD1F080645298EF71A45613377B57ABEB4M8E8N" TargetMode="External"/><Relationship Id="rId3" Type="http://schemas.openxmlformats.org/officeDocument/2006/relationships/hyperlink" Target="consultantplus://offline/ref=277E654C85FDA563DA970D02D870F4D0FE78BA82247D6B2B1E8ECCF29568713AAF5F565F1664C5FA1D527D3370MAEB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28:00Z</dcterms:created>
  <dc:creator>sedap</dc:creator>
  <dc:description/>
  <cp:keywords/>
  <dc:language>en-US</dc:language>
  <cp:lastModifiedBy>Mironova</cp:lastModifiedBy>
  <cp:lastPrinted>2020-11-16T08:15:00Z</cp:lastPrinted>
  <dcterms:modified xsi:type="dcterms:W3CDTF">2020-11-16T05:17:00Z</dcterms:modified>
  <cp:revision>350</cp:revision>
  <dc:subject/>
  <dc:title>ОСНОВНЫЕ НАПРАВЛЕНИЯ</dc:title>
</cp:coreProperties>
</file>