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ализ результатов финансово-хозяйственно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ятельности муниципальных предприятий в разрез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казателей экономической эффективности деятельности за 2018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 целью осуществления своевременного контроля за деятельностью муниципальных унитарных и казенных предприятий, повышения эффективности их деятельности, эффективности использования муниципальной собственности, повышения ответственности руководителей за результаты финансово-хозяйственной деятельности выполнены анализ результатов финансово-хозяйственной деятельности и оценка эффективности данных организаций за 2018 год. Данная работа проведена на основании постановлений Администрации города Переславля-Залесского от 19.03.2010 № 276 «О порядке предоставления отчетности о деятельности и долговых обязательствах муниципальных унитарных предприятий и акционерных обществ, 100% акций которых находятся в муниципальной собственности» и от 18.05.2010 № 616 «Об утверждении системы критериев для сохранения муниципальных унитарных предприятий и организаций, доли уставного капитала в которых принадлежат городу Переславлю-Залесском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ы о результатах деятельности за 2018 год были представлены следующими муниципальными предприяти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униципальное казенное унитарное предприятие «Ритуал» (МКУП «Ритуал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униципальное унитарное предприятие «Сервис» (МУП «Сервис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униципальное унитарное предприятие «Спектр» (МУП «Спектр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униципальное унитарное казенное предприятие города Переславля-Залесского Ярославской области «Единый информационно-расчетный центр» (МУКП «ЕИРЦ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муниципальное унитарное предприятие «Комплекс» (МУП «Комплекс»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муниципальное унитарное предприятие «Теплосервис» (МУП «Теплосервис»).</w:t>
      </w:r>
    </w:p>
    <w:p>
      <w:pPr>
        <w:pStyle w:val="Normal"/>
        <w:spacing w:before="240" w:after="1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КУП «Ритуал» </w:t>
      </w:r>
      <w:r>
        <w:rPr>
          <w:rFonts w:cs="Times New Roman" w:ascii="Times New Roman" w:hAnsi="Times New Roman"/>
          <w:sz w:val="24"/>
        </w:rPr>
        <w:t xml:space="preserve">создано в 2017 году в соответствии с постановлением Администрации города Переславля-Залесского от 21.03.2017 № ПОС.03-0301/17. Основной вид экономической деятельности (ОКВЭД: 96.03) - организация похорон и предоставление связанных с ними услуг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МУП «Сервис»</w:t>
      </w:r>
      <w:r>
        <w:rPr>
          <w:rFonts w:cs="Times New Roman" w:ascii="Times New Roman" w:hAnsi="Times New Roman"/>
          <w:sz w:val="24"/>
        </w:rPr>
        <w:t xml:space="preserve"> создано в соответствии с распоряжением управления муниципальной собственности Администрации города Переславля-Залесского от 20.02.2014 № 4/01-06. Основной вид экономической деятельности (ОКВЭД: 81.29.9) -деятельность по чистке и уборке прочая, не включенная в другие группировки. 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ренда и управление собственным или арендованным нежилым недвижимым имуществом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правление эксплуатацией жилого и нежилого фонда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еятельность по чистке и уборке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еятельность физкультурно-оздоровительная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оказание прочих бытовых услу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МУП «Спектр»</w:t>
      </w:r>
      <w:r>
        <w:rPr>
          <w:rFonts w:cs="Times New Roman" w:ascii="Times New Roman" w:hAnsi="Times New Roman"/>
          <w:sz w:val="24"/>
        </w:rPr>
        <w:t xml:space="preserve"> создано в соответствии с постановлением Мэра города Переславля-Залесского от 26.10.2005 № 1459 «О создании Муниципального унитарного предприятия «Спектр». Основной вид экономической деятельности (ОКВЭД: 36.00) - сбор, очистка и распределение во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казывает следующие услуг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предоставление коммунальных услуг по водоснабжению, водоотведению, теплоснабжению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держание автомобильных дорог и инженерных сооруже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организация и исполнение работ по озеленени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УКП «ЕИРЦ»</w:t>
      </w:r>
      <w:r>
        <w:rPr>
          <w:rFonts w:cs="Times New Roman" w:ascii="Times New Roman" w:hAnsi="Times New Roman"/>
          <w:sz w:val="24"/>
        </w:rPr>
        <w:t xml:space="preserve"> создано в соответствии с постановлением Администрации города Переславля-Залесского от 08.05.2013 № 656 «О создании открытого акционерного общества «Единый информационно-расчетный центр». Основной вид экономической деятельности (ОКВЭД - </w:t>
      </w:r>
      <w:r>
        <w:rPr>
          <w:rFonts w:cs="Times New Roman" w:ascii="Times New Roman" w:hAnsi="Times New Roman"/>
          <w:sz w:val="24"/>
          <w:szCs w:val="24"/>
        </w:rPr>
        <w:t xml:space="preserve">63.11) - деятельность по обработке данных, предоставление услуг по размещению информации и связанная с этим деятельность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азание услуг паспортного стола и ведение расчета начислений за жилые и нежилые помещения и коммунальные услуги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азание услуг по агентским договорам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луги по ведению расчетов за услуги по капитальному ремонту жилых домов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- прочие услуг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МУП «Комплекс» </w:t>
      </w:r>
      <w:r>
        <w:rPr>
          <w:rFonts w:cs="Times New Roman" w:ascii="Times New Roman" w:hAnsi="Times New Roman"/>
          <w:sz w:val="24"/>
        </w:rPr>
        <w:t>создано в 2017 году в соответствии с постановлением Мэра города Переславля-Залесского от 13.06.2017 № ПОС.03-0715/17 «О создании Муниципального унитарного предприятия «Комплекс». Основной вид экономической деятельности (ОКВЭД: 36.00) – сбор очистка и распределение во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предоставление коммунальных услуг по водоснабжению, водоотведению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содержание автомобильных дорог и инженерных сооружений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фактически начало хозяйственную деятельность в октябре 2018 год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МУП «Теплосервис» </w:t>
      </w:r>
      <w:r>
        <w:rPr>
          <w:rFonts w:cs="Times New Roman" w:ascii="Times New Roman" w:hAnsi="Times New Roman"/>
          <w:sz w:val="24"/>
        </w:rPr>
        <w:t>создано в 2018 году в соответствии с постановлением Администрации города Переславля-Залесского от 11.09.2018 № ПОС.03-1337/18 «О создании Муниципального унитарного предприятия «Теплосервис». Основной вид экономической деятельности (ОКВЭД: 35.30.14) - производство пара и горячей воды (тепловой энергии) котельным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оказывает следующие услуги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е коммунальных услуг по горячему водоснабжению, теплоснабжени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ятие фактически начало хозяйственную деятельность в сентябре 2018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оказатели экономической эффективности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формация предоставлена в таблице 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2018 году </w:t>
      </w:r>
      <w:r>
        <w:rPr>
          <w:rFonts w:cs="Times New Roman" w:ascii="Times New Roman" w:hAnsi="Times New Roman"/>
          <w:b/>
          <w:sz w:val="24"/>
          <w:szCs w:val="24"/>
        </w:rPr>
        <w:t>общая сумма доход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едприятий составила 741,8 млн рублей, что на 164,8 млн рублей или на 28,6% больше, чем в 2017 год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ись: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МУКП «ЕИРЦ» на 1,8 млн рублей (расторжение договоров с управляющими компаниями, которые перешли на обслуживание в ООО «Биллинг Центр», а именно с ООО «УК Жилсервис», ООО «УК Ремкос», ООО «Жилсервис+», «ООО Ремкос+», ООО «Переславская жилищная компания», ООО «ПЖК»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МУП «Спектр» на 154,2 млн рублей (по причине снижения количества и уменьшения суммы муниципальных контрактов по благоустройств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УП «Сервис» на 20,5 млн рублей (выполнение работ и оказание услуг по аренде и управлению нежилым недвижимым имуществом, управление эксплуатацией нежилого и жилого фонда, физкультурно-оздоровительная деятельность)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- МКУП «Ритуал» на 13,6 млн рублей (оказание ритуальных услуг, продажа товаров, безвозмездное поступление товарно-материальных ценностей от МУП «Спектр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ть динамику доходов предприятий МУП «Комплекс» и МУП «Теплосервис» не представляется возможным в связи с фактическим началом осуществления хозяйственной деятельности в 2018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В 2018 году </w:t>
      </w:r>
      <w:r>
        <w:rPr>
          <w:rFonts w:cs="Times New Roman" w:ascii="Times New Roman" w:hAnsi="Times New Roman"/>
          <w:b/>
          <w:sz w:val="24"/>
        </w:rPr>
        <w:t>расх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предприятий составили 828,4 млн рублей. Это на 156,1 млн рублей или на 23,2% больше, чем в 2017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ись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УКП «ЕИРЦ» на 771 тыс. рублей (сокращение рабочих мест, расторжение договоров на оказание услуг, уменьшение расходов, связанных с выплатой заработной платы и начислением взносов в ПФР и ФСС)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МУП «Спектр» на 149,2 млн рублей (оптимизация затра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УП «Сервис» на 16,9 млн рублей (увеличение штата работников, отчислений в государственные и внебюджетные фонды, увеличение расходов на коммунальные услуги, материалы)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КУП «Ритуал» на 13,7 млн рублей (выполнение работ, оказание услуг, продажа товаров, общехозяйственные расходы, расходы банков и друг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ценить динамику расходов предприятий МУП «Комплекс» и МУП «Теплосервис» не представляется возможным в связи с фактическим началом осуществления хозяйственной деятельности в 2018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нтабельность продаж (оборота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222222"/>
          <w:sz w:val="24"/>
          <w:szCs w:val="24"/>
        </w:rPr>
        <w:t>относительный показа</w:t>
      </w:r>
      <w:r>
        <w:rPr>
          <w:rFonts w:cs="Times New Roman" w:ascii="Times New Roman" w:hAnsi="Times New Roman"/>
          <w:i/>
          <w:sz w:val="24"/>
          <w:szCs w:val="24"/>
        </w:rPr>
        <w:t xml:space="preserve">тель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экономической эффективности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, который отражает степень эффективности использования материальных,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трудовых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A"/>
            <w:sz w:val="24"/>
            <w:szCs w:val="24"/>
            <w:u w:val="none"/>
          </w:rPr>
          <w:t>денежных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ресурсов)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ожительный результат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</w:rPr>
        <w:t xml:space="preserve"> МУКП «ЕИРЦ» (10,2%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П Комплекс» (18,5%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4. </w:t>
      </w:r>
      <w:r>
        <w:rPr>
          <w:rFonts w:cs="Times New Roman" w:ascii="Times New Roman" w:hAnsi="Times New Roman"/>
          <w:b/>
          <w:sz w:val="24"/>
        </w:rPr>
        <w:t xml:space="preserve">Чистая прибыль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 итогам 2018 года общая сумма убытка на муниципальных предприятиях составила 123,6 млн рублей, в том числе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МУП «Спектр» - 97,6 млн рублей (сверхнормативные потери на изношенных сетях, отсутствие субсидий на компенсацию выпадающих доходов по холодному водоснабжению и по водоотведению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П «Сервис» - 2,2 млн рублей (отсутствие субсидий на компенсацию недополученных доходов по услугам городской бани, расходы в связи с увольнением работников ГБО, расходы на сокращение штата в городской бане, затраты на текущий ремонт и ремонт системы отопления в здании по ул. Свободы, д.98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П «Теплосервис» - 23,8 млн рублей (высокий процент износа тепловых сетей и соответственно высокий процент сверхнормативных потерь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лучена прибыль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КУП «Ритуал» 246,0 тыс. рублей (оказание ритуальных услуг, продажа товаров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УКП «ЕИРЦ» 667,0 тыс. рублей (оптимизация затрат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УП «Комплекс» 5,9 млн рубле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Отчисления (дивиденды) от чистой прибыли в городской бюджет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ечисление части прибыли муниципальными унитарными предприятиями города Переславля-Залесского осуществляется в соответствии с постановлением Администрации города от 30.07.2010 № 1077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2018 году </w:t>
      </w:r>
      <w:r>
        <w:rPr>
          <w:rFonts w:cs="Times New Roman" w:ascii="Times New Roman" w:hAnsi="Times New Roman"/>
          <w:sz w:val="24"/>
        </w:rPr>
        <w:t>МКУП «Ритуал» перечислил в бюджет города Переславля-Залесского 187,0 тыс. рублей. Также МУКП «ЕИРЦ» перечислил в бюджет города Переславля-Залесского 5 млн рублей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вязи с убыточностью предприятий</w:t>
      </w:r>
      <w:r>
        <w:rPr>
          <w:rFonts w:cs="Times New Roman" w:ascii="Times New Roman" w:hAnsi="Times New Roman"/>
          <w:sz w:val="24"/>
        </w:rPr>
        <w:t xml:space="preserve"> МУП «Сервис», МУП «Спектр» в 2018 году </w:t>
      </w:r>
      <w:r>
        <w:rPr>
          <w:rFonts w:cs="Times New Roman" w:ascii="Times New Roman" w:hAnsi="Times New Roman"/>
          <w:color w:val="000000"/>
          <w:sz w:val="24"/>
        </w:rPr>
        <w:t>отчисления (дивиденды) в городской бюджет не осуществлялись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Стоимость чистых активов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31 декабря 2018 года общая стоимость чистых активов муниципальных предприятий </w:t>
      </w:r>
      <w:r>
        <w:rPr>
          <w:rFonts w:cs="Times New Roman" w:ascii="Times New Roman" w:hAnsi="Times New Roman"/>
          <w:sz w:val="24"/>
        </w:rPr>
        <w:t>МКУП «Ритуал»,</w:t>
      </w:r>
      <w:r>
        <w:rPr>
          <w:rFonts w:cs="Times New Roman" w:ascii="Times New Roman" w:hAnsi="Times New Roman"/>
          <w:sz w:val="24"/>
          <w:szCs w:val="24"/>
        </w:rPr>
        <w:t xml:space="preserve"> МУП Комплекс», </w:t>
      </w:r>
      <w:r>
        <w:rPr>
          <w:rFonts w:cs="Times New Roman" w:ascii="Times New Roman" w:hAnsi="Times New Roman"/>
          <w:sz w:val="24"/>
        </w:rPr>
        <w:t>МУП «Сервис», МУКП «ЕИРЦ», МУП «Теплосервис» составила 654,0 млн рубле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Чистые активы, сформировавшиеся у </w:t>
      </w:r>
      <w:r>
        <w:rPr>
          <w:rFonts w:cs="Times New Roman" w:ascii="Times New Roman" w:hAnsi="Times New Roman"/>
          <w:iCs/>
          <w:sz w:val="24"/>
        </w:rPr>
        <w:t>МУП «Спектр», не соответствуют размеру уставного фонда предприятия, что ставит под угрозу интересы кредиторов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Итоги финансово-хозяйственной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нформация предоставлена в таблице 2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ая сумма выручки от реализации товаров, продукции, работ, 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ла 594,5 млн рублей, что на 68,1 млн рублей или на 12,9% больше по сравнению с 2017 год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ньшилась: 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МУП «Спектр»» на 149,2 млн рублей (уменьшение суммы муниципальных контрактов)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МУКП «ЕИРЦ» на 1,9 млн рублей (с сокращением объема оказанных услуг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Увеличились:</w:t>
      </w:r>
    </w:p>
    <w:p>
      <w:pPr>
        <w:pStyle w:val="Normal"/>
        <w:spacing w:lineRule="atLeast" w:line="10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П «Сервис» на 20,5 млн рублей (за счет повышения тарифов в городской бане, за счет увеличения площади обслуживаемого жилищного фонда).</w:t>
      </w:r>
    </w:p>
    <w:p>
      <w:pPr>
        <w:pStyle w:val="Normal"/>
        <w:spacing w:lineRule="atLeast" w:line="10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П «Ритуал» на 13,6 млн рублей.</w:t>
      </w:r>
      <w:r>
        <w:rPr>
          <w:rFonts w:cs="Times New Roman" w:ascii="Times New Roman" w:hAnsi="Times New Roman"/>
          <w:sz w:val="24"/>
        </w:rPr>
        <w:t xml:space="preserve"> (оказание ритуальных услуг, продажа ритуальных товаров, выполнение работ по содержанию мест захоронения)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б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едприятий составила 471,7 млн рублей, что на 144,83 млн рублей или на 44% больше, чем в 2017 год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лась: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«Сервис» на 8,5 млн рублей (задолженность учреждений социальной сферы, финансируемых из местного бюджета, задолженность МКУ «Центр развития» и населения);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КУП «Ритуал» на 422 тыс рублей (задолженность покупателей и заказчиков, авансы, перечисленные поставщикам за товары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ьшилас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МУКП «ЕИРЦ» на 628 тыс. рублей (оплата за услуги в 2018 году, предоставленные в 2017 году; поступление средств из Регионального фонда содействия капитальному ремонту многоквартирных домов Ярославской области).</w:t>
      </w:r>
    </w:p>
    <w:p>
      <w:pPr>
        <w:pStyle w:val="Normal"/>
        <w:spacing w:lineRule="atLeast" w:line="10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П «Спектр» на 84,3 млн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биторская задолженность МУП «Комплекс» составила 38,5 млн рублей. МУП «Теплосервис» - 182,3 млн рублей. Оценить динамику роста дебиторской задолженности предприятий МУП «Комплекс» и МУП «Теплосервис» не представляется возможным в связи с фактическим началом осуществления хозяйственной деятельности в 2018 году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редиторская задолженность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едприятий составила 709,8 млн рублей, что на 53,4 млн рублей или на 8% больше, чем в 2017 год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 кредиторской задолженности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П «Сервис» на 6,6 млн рублей (</w:t>
      </w:r>
      <w:r>
        <w:rPr>
          <w:rFonts w:cs="Times New Roman" w:ascii="Times New Roman" w:hAnsi="Times New Roman"/>
          <w:sz w:val="24"/>
        </w:rPr>
        <w:t>перед поставщиками и подрядчиками, персоналом, государственными внебюджетными фондами, по налогам и сборам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КУП «Ритуал» на 1,2 млн рублей (</w:t>
      </w:r>
      <w:r>
        <w:rPr>
          <w:rFonts w:cs="Times New Roman" w:ascii="Times New Roman" w:hAnsi="Times New Roman"/>
          <w:sz w:val="24"/>
        </w:rPr>
        <w:t>перед поставщиками и подрядчиками, персоналом, государственными внебюджетными фондами, по налогам и сборам, перед прочими кредиторам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МУКП «ЕИРЦ» на 74 тыс. рублей (остаток денежных средств населения, оплаченных за коммунальные услуги ЖКХ и подлежащих перечислению поставщикам услуг, задолженность по заработной плате и страховым взносам за июнь 2018 год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диторская задолженность МУП «Комплекс» составила 28,5 млн рублей, МУП «Теплосервис» - 122,2 млн. рублей. Оценить динамику роста кредиторской задолженности </w:t>
      </w:r>
      <w:r>
        <w:rPr>
          <w:rFonts w:cs="Times New Roman" w:ascii="Times New Roman" w:hAnsi="Times New Roman"/>
          <w:sz w:val="24"/>
        </w:rPr>
        <w:t>предприятий МУП «Комплекс» и МУП «Теплосервис» не представляется возможным в связи с фактическим началом осуществления хозяйственной деятельности в 2018 году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реднесписочная численность рабо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муниципальных городских предприятиях составила 900 человек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МКУП «Ритуал» (22 человека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П «Сервис» (34 человека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МУП «Спектр» (314 человек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МУКП «ЕИРЦ» (12 человек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МУП «Комплекс» (222 человека с октября 2018 года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УП «Теплосервис» (296 человек с октября 2018 года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Среднемесячная заработная плата рабо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муниципальных предприятиях составила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МКУП «Ритуал» (23 929,7 рублей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П «Сервис» (20 394,0 рубля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МУП «Спектр» (24 319,0 рублей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УКП «ЕИРЦ» (25 749,0 рублей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УП «Комплекс» (22 912,0 рублей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МУП «Теплосервис» (23 732,0 руб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Увеличилась: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П «Спектр» на 3,4%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П «Сервис» на 5,9%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КП «ЕИРЦ» на 1,2%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КУП «Ритуал» на 6,3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ть динамику изменения заработной платы </w:t>
      </w:r>
      <w:r>
        <w:rPr>
          <w:rFonts w:cs="Times New Roman" w:ascii="Times New Roman" w:hAnsi="Times New Roman"/>
          <w:sz w:val="24"/>
        </w:rPr>
        <w:t xml:space="preserve">предприятий МУП «Комплекс» и МУП «Теплосервис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редставляется возможным </w:t>
      </w:r>
      <w:r>
        <w:rPr>
          <w:rFonts w:cs="Times New Roman" w:ascii="Times New Roman" w:hAnsi="Times New Roman"/>
          <w:sz w:val="24"/>
        </w:rPr>
        <w:t>в связи с фактическим началом осуществления хозяйственной деятельности в 2018 году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Среднемесячная заработная плата дирек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муниципальных предприятиях составила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МКУП «Ритуал» (90 714,3 рублей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П «Сервис» (86 096,0 рублей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П «Спектр» (87 083,0 рубля)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- МУКП «ЕИРЦ» (47 188,0 рублей)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 МУП «Комплекс» (77 218,0 рублей)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П «Теплосервис» (91 221,0 рубл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Увеличилась: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П «Сервис» на 67,8%;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П «Спектр» на 4,7%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КП «ЕИРЦ» на 2,1%;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КУП «Ритуал» на 5,6%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Критерии оценки эффективности финансово-хозяйственной деятельнос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нформация предоставлена в таблице 3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критерие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ффективности финансово-хозяйствен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ых предприятий осуществлялась по каждому предприятию отдельно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Рентаб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безубыточность)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- МУКП «ЕИРЦ», МУП «Комплекс»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</w:rPr>
        <w:t xml:space="preserve"> рентабельны (безубыточны)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МКУП «Ритуал», </w:t>
      </w:r>
      <w:r>
        <w:rPr>
          <w:rFonts w:cs="Times New Roman" w:ascii="Times New Roman" w:hAnsi="Times New Roman"/>
          <w:sz w:val="24"/>
          <w:szCs w:val="24"/>
        </w:rPr>
        <w:t>МУП «Сервис», МУП «Спектр», МУП «Теплосервис» – не рентабельны (убыточны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аличие (отсутствие) просроченной (безнадежной) дебиторской задолженности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- МКУП «Ритуал», </w:t>
      </w:r>
      <w:r>
        <w:rPr>
          <w:rFonts w:cs="Times New Roman" w:ascii="Times New Roman" w:hAnsi="Times New Roman"/>
          <w:sz w:val="24"/>
          <w:szCs w:val="24"/>
        </w:rPr>
        <w:t>МУП «Сервис», МУП «Спектр» – наличие;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МУКП «ЕИРЦ, МУП «Комплекс», МУП «Теплосервис»</w:t>
      </w:r>
      <w:r>
        <w:rPr>
          <w:rFonts w:cs="Times New Roman" w:ascii="Times New Roman" w:hAnsi="Times New Roman"/>
          <w:sz w:val="24"/>
          <w:szCs w:val="24"/>
        </w:rPr>
        <w:t xml:space="preserve"> – отсутстви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Наличие (отсутствие) просроченной кредиторской задолженности </w:t>
      </w:r>
    </w:p>
    <w:p>
      <w:pPr>
        <w:pStyle w:val="Normal"/>
        <w:spacing w:lineRule="atLeast" w:line="10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КУП «Ритуал», </w:t>
      </w:r>
      <w:r>
        <w:rPr>
          <w:rFonts w:cs="Times New Roman" w:ascii="Times New Roman" w:hAnsi="Times New Roman"/>
          <w:sz w:val="24"/>
          <w:szCs w:val="24"/>
        </w:rPr>
        <w:t>МУП «Сервис»,</w:t>
      </w:r>
      <w:r>
        <w:rPr>
          <w:rFonts w:cs="Times New Roman" w:ascii="Times New Roman" w:hAnsi="Times New Roman"/>
          <w:sz w:val="24"/>
        </w:rPr>
        <w:t xml:space="preserve"> МУКП «ЕИРЦ», МУП «Комплекс», МУП «Теплосервис» </w:t>
      </w:r>
      <w:r>
        <w:rPr>
          <w:rFonts w:cs="Times New Roman" w:ascii="Times New Roman" w:hAnsi="Times New Roman"/>
          <w:sz w:val="24"/>
          <w:szCs w:val="24"/>
        </w:rPr>
        <w:t>– отсутствие;</w:t>
      </w:r>
    </w:p>
    <w:p>
      <w:pPr>
        <w:pStyle w:val="Normal"/>
        <w:spacing w:lineRule="atLeast" w:line="100" w:before="0" w:after="0"/>
        <w:ind w:firstLine="99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Спектр» – наличие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Бюджетная эффективность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8 году предприятия</w:t>
      </w:r>
      <w:r>
        <w:rPr>
          <w:rFonts w:cs="Times New Roman" w:ascii="Times New Roman" w:hAnsi="Times New Roman"/>
          <w:sz w:val="24"/>
          <w:szCs w:val="24"/>
        </w:rPr>
        <w:t xml:space="preserve"> МУП «Сервис», МУП «Спектр», МУП «Комплекс», МУП «Теплосервис» </w:t>
      </w:r>
      <w:r>
        <w:rPr>
          <w:rFonts w:cs="Times New Roman" w:ascii="Times New Roman" w:hAnsi="Times New Roman"/>
          <w:sz w:val="24"/>
        </w:rPr>
        <w:t xml:space="preserve">не осуществляли </w:t>
      </w:r>
      <w:r>
        <w:rPr>
          <w:rFonts w:cs="Times New Roman" w:ascii="Times New Roman" w:hAnsi="Times New Roman"/>
          <w:color w:val="000000"/>
          <w:sz w:val="24"/>
        </w:rPr>
        <w:t xml:space="preserve">отчисления (дивиденды) в городской бюджет.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МКУП «Ритуал» перечислило в бюджет города Переславля-Залесского 187,0 тыс. рублей. Результаты деятельности данного предприятия оказали положительное влияние на доходы местного бюджета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МУКП «ЕИРЦ» перечислило в бюджет города Переславля-Залесского 5 млн. рублей. Результаты деятельности данного предприятия оказали положительное влияние на доходы местного бюджет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тальным муниципальным предприятиям провести оценку бюджетной эффективности невозможно в связи с отсутствием притоков и оттоков бюджетных средств, связанных с деятельностью данных предприяти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</w:rPr>
        <w:t>. Социальная значимость товаров, оказываемых услуг, выполняемых работ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8 году</w:t>
      </w:r>
      <w:r>
        <w:rPr>
          <w:rFonts w:cs="Times New Roman" w:ascii="Times New Roman" w:hAnsi="Times New Roman"/>
          <w:sz w:val="24"/>
        </w:rPr>
        <w:t xml:space="preserve"> МКУП «Ритуал», </w:t>
      </w:r>
      <w:r>
        <w:rPr>
          <w:rFonts w:cs="Times New Roman" w:ascii="Times New Roman" w:hAnsi="Times New Roman"/>
          <w:sz w:val="24"/>
          <w:szCs w:val="24"/>
        </w:rPr>
        <w:t xml:space="preserve">МУП «Сервис», МУП «Спектр», </w:t>
      </w:r>
      <w:r>
        <w:rPr>
          <w:rFonts w:cs="Times New Roman" w:ascii="Times New Roman" w:hAnsi="Times New Roman"/>
          <w:sz w:val="24"/>
        </w:rPr>
        <w:t>МУКП «ЕИРЦ», МУП «Теплосервис», МУП «Комплекс» выполняли работы, оказывали услуги, которые имели социальную значимость для населения и организаций города (жилищно-коммунальные услуги, услуги банно-прачечного комплекса, содержание мест захоронения, организация ритуальных услуг, иные услуги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</w:rPr>
        <w:t>. Эффективность управления муниципальной собственностью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ценить эффективность использования муниципальной собственности, переданной для осуществления уставной деятельности предприятий, может уполномоченный орган на управление муниципальным имуществом –УМС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Решение об эффективности управления предприятиями МКУП «Ритуал»</w:t>
      </w:r>
      <w:r>
        <w:rPr>
          <w:rFonts w:cs="Times New Roman" w:ascii="Times New Roman" w:hAnsi="Times New Roman"/>
          <w:sz w:val="24"/>
          <w:szCs w:val="24"/>
        </w:rPr>
        <w:t xml:space="preserve">, МУП «Сервис», МУП «Спектр», </w:t>
      </w:r>
      <w:r>
        <w:rPr>
          <w:rFonts w:cs="Times New Roman" w:ascii="Times New Roman" w:hAnsi="Times New Roman"/>
          <w:sz w:val="24"/>
        </w:rPr>
        <w:t>МУКП «ЕИРЦ», МУП «Комплекс», МУП «Теплосервис» принимается по результатам обсуждения на комиссии по анализу эффективности деятельности муниципальных унитарных предприят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управления экономики                                                                        Т.С. Иль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Исполнитель: Титов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Arial Unicode MS" w:cs="Calibri"/>
    </w:rPr>
  </w:style>
  <w:style w:type="character" w:styleId="Style17">
    <w:name w:val="Тема примечания Знак"/>
    <w:qFormat/>
    <w:rPr>
      <w:rFonts w:ascii="Calibri" w:hAnsi="Calibri" w:eastAsia="Arial Unicode MS" w:cs="Calibri"/>
      <w:b/>
      <w:bCs/>
    </w:rPr>
  </w:style>
  <w:style w:type="character" w:styleId="Style18">
    <w:name w:val="Текст выноски Знак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Прижатый влево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9;&#1082;&#1086;&#1085;&#1086;&#1084;&#1080;&#1095;&#1077;&#1089;&#1082;&#1072;&#1103;_&#1101;&#1092;&#1092;&#1077;&#1082;&#1090;&#1080;&#1074;&#1085;&#1086;&#1089;&#1090;&#1100;" TargetMode="External"/><Relationship Id="rId3" Type="http://schemas.openxmlformats.org/officeDocument/2006/relationships/hyperlink" Target="https://ru.wikipedia.org/wiki/&#1058;&#1088;&#1091;&#1076;" TargetMode="External"/><Relationship Id="rId4" Type="http://schemas.openxmlformats.org/officeDocument/2006/relationships/hyperlink" Target="https://ru.wikipedia.org/wiki/&#1044;&#1077;&#1085;&#1100;&#1075;&#108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43:00Z</dcterms:created>
  <dc:creator>user</dc:creator>
  <dc:description/>
  <cp:keywords/>
  <dc:language>en-US</dc:language>
  <cp:lastModifiedBy>user</cp:lastModifiedBy>
  <cp:lastPrinted>2019-06-11T14:19:00Z</cp:lastPrinted>
  <dcterms:modified xsi:type="dcterms:W3CDTF">2020-12-15T13:4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