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ересла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проект решения Переславль-Залесской городской Думы «О внесении изменений в решение Собрания представителей  Переславского муниципального района от 21.12.2017 № 373 «О бюджете Пересла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18 год и плановый период  2019 и 2020 годов.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 Контрольно-счетной палаты Переславского муниципального   района на проект решения Переславль-Залесской городской Думы «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и на плановый период 2019 и 2020 годов» (далее Заключение) подготовлено в соответствии со ст. 268.1 Бюджетного кодекса РФ, ст.9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от 07.02.2011 № 6-ФЗ, Положением о Контрольно-счетной палате Переславского муниципального района, утвержденным решением Собрания представителей Переславского муниципального района от 29.09.2011г № 38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дготовке Заключения Контрольно-счетной палатой были использованы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ект решения «О внесении изменений в решение Переславль-Залесской городской Думы «О бюджете Переславского муниципального района на 2018 год и плановый период 2019 и 2020 годов» (далее – проект Решения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ешение Собрания представителей Переславского муниципального района от 21.12.2017г. № 373 «О бюджете Переславского муниципального района на 2018 год и плановый период 2019  и 2020 годов» с изменениями (далее Решение 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 подготовки Заключения установлено, что бюджет Переславского муниципального района на 2018 год увеличился по доходам на 17456,3 тыс.рублей, а также по расходам на 24129,0 тыс.рублей, в результате чего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бюджета составит 726538,2 тыс.рублей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составит 730260,0 тыс.рублей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на 2018 год в сумме 3721,8 тыс.рубл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Таблица 1 (тыс.рублей) 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694"/>
        <w:gridCol w:w="2127"/>
        <w:gridCol w:w="180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тверждено Решени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 бюджет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 21.12.2017 № 3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(с изменения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 учетом изменений согласно проекту Реш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(+ увели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уменьшение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щий объем доходов бюджета Переславского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0908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26538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+17456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Общий объем расходов бюджета Переславского муниципального райо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061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302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+24129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фицит +/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Дефицит –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95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3721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не затрагивают основные характеристики бюджета Переславского муниципального района на плановый период  2019 и 2020 годов.</w:t>
      </w:r>
    </w:p>
    <w:p>
      <w:pPr>
        <w:pStyle w:val="ListParagraph"/>
        <w:numPr>
          <w:ilvl w:val="0"/>
          <w:numId w:val="1"/>
        </w:numPr>
        <w:bidi w:val="0"/>
        <w:ind w:left="960" w:right="0" w:hanging="360"/>
        <w:jc w:val="both"/>
        <w:rPr/>
      </w:pPr>
      <w:r>
        <w:rPr>
          <w:b/>
          <w:sz w:val="28"/>
          <w:szCs w:val="28"/>
        </w:rPr>
        <w:t>Доходы бюджета Переслав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едставленном проекте Решения доходная часть бюджета Переславского муниципального района в 2018 году увеличивается на сумму 17456,3   тыс.рублей, в том числе за счет: </w:t>
      </w:r>
    </w:p>
    <w:p>
      <w:pPr>
        <w:pStyle w:val="ListParagraph"/>
        <w:bidi w:val="0"/>
        <w:ind w:left="96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аблица 2 (тыс.рублей)</w:t>
      </w:r>
    </w:p>
    <w:tbl>
      <w:tblPr>
        <w:tblW w:w="96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267"/>
        <w:gridCol w:w="2409"/>
        <w:gridCol w:w="1807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д дох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н 2018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 учетом изменений согласно проекту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(+ увели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уменьшение)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8379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8829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+4502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174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174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4174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4174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цизы по подакцизным товарам (продукции),производимые на территории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23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23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 на совокупный дох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96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0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Единый налог на вмененный дох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6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66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10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1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+45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19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19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6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5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" w:leader="none"/>
                <w:tab w:val="right" w:pos="1591" w:leader="none"/>
              </w:tabs>
              <w:bidi w:val="0"/>
              <w:ind w:left="0" w:right="0" w:hanging="0"/>
              <w:jc w:val="right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" w:leader="none"/>
                <w:tab w:val="right" w:pos="1591" w:leader="none"/>
              </w:tabs>
              <w:bidi w:val="0"/>
              <w:ind w:left="0" w:right="0" w:hanging="0"/>
              <w:jc w:val="right"/>
              <w:rPr/>
            </w:pPr>
            <w:r>
              <w:rPr/>
              <w:tab/>
              <w:t>+540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+10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долженность по отмененным налогам, сборам и иным обязательным платежа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3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33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латеж при пользовании природными ресурс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5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+2,0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8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8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латежи при пользовании недр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+2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ходы от продажи актив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01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249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480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301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301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 xml:space="preserve">Доходы от продажи земельных участков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</w:rPr>
              <w:t>6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</w:rPr>
              <w:t>948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</w:rPr>
              <w:t>+3480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7" w:leader="none"/>
                <w:tab w:val="right" w:pos="975" w:leader="none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</w:t>
            </w:r>
            <w:r>
              <w:rPr/>
              <w:tab/>
              <w:t>118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+225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5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7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+200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62528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63823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+12954,3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1422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2922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+1500,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6659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83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+1658,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84291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9408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795,8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 бюджета, в т.ч.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70908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726538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+17456,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Расходы бюджета Переславского муниципального район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едставленном проекте Решения объем расходов бюджета на 2018 год планируется увеличить на   3,4% и утвердить в сумме 730260,0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е финансирования внутренней структуры расходов представлены в таблице 3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Таблица 3 (тыс.руб.)                                                                                   </w:t>
      </w:r>
    </w:p>
    <w:tbl>
      <w:tblPr>
        <w:tblW w:w="960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037"/>
        <w:gridCol w:w="1813"/>
        <w:gridCol w:w="19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тверждено Решени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 бюджет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 21.12.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№ </w:t>
            </w:r>
            <w:r>
              <w:rPr/>
              <w:t>3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(с изменениям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 учетом изменений согласно проекту Реш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(+ увели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уменьшен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0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69565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73708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+414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0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Национальная оборо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584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584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0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Национальная безопас-ность и правоохранитель-ная деятельно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3007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5051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+2044,5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0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49003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49007,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+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0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63298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63073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-22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0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Охрана окружающе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1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1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070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296314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308808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+1249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080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Культура, кинематограф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5536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5565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4"/>
              </w:rPr>
              <w:t>+29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 xml:space="preserve">100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Социальная полит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186689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190900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+4210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1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Физическая культура и спо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Средства массовой информ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1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1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1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23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235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+5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1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4"/>
              </w:rPr>
              <w:t>Межбюджетные трансферты бюджетам субъектов РФ и МО общего характе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29302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30725,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4"/>
              </w:rPr>
              <w:t>1423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  <w:szCs w:val="24"/>
              </w:rPr>
              <w:t>70613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  <w:szCs w:val="24"/>
              </w:rPr>
              <w:t>73026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  <w:szCs w:val="24"/>
              </w:rPr>
              <w:t>24129,0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предлагается увеличение финансирования по разделам 0100 «Общегосударственные вопросы»,0300 «Национальная безопасность и правоохранительная деятельность»,0400 «Национальная экономика», 0500 «Жилищно-коммунальное хозяйство», 0700 «Образование», 0800 «Культура, кинематография», 1000 «Социальная политика», 1300 «Обслуживание государственного и муниципального долга» , 1400 «Межбюджетные трансферты бюджетам субъектов РФ и МО общего характера» на общую сумму 24129,0 тыс.рублей, в том числе: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за счет фин.помощи – 12954,3 тыс.рублей, 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8"/>
          <w:szCs w:val="28"/>
        </w:rPr>
        <w:t>- изменение дефицита бюджета – 6672,7 тыс.рублей,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8"/>
          <w:szCs w:val="28"/>
        </w:rPr>
        <w:t>- за счет уточнения доходной части бюджета – 4502 тыс.рублей.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 резервного фонда администрации Переславского муниципального района на 2018 и плановый период 2019 и 2020 годов не изменяется. 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Расходы бюджета Переславского муниципального района на финансирование муниципальных программ.</w:t>
      </w:r>
    </w:p>
    <w:p>
      <w:pPr>
        <w:pStyle w:val="Normal"/>
        <w:tabs>
          <w:tab w:val="clear" w:pos="708"/>
          <w:tab w:val="left" w:pos="387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екте решения программная часть расходов бюджета Переславского муниципального района на 2018 год сформирована в рамках 7 муниципальных программ. Удельный вес программных расходов в общем объеме расходов бюджета района в  2018 году с учетом изменений, предлагаемых проектом Решения, составит 81,5%.            </w:t>
      </w:r>
    </w:p>
    <w:p>
      <w:pPr>
        <w:pStyle w:val="Normal"/>
        <w:tabs>
          <w:tab w:val="clear" w:pos="708"/>
          <w:tab w:val="left" w:pos="387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4 (тыс.руб.)</w:t>
      </w:r>
    </w:p>
    <w:tbl>
      <w:tblPr>
        <w:tblW w:w="99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943"/>
        <w:gridCol w:w="1315"/>
        <w:gridCol w:w="138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Наименование  муниципальной программы (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 xml:space="preserve">Код целевых статей расходов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тверждено Решени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 бюджет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 21.12.2017 № 373 (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зменениям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 учетом изменений согласно проекту Реш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Измен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(+, 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 xml:space="preserve">МП «Развитие образования и молодежная политика в Переславском М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01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30212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31331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+11197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МП «Социальная поддержка населения Переславского 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02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16521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16893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+371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МП «Развитие жилищно-коммунального хозяйства в Переславском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03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9608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9591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-1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МП «Развитие культуры, физической культуры и спорта Переславского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04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395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39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+2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МП «Экономическое развитие Переславского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/>
              <w:t>05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333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3336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-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П «Управление муниципальными финансами в Переславском 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287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438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+1510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П «Обеспечение общественного порядка и защита населения и территории Переслав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3197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524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+2044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60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8361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87989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+4374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через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4573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4716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/>
              <w:t>+142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0613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302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+241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7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программные расходы бюджета увеличиваются на 4374,2  тыс.рублей и составят 87989,7  тыс.рублей.</w:t>
      </w:r>
    </w:p>
    <w:p>
      <w:pPr>
        <w:pStyle w:val="Normal"/>
        <w:tabs>
          <w:tab w:val="clear" w:pos="708"/>
          <w:tab w:val="left" w:pos="387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4. Дефицит бюджета Переславского муниципального район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ом Решения предлагается утвердить дефицит бюджета на 2018 год в сумме 3721,8 тыс.рублей , что  не превышает предельные значения, установленные п.3 ст.92.1 Бюджетного кодекса РФ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реславского муниципального района                                       Л.Н.Козлова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ahoma" w:cs="Tahoma"/>
      <w:color w:val="auto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sz w:val="20"/>
      <w:szCs w:val="20"/>
      <w:lang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0</Characters>
  <CharactersWithSpaces>807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58:00Z</dcterms:created>
  <dc:creator>Контрольно-счетная палата</dc:creator>
  <dc:description/>
  <dc:language>en-US</dc:language>
  <cp:lastModifiedBy/>
  <cp:lastPrinted>2018-10-17T13:25:00Z</cp:lastPrinted>
  <dcterms:modified xsi:type="dcterms:W3CDTF">2018-10-17T13:58:00Z</dcterms:modified>
  <cp:revision>2</cp:revision>
  <dc:subject/>
  <dc:title>   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