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>Сравнительная таблица</w:t>
      </w:r>
    </w:p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>_____</w:t>
      </w:r>
      <w:r>
        <w:rPr>
          <w:b/>
        </w:rPr>
        <w:t xml:space="preserve">«О внесении изменений </w:t>
      </w:r>
      <w:bookmarkStart w:id="0" w:name="_GoBack"/>
      <w:bookmarkEnd w:id="0"/>
      <w:r>
        <w:rPr>
          <w:b/>
        </w:rPr>
        <w:t>в Решение Собрания представителей  Переславского муниципального района «О бюдже Переславского муниципального района на 2018 год и плановый период 2019 и 2020 годов»</w:t>
      </w:r>
    </w:p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i/>
        </w:rPr>
        <w:t>(наименование проекта решения)</w:t>
      </w:r>
    </w:p>
    <w:p>
      <w:pPr>
        <w:pStyle w:val="Normal"/>
        <w:bidi w:val="0"/>
        <w:spacing w:lineRule="atLeast" w:line="10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"/>
        <w:gridCol w:w="5061"/>
        <w:gridCol w:w="4642"/>
        <w:gridCol w:w="471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1) пункты 1.1 статьи 1 решения 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1.Утвердить  основные характеристики бюджета Переславского муниципального  района (далее – районного бюджета) на 2018 год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прогнозируемый общий объем доходов бюджета района в сумме 709 081 915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общий объем расходов районного бюджета  в сумме 706 131 023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-381" w:right="328" w:firstLine="1101"/>
              <w:jc w:val="both"/>
              <w:rPr/>
            </w:pPr>
            <w:r>
              <w:rPr/>
              <w:t>профицит районного бюджета  в суммме  2 950 893 рублей.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1) пункт 1.1 статьи 1 решения изложить в следующей редакции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«1.Утвердить основные характеристики бюджета Переславского муниципального района (далее – районного бюджета) на 2018 год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прогнозируемый общий объем доходов бюджета района в сумме 726 538 208</w:t>
            </w:r>
            <w:r>
              <w:rPr>
                <w:shd w:fill="FFFFFF" w:val="clear"/>
              </w:rPr>
              <w:t xml:space="preserve"> рублей 04 копейки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общий объем расходов районного бюджета   в сумме 730 260 041</w:t>
            </w:r>
            <w:r>
              <w:rPr>
                <w:shd w:fill="FFFFFF" w:val="clear"/>
              </w:rPr>
              <w:t xml:space="preserve"> рубль 85 копеек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-381" w:right="328" w:firstLine="1101"/>
              <w:jc w:val="both"/>
              <w:rPr/>
            </w:pPr>
            <w:r>
              <w:rPr/>
              <w:t>дефицит районного бюджета  в сумме 3 721 833 рубля 81 копейки »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-204" w:right="0" w:hanging="142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1.Утвердить основные характеристики бюджета Переславского муниципального района (далее – районного бюджета) на 2018 год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прогнозируемый общий объем доходов бюджета района в сумме 726 538 208</w:t>
            </w:r>
            <w:r>
              <w:rPr>
                <w:shd w:fill="FFFFFF" w:val="clear"/>
              </w:rPr>
              <w:t xml:space="preserve"> рублей 04 копейки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общий объем расходов районного бюджета   в сумме 730 260 041</w:t>
            </w:r>
            <w:r>
              <w:rPr>
                <w:shd w:fill="FFFFFF" w:val="clear"/>
              </w:rPr>
              <w:t xml:space="preserve"> рубль 85 копеек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 xml:space="preserve">          </w:t>
            </w:r>
            <w:r>
              <w:rPr/>
              <w:t>дефицит районного бюджета  в сумме 3 721 833 рубля 81 копейк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) Установить размеры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1) предельного объема муниципального долга Переславского района: на 2018 год в сумме 37 275 000 рублей, на 2019 год в сумме 39 124 000 рублей и на 2020 год в сумме 40 345 00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) верхнего предела муниципального долга Переславского района на 1 января 2019 года в сумме 5 000 000 рублей (</w:t>
            </w:r>
            <w:r>
              <w:rPr>
                <w:i/>
              </w:rPr>
              <w:t>в том числе верхний предел объема муниципальных гарантий 0 рублей)</w:t>
            </w:r>
            <w:r>
              <w:rPr/>
              <w:t xml:space="preserve">, на 1 января 2020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 xml:space="preserve"> и на 1 января 2021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>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3) предельного объема заимствований Переславского района на 2018 год в сумме  0 рублей, на 2019 год в сумме 0 рублей и на 2020 год в сумме 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4) предельного объема предоставляемых муниципальных гарантий Переславского района в 2017 году в сумме 0 рублей, в 2018 году в сумме 0 рублей и в 2019 году в сумме 0 рублей.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>
                <w:rFonts w:ascii="Times New Roman" w:hAnsi="Times New Roman"/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) статью 13 решения изложить в следующей редакции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«Установить размеры:          1) предельного объема муниципального долга Переславского района: на 2018 год в сумме 44 149 500 рублей, на 2019 год в сумме 39 124 000 рублей и на 2020 год в сумме 40 345 00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) верхнего предела муниципального долга Переславского района на 1 января 2019 года в сумме 14 106 004 рублей (</w:t>
            </w:r>
            <w:r>
              <w:rPr>
                <w:i/>
              </w:rPr>
              <w:t>в том числе верхний предел объема муниципальных гарантий 0 рублей)</w:t>
            </w:r>
            <w:r>
              <w:rPr/>
              <w:t xml:space="preserve">, на 1 января 2020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 xml:space="preserve"> и на 1 января 2021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>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3) предельного объема заимствований Переславского района на 2018 год в сумме   9 106 004 рублей, на 2019 год в сумме 0 рублей и на 2020 год в сумме 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4) предельного объема предоставляемых муниципальных гарантий Переславского района в 2017 году в сумме 0 рублей, в 2018 году в сумме 0 рублей и в 2019 году в сумме 0 рублей»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.Установить размеры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1) предельного объема муниципального долга Переславского района: на 2018 год в сумме 44 149 500 рублей, на 2019 год в сумме 39 124 000 рублей и на 2020 год в сумме 40 345 00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) верхнего предела муниципального долга Переславского района на 1 января 2019 года в сумме 14 106 004 рублей (</w:t>
            </w:r>
            <w:r>
              <w:rPr>
                <w:i/>
              </w:rPr>
              <w:t>в том числе верхний предел объема муниципальных гарантий 0 рублей)</w:t>
            </w:r>
            <w:r>
              <w:rPr/>
              <w:t xml:space="preserve">, на 1 января 2020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 xml:space="preserve"> и на 1 января 2021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>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3) предельного объема заимствований Переславского района на 2018 год в сумме   9 106 004 рублей, на 2019 год в сумме 0 рублей и на 2020 год в сумме 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4) предельного объема предоставляемых муниципальных гарантий Переславского района в 2017 году в сумме 0 рублей, в 2018 году в сумме 0 рублей и в 2019 году в сумме 0 рублей».</w:t>
              <w:tab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 xml:space="preserve">приложения 3,5,7,13,15 решения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>изложить в редакции приложений 1-5 к настоящему решению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>Приложения 1-5 являются приложениями к проекту решения</w:t>
            </w:r>
          </w:p>
        </w:tc>
      </w:tr>
    </w:tbl>
    <w:p>
      <w:pPr>
        <w:pStyle w:val="Normal"/>
        <w:widowControl w:val="false"/>
        <w:bidi w:val="0"/>
        <w:spacing w:lineRule="atLeast" w:line="10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ﾇ璢鸙魵鶴"/>
    <w:basedOn w:val="Normal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pacing w:before="120" w:after="120"/>
    </w:pPr>
    <w:rPr>
      <w:rFonts w:ascii="Calibri" w:hAnsi="Calibri" w:cs="Mangal"/>
      <w:i/>
      <w:iCs/>
    </w:rPr>
  </w:style>
  <w:style w:type="paragraph" w:styleId="11">
    <w:name w:val="Указатель1"/>
    <w:basedOn w:val="Normal"/>
    <w:qFormat/>
    <w:pPr/>
    <w:rPr>
      <w:rFonts w:ascii="Calibri" w:hAnsi="Calibri" w:cs="Mangal"/>
    </w:rPr>
  </w:style>
  <w:style w:type="paragraph" w:styleId="Style15">
    <w:name w:val="Содержимое таблицы"/>
    <w:basedOn w:val="Normal"/>
    <w:qFormat/>
    <w:pPr/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2</Characters>
  <CharactersWithSpaces>3923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35:00Z</dcterms:created>
  <dc:creator>Mironova</dc:creator>
  <dc:description/>
  <dc:language>en-US</dc:language>
  <cp:lastModifiedBy/>
  <cp:lastPrinted>2018-10-10T15:29:00Z</cp:lastPrinted>
  <dcterms:modified xsi:type="dcterms:W3CDTF">2018-10-16T16:35:00Z</dcterms:modified>
  <cp:revision>2</cp:revision>
  <dc:subject/>
  <dc:title>Сравнительная таб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Operator">
    <vt:lpwstr>user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