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  <w:tab w:val="left" w:pos="10800" w:leader="none"/>
        </w:tabs>
        <w:ind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1 к протоколу Комиссии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108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решением комиссии по обеспеч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безопасности дорожного движения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в городском округе город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ереславль-Залесский</w:t>
      </w:r>
    </w:p>
    <w:p>
      <w:pPr>
        <w:pStyle w:val="Normal"/>
        <w:tabs>
          <w:tab w:val="clear" w:pos="708"/>
          <w:tab w:val="left" w:pos="108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ротокол № 1/22 от 29.03.2022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/>
        <w:t xml:space="preserve">Перечень аварийно-опасных участков автомобильных дорог и первоочередных мер, необходимых для устранения причин и условий совершения дорожно-транспортных происшествий с учетом анализа аварийности, характеризующихся концентрацией ДТП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48"/>
        <w:gridCol w:w="63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/п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>Аварийно-опасные участки автомобильных дорог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 xml:space="preserve">Мероприятия по устранению причин и условий совершения дорожно-транспортных происшествий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км 115+670 – км 116+550 автомобильной дороги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М-8 «Холмогоры»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становка информационных дорожных знаков «Аварийно-опасный участок».</w:t>
            </w:r>
          </w:p>
          <w:p>
            <w:pPr>
              <w:pStyle w:val="Normal"/>
              <w:rPr/>
            </w:pPr>
            <w:r>
              <w:rPr/>
              <w:t>2.Устройство дополнительного освещения».</w:t>
            </w:r>
          </w:p>
          <w:p>
            <w:pPr>
              <w:pStyle w:val="Normal"/>
              <w:rPr/>
            </w:pPr>
            <w:r>
              <w:rPr/>
              <w:t>3.Установка дорожных знаков 3.20 «Обгон запрещен» на щитах с флуоресцентным фоном желто-зеленого  цвета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км 134+019 – км 134+300 автомобильной дороги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108" w:hanging="0"/>
              <w:rPr/>
            </w:pPr>
            <w:r>
              <w:rPr/>
              <w:t>М-8 «Холмогоры» (пост ДПС)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. Замена (модернизация) светофорного объекта.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.  Совместно с УГИБДД УМВД по Ярославской области проработать вопрос изменения организации дорожного движения на перекрестке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53:00Z</dcterms:created>
  <dc:creator>1</dc:creator>
  <dc:description/>
  <cp:keywords/>
  <dc:language>en-US</dc:language>
  <cp:lastModifiedBy>KASSA</cp:lastModifiedBy>
  <cp:lastPrinted>2021-03-15T09:27:00Z</cp:lastPrinted>
  <dcterms:modified xsi:type="dcterms:W3CDTF">2022-03-31T11:26:00Z</dcterms:modified>
  <cp:revision>34</cp:revision>
  <dc:subject/>
  <dc:title/>
</cp:coreProperties>
</file>