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12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лавль-Залес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 декабря 2018 года  </w:t>
        <w:tab/>
        <w:tab/>
        <w:tab/>
        <w:tab/>
        <w:tab/>
        <w:tab/>
        <w:tab/>
        <w:tab/>
        <w:t xml:space="preserve">     № 123</w:t>
      </w:r>
    </w:p>
    <w:p>
      <w:pPr>
        <w:pStyle w:val="Normal"/>
        <w:jc w:val="center"/>
        <w:rPr/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54864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городского округа город Переславль-Залесски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2019 год и плановый период 2020 и 2021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pt;mso-wrap-distance-left:9.05pt;mso-wrap-distance-right:9.05pt;mso-wrap-distance-top:0pt;mso-wrap-distance-bottom:0pt;margin-top:4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городского округа город Переславль-Залесский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2019 год и плановый период 2020 и 2021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Положением о бюджетном процессе в городе Переславле-Залесском, утвержденным решением Переславль-Залесской городской Думы от 28.04.2016 № 44, протоколом и заключением о результатах публичных слушаний от 14.11.2018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19 год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бщий объем доходов – 1 807 464 786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– 1 862 580 586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– 55 115 8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городского округа на плановый период 2020 и 2021 г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доходов – 1 681 109 214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– 1 738 647 214 рублей, в том числе условно утвержденные расходы в сумме 14 384 5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– 57 538 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доходов – 1 723 481 25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– 1 782 601 950 рублей, в том числе условно утвержденные расходы в сумме 29 560 35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фицит – 59 120 70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становить верхний предел муниципального долга бюджета городского окр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1 января 2020 года в сумме 134 740 8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1 января 2021 года в сумме 172 653 8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1 января 2022 года в сумме 172 653 8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становить предельный объем муниципального долга бюджета городского окр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275 579 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20 году в сумме 287 690 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21 году в сумме 295 603 5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предельный объем муниципальных заимствова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19 год в сумме 115 115 8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20 год – 57 538 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21 год – 115 115 8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становить предельный объем расходов на обслуживание муниципального долга бюджета городского окр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5 340 7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20 году 2 920 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щий объем бюджетных ассигнований на исполнение публичных нормативных обязательств за счет средств городск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451 329 6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20 году в сумме 309 889 712 рублей 13 копе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21 году в сумме 311 161 144 рубля 56 копе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1 853 680 586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0 году в сумме 1 730 264 214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1 году в сумме 1743 074 950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8 900 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0 году в сумме 8 383 000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21 году в сумме 39 527 0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Установить размер резервного фонда Администрации города Переславля-Залесского в составе бюджета городского окр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19 год в сумме 500 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20 год в сумме 500 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21 год в сумме 500 0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ядок расходования средств резервного фонда утверждается постановлением Администрации города Переславля-Залесск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объем бюджетных ассигнований дорожного фон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19 год в сумме 34 800 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20 год в сумме 26 904 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21 год в сумме 42 259 0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. Установить, что перечень главных администраторов доходов бюджета городского округа город Переславль-Залесский на </w:t>
      </w:r>
      <w:r>
        <w:rPr>
          <w:color w:val="000000"/>
          <w:sz w:val="28"/>
          <w:szCs w:val="28"/>
        </w:rPr>
        <w:t xml:space="preserve">2019 год и плановый период 2020 и 2021 </w:t>
      </w:r>
      <w:r>
        <w:rPr>
          <w:sz w:val="28"/>
          <w:szCs w:val="28"/>
        </w:rPr>
        <w:t xml:space="preserve">годов, перечень главных администраторов источников финансирования дефицита бюджета городского округа город Переславль-Залесский на </w:t>
      </w:r>
      <w:r>
        <w:rPr>
          <w:color w:val="000000"/>
          <w:sz w:val="28"/>
          <w:szCs w:val="28"/>
        </w:rPr>
        <w:t xml:space="preserve">2019 год и плановый период 2020 и 2021 </w:t>
      </w:r>
      <w:r>
        <w:rPr>
          <w:sz w:val="28"/>
          <w:szCs w:val="28"/>
        </w:rPr>
        <w:t>годов определяется федеральным законодательством, законодательством Ярославской области и перечнем главных распорядителей и получателей бюджетных средств бюджета городского округа. Закрепить за главными администраторами доходов бюджета городского округа и главными администраторами источников финансирования дефицита источники доходов и источники финансирования дефицита бюджета городского округа согласно приложению 1 и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ях изменения состава и (или) функций главных администраторов доходов бюджета городского округа и (или) главных администраторов источников финансирования дефицита бюджета городского округа, а также изменения принципов назначения и присвоения структуры кодов классификации доходов и (или) источников финансирования дефицита бюджета городского округа, управление финансов Администрации г. Переславля-Залесского вправе вносить соответствующие изменения в перечень главных администраторов доходов и (или) источников финансирования дефицита бюджета городского округа на основании муниципального правового акта управления финансов Администрации г. Переславля-Залесского без внесения изменений в решение о бюджете городск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3. Утвердить перечень главных распорядителей средств бюджета городского округа город Переславль-Залесский на </w:t>
      </w:r>
      <w:r>
        <w:rPr>
          <w:color w:val="000000"/>
          <w:sz w:val="28"/>
          <w:szCs w:val="28"/>
        </w:rPr>
        <w:t xml:space="preserve">2019 год и плановый период 2020 и 2021 </w:t>
      </w:r>
      <w:r>
        <w:rPr>
          <w:sz w:val="28"/>
          <w:szCs w:val="28"/>
        </w:rPr>
        <w:t>годов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Утвердить прогнозируемые доходы бюджета городского округа город Переславль-Залесский на 2019 год в соответствии с классификацией доходов бюджетов Российской Федера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Утвердить прогнозируемые доходы бюджета городского округа город Переславль-Залесский на плановый период 2020 и 2021 годов в соответствии с классификацией доходов бюджетов Российской Федера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6. В соответствии с пунктом 2 статьи 184.1 Бюджетного кодекса Российской Федерации утвердить нормативы распределения доходов между бюджетами бюджетной системы Российской Федерации на </w:t>
      </w:r>
      <w:r>
        <w:rPr>
          <w:color w:val="000000"/>
          <w:sz w:val="28"/>
          <w:szCs w:val="28"/>
        </w:rPr>
        <w:t xml:space="preserve">2019 год и плановый период 2020 и 2021 </w:t>
      </w:r>
      <w:r>
        <w:rPr>
          <w:sz w:val="28"/>
          <w:szCs w:val="28"/>
        </w:rPr>
        <w:t>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 Утвердить расходы бюджета городского округа город Переславль-Залесский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 на 2019 год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Утвердить расходы бюджета городского округа город Переславль-Залесский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 на плановый период 2020 и 2021 годов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 Утвердить ведомственную структуру расходов бюджета городского округа город Переславль-Залесский на 2019 год согласно приложению 9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. Утвердить ведомственную структуру расходов бюджета городского округа город Переславль-Залесский на плановый период 2020 и 2021 годов согласно приложению 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. Утвердить источники финансирования дефицита бюджета городского округа город Переславль-Залесский на </w:t>
      </w:r>
      <w:r>
        <w:rPr>
          <w:color w:val="000000"/>
          <w:sz w:val="28"/>
          <w:szCs w:val="28"/>
        </w:rPr>
        <w:t xml:space="preserve">2019 год и плановый период 2020 и 2021 </w:t>
      </w:r>
      <w:r>
        <w:rPr>
          <w:sz w:val="28"/>
          <w:szCs w:val="28"/>
        </w:rPr>
        <w:t xml:space="preserve">годов согласно приложению 11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2. Утвердить программу муниципальных внутренних заимствований бюджета городского округа город Переславль-Залесский на </w:t>
      </w:r>
      <w:r>
        <w:rPr>
          <w:color w:val="000000"/>
          <w:sz w:val="28"/>
          <w:szCs w:val="28"/>
        </w:rPr>
        <w:t xml:space="preserve">2019 год и плановый период 2020 и 2021 </w:t>
      </w:r>
      <w:r>
        <w:rPr>
          <w:sz w:val="28"/>
          <w:szCs w:val="28"/>
        </w:rPr>
        <w:t>годов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3. Установить, что остатки средств на счетах управления финансов Администрации г. Переславля-Залесского, открытых в учреждении Центрального банка Российской Федерации в соответствии с законодательством Российской Федерации, на которых отражаются операции со средствами бюджетных и автономных учреждений города и средствами, поступающими во временное распоряжение получателей бюджетных средств, бюджетных и автономных учреждений города, перечисляются управлением финансов Администрации г. Переславля-Залесского в 2019 году с соответствующих счетов на лицевой счет управления финансов Администрации г. Переславля-Залесского, открытый в установленном порядке для средств бюджета городского округа, с их возвратом не позднее последнего рабочего дня текущего финансового года на указанные счета в порядке, установленном управлением финансов Администрации г. Переславля-Залесского, для использования их в качестве источника покрытия временных кассовых разрывов, возникающих при исполнении бюджета городск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4. Установить, что безвозмездные поступления муниципальным казенным учреждениям от физических и юридических лиц (в том числе добровольные пожертвования), имеющие целевое назначение, поступившие в бюджет городского округа город Переславль-Залесский сверх бюджетных ассигнований, утвержденных настоящим решением,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5. Установить, что средства, поступающие во временное распоряжение органов местного самоуправления, муниципальных казенных учреждений в соответствии с законодательными и иными нормативными правовыми актами Российской Федерации, муниципальными правовыми актами органов местного самоуправления, учитываются на лицевых счетах по учету средств, поступающих во временное распоряжение получателей бюджетных средств, открываемых им в установленном порядке в Управлении федерального казначейства по Яросла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. Установить, что средства, поступающие во временное распоряжение муниципальных бюджетных и автономных учреждений города, в соответствии с законодательными и иными нормативными правовыми актами Российской Федерации, муниципальными правовыми актами органов местного самоуправления, учитываются на лицевых счетах по учету средств, поступающих во временное распоряжение, открываемых им в установленном порядке в управлении финансов Администрации г. Переславля-Залесск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7. Установить, что в 2019 году уменьшение общего объема бюджетных ассигнований, утвержденных в установленном порядке главному распорядителю средств бюджета городского округа на уплату налога на имущество организаций и земель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 не допуск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8. Предоставить на </w:t>
      </w:r>
      <w:r>
        <w:rPr>
          <w:color w:val="000000"/>
          <w:sz w:val="28"/>
          <w:szCs w:val="28"/>
        </w:rPr>
        <w:t xml:space="preserve">2019 год и плановый период 2020 и 2021 </w:t>
      </w:r>
      <w:r>
        <w:rPr>
          <w:sz w:val="28"/>
          <w:szCs w:val="28"/>
        </w:rPr>
        <w:t xml:space="preserve">годов товариществам собственников жилья, жилищным, жилищно-строительным кооперативам, иным специализированным кооперативам либо управляющим организациям бюджетные средства на возмещение недополученных доходов в виде разницы между платой за содержание и ремонт жилого помещения, установленной договором управления (или договором оказания услуг и выполнения работ по содержанию и ремонту общего имущества многоквартирного дома), и размером платы для нанимателей жилых помещений по договорам социального найма и договорам найма жилых помещений муниципального жилищного фонда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9. Предоставить на 2019 год субсидии на поддержку социально ориентированных некоммерческих организаций в рамках исполнения городской целевой программы «Поддержка социально ориентированных некоммерческих организаций в городском округе город Переславль-Залесский» на 2019-2021 г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0. Предоставить на </w:t>
      </w:r>
      <w:r>
        <w:rPr>
          <w:color w:val="000000"/>
          <w:sz w:val="28"/>
          <w:szCs w:val="28"/>
        </w:rPr>
        <w:t xml:space="preserve">2019 год и плановый период 2020 и 2021 </w:t>
      </w:r>
      <w:r>
        <w:rPr>
          <w:sz w:val="28"/>
          <w:szCs w:val="28"/>
        </w:rPr>
        <w:t>годов некоммерческим организациям субсидию на возмещение затрат, связанных с официальным опубликованием муниципальных нормативных правовых актов и иной официальной информации органов местного самоуправления города Переславля-Залесского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1. Осуществлять в 2019 году и плановом периоде 2020 и 2021 годов финансирование взносов на капитальный ремонт общего имущества многоквартирных домов, включенных в региональную программу капитального ремонта общего имущества многоквартирных домов, в части жилых и нежилых помещений, находящихся в муниципальной собственности города Переславля-Залесског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2. Предоставить на </w:t>
      </w:r>
      <w:r>
        <w:rPr>
          <w:color w:val="000000"/>
          <w:sz w:val="28"/>
          <w:szCs w:val="28"/>
        </w:rPr>
        <w:t xml:space="preserve">2019 год и плановый период 2020 и 2021 </w:t>
      </w:r>
      <w:r>
        <w:rPr>
          <w:sz w:val="28"/>
          <w:szCs w:val="28"/>
        </w:rPr>
        <w:t>годов муниципальным бюджетным и автономным учреждениям городского округа город Переславль-Залесский субсидии на финансовое обеспечение выполнения ими муниципального задания, рассчитанные с учетом нормативных затрат на оказание муниципальных услуг (выполнение работ) и нормативных затрат на содержание муниципальн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Установить, что муниципальным бюджетным и автономным учреждениям городского округа город Переславль-Залесский в случаях, предусмотренных бюджетным законодательством, предоставляются субсидии на иные цели, а также субсидии на осуществление указанными учрежден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4. Предоставить на </w:t>
      </w:r>
      <w:r>
        <w:rPr>
          <w:color w:val="000000"/>
          <w:sz w:val="28"/>
          <w:szCs w:val="28"/>
        </w:rPr>
        <w:t xml:space="preserve">2019 год и плановый период 2020 и 2021 </w:t>
      </w:r>
      <w:r>
        <w:rPr>
          <w:sz w:val="28"/>
          <w:szCs w:val="28"/>
        </w:rPr>
        <w:t xml:space="preserve">годов бюджетные средства на возмещение расходов по содержанию и ремонту жилых помещений, предоставляемых в специализированном жилом доме для проживания участников и инвалидов Великой Отечественной войны и приравненных к ним, их супругов, одиноких и престарелых граждан, не имеющих своего жилья или потерявших его в результате стихийных бедствий.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ab/>
      </w:r>
      <w:r>
        <w:rPr>
          <w:sz w:val="28"/>
          <w:szCs w:val="28"/>
          <w:lang w:eastAsia="ar-SA"/>
        </w:rPr>
        <w:t xml:space="preserve">35. </w:t>
      </w:r>
      <w:r>
        <w:rPr>
          <w:sz w:val="28"/>
          <w:szCs w:val="28"/>
        </w:rPr>
        <w:t xml:space="preserve">Предоставить на </w:t>
      </w:r>
      <w:r>
        <w:rPr>
          <w:color w:val="000000"/>
          <w:sz w:val="28"/>
          <w:szCs w:val="28"/>
        </w:rPr>
        <w:t xml:space="preserve">2019 год и плановый период 2020 и 2021 </w:t>
      </w:r>
      <w:r>
        <w:rPr>
          <w:sz w:val="28"/>
          <w:szCs w:val="28"/>
        </w:rPr>
        <w:t>годов субсидии</w:t>
      </w:r>
      <w:r>
        <w:rPr>
          <w:sz w:val="28"/>
          <w:szCs w:val="28"/>
          <w:lang w:eastAsia="ar-SA"/>
        </w:rPr>
        <w:t xml:space="preserve"> юридическим лицам и (или) индивидуальным предпринимателям, осуществляющим пассажирские перевозки по муниципальным маршрутам регулярных перевозок в границах сельских округов, входящих в состав городского округа город Переславль-Залесский, на частичное возмещение затрат в связи с оказанием транспорт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6. Предоставление субсидий, указанных в пунктах 28-35 настоящего решения, осуществляется в соответствии с порядками, определенными муниципальными правовыми актами органов местного самоуправления города Переславля-Залесск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7. Установить,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, взимаемой с родителей (законных представителей) за присмотр и уход за детьми, размер которой устанавливается муниципальными правовыми актами органов местного самоуправления города Переславля-Залесск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8. Установить, что расходы на содержание органов местного самоуправления осуществляются в пределах норматива, утвержденного Правительством Яросла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9. Установить, что в пределах прав органов местного самоуправления на решение вопросов, не отнесенных к вопросам местного значения, средства бюджета городского округа направляются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ю и финансирование временного трудоустройства несовершеннолетних в возрасте от 14 до 18 лет в свободное от учебы врем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оздание условий для развития туриз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казание гражданам бесплатной юридической помощи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мероприятий по профилактике безнадзорности и правонарушений несовершеннолетних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ую поддержку на проведение капитального ремонта общего имущества в многоквартирных домах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- компенсацию образовательным организациям расходов, связанных с осуществлением присмотра и ухода за детьми, осваивающими образовательные программы дошкольного образования, в связи с предоставлением мер социальной поддержки категориям детей, предусмотренных Федеральным законом от 24.12.2012 № 273-ФЗ «Об образовании в Российской Федерации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0. Установить, что исполнение органами местного самоуправления отдельных государственных полномочий осуществляется в пределах средств, фактически поступающих из вышестоящих бюджетов на указанные цели, в соответствии с порядками, установленными нормативными правовыми актами Правительства Ярославской области, согласно приложениям 13 и 1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1. Установить, что в рамках присоединения к передаваемым государственным полномочиям в пределах бюджетных ассигнований, утвержденных главным распорядителям бюджетных средств в бюджете городского округа  город Переславль-Залесский на </w:t>
      </w:r>
      <w:r>
        <w:rPr>
          <w:color w:val="000000"/>
          <w:sz w:val="28"/>
          <w:szCs w:val="28"/>
        </w:rPr>
        <w:t xml:space="preserve">2019 год и плановый период 2020 и 2021 </w:t>
      </w:r>
      <w:r>
        <w:rPr>
          <w:sz w:val="28"/>
          <w:szCs w:val="28"/>
        </w:rPr>
        <w:t>годов, средства городского бюджета направляются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держание учреждений социального обслуживания в сфере социальной защиты на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финансовое и материальное обеспечение деятельности органов местного самоуправления по реализации переданных полномочий на государственную регистрацию актов гражданского состояния, а также по обеспечению деятельности территориальной комиссий по делам несовершеннолетних и защите их пра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деятельности органов местного самоуправления в сфере социальной защиты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меры социальной поддержки отдельных категорий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обеспечение образовательного процесса в муниципальных общеобразовательных учрежде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униципальных программ городского округа город Переславль-Залесский на 2019 год согласно приложению 1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униципальных программ городского округа город Переславль-Залесский на плановый период 2020 и 2021 годов согласно приложению 1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3. Утвердить общий объем безвозмездных поступлений от бюджетов других уровней бюджету городского округа город Переславль-Залесский на 2019 год согласно приложению 1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. Утвердить общий объем безвозмездных поступлений от бюджетов других уровней бюджету городского округа город Переславль-Залесский на плановый период 2020 и 2021 годов согласно приложению 1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5. Установить, что принятие бюджетных обязательств получателями бюджетных средств путем заключения муниципальных контрактов на поставку товаров, выполнение работ, оказание услуг для обеспечения муниципальных нужд, гражданско-правовых договоров на выполнение работ и оказание услуг, соглашений (договоров) о предоставлении субсидий муниципальным бюджетным и автономным учреждениям, иным некоммерческим организациям, а также юридическим лицам, индивидуальным предпринимателям, физическим лицам – производителям товаров, работ, услуг, подлежащих исполнению за счет средств городского бюджета, и оплата денежных обязательств (за исключением денежных обязательств по публичным нормативным обязательствам) производится в пределах, доведенных до них по кодам классификации расходов бюджета лимитов бюджетных обязательств, и с учетом принятых и неисполнен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6. Установить, что исполнение судебных актов по обращению взыскания на средства местного бюджета, предусматривающее совершение органами местного самоуправления действий, связанных с расходованием средств бюджета городского округа, осуществляется в пределах бюджетных ассигнований, утвержденных главным распорядителям бюджетных средств в бюджете городского округа на </w:t>
      </w:r>
      <w:r>
        <w:rPr>
          <w:color w:val="000000"/>
          <w:sz w:val="28"/>
          <w:szCs w:val="28"/>
        </w:rPr>
        <w:t xml:space="preserve">2019 год и плановый период 2020 и 2021 </w:t>
      </w:r>
      <w:r>
        <w:rPr>
          <w:sz w:val="28"/>
          <w:szCs w:val="28"/>
        </w:rPr>
        <w:t>годов по соответствующим кодам классификации расходов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7. Установить, что исполнение судебных актов по обращению взыскания на средства бюджета городского округа по искам к муниципальному образованию город Переславль-Залесский о возмещении вреда, причиненного гражданину или юридическому лицу в результате незаконных действий (бездействия) органов местного самоуправления или их должностных лиц, а также по иным искам о взыскании денежных средств за счет средств казны муниципального образования (за исключением судебных актов о взыскании денежных средств в порядке субсидиарной ответственности главных распорядителей бюджетных средств), судебных актов о присуждении компенсации за нарушение права на исполнение судебного акта в разумный срок за счет средств бюджета городского округа осуществляется за счет бюджетных ассигнований, предусмотренных в бюджете города Переславля-Залесского по подразделу «Другие общегосударственные вопросы» раздела «Общегосударственные вопросы» классификации расходов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8. Установить, что в ходе исполнения бюджета городского округа доходы, фактически полученные при исполнении бюджета сверх утвержденных решением Переславль-Залесской городской Думы о бюджете городского округа, используются в соответствии со статьей 232 Бюджетного кодекса Российской Федерации без внесения изменений в настоящее реш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9. Установить, что в ходе исполнения бюджета городского округа управление финансов Администрации г. Переславля-Залесского вправе вносить изменения в сводную бюджетную роспись в соответствии со статьей 217 Бюджетного кодекса Российской Федерации без внесения изменений в решение Переславль-Залесской городской Думы о бюджете городского округа на текущий финансовый год и плановый пери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иными основаниями для внесения изменений в показатели сводной бюджетной росписи бюджета городского округа, связанными с особенностями исполнения бюджета городского округа, в пределах объема бюджетных ассигнований являются условия, предусмотренные пунктом 3 статьи 217 Бюджетн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следующие основания для внесения изменений в сводную бюджетную роспись бюджета городского округа в пределах объема бюджетных ассигнований, связанные с особенностями исполнения бюджета городского округа и (или) перераспределения бюджетных ассигнова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между видами источников финансирования дефицита бюджета городского округа в ходе исполнения городского бюджета в пределах общего объема бюджетных ассигнований по источникам финансирования дефицита городского бюджета, предусмотренных на соответствующий финансовы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пределах утвержденных главному распорядителю бюджетных средств объемов бюджетных ассигнований меж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ами, подразделами, целевыми статьями, группами видов расходов в связи с изменением бюджетной классификации расходов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и кодами аналитических показателей, применяемыми при формировании сводной бюджетной росписи бюджета городского ок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ами, подразделами, целевыми статьями,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(исполнительный лист, судебный приказ) и исполнения решений налогового орг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ами, подразделами, целевыми статьями, группами видов расходов, дополнительными кодами аналитических показателей в целях обеспечения установленного уровня софинансирования к средствам вышестоящих бюдж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ами, подразделами, целевыми статьями, группами видов расходов и дополнительными кодами аналитических показателей за счет экономии по использованию в текущем финансовом году бюджетных ассигнований при условии, что увеличение бюджетных ассигнований по соответствующей группе вида расходов не превышает десяти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ами, подразделами, целевыми статьями, группами видов расходов и дополнительными кодами аналитических показателей в целях погашения просроченной кредиторской задолженности, сложившейся по состоянию на 01.01.2019 г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ми статьями расходов бюджета (с непрограммных направлений деятельности на муниципальные программы) в связи с принятием муниципальных программ города Переславля-Залесского, реализация которых будет осуществляться, начиная с текущего финансового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бюджетных ассигнований, предусмотренных главным распорядителям бюджетных сред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й (проверок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умму экономии, образовавшейся в результате осуществления закупок товаров, работ, услуг для обеспечения муниципальных нуж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между задачами в пределах программы без изменения направления расходования средств городск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становление (сокращение) расходов городск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перераспределение бюджетных ассигнований, сложившихся в связи с экономией, образовавшейся от процедур определения поставщиков (подрядчиков, исполнителей), производить по согласованию главных распорядителей бюджетных средств с финансовым органом.</w:t>
      </w:r>
    </w:p>
    <w:p>
      <w:pPr>
        <w:pStyle w:val="Normal"/>
        <w:tabs>
          <w:tab w:val="clear" w:pos="708"/>
          <w:tab w:val="left" w:pos="9214" w:leader="none"/>
        </w:tabs>
        <w:ind w:firstLine="720"/>
        <w:jc w:val="both"/>
        <w:rPr/>
      </w:pPr>
      <w:r>
        <w:rPr>
          <w:sz w:val="28"/>
          <w:szCs w:val="28"/>
        </w:rPr>
        <w:t>Установить, что средства, полученные от уменьшения бюджетных ассигнований, направляются на уменьшение дефицита городского бюджета с соответствующим уменьшением бюджетных ассигнований по источникам финансирования дефицита бюджета городск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0. Установить, что остатки средств бюджета городского округа, сложившиеся по состоянию на 01.01.2019, за исключением остатков бюджетных ассигнований дорожного фонда города Переславля-Залесского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увеличение бюджетных ассигнований 2019 года на оплату заключенных от имени города Переславля-Залесского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19 году, в объеме, не превышающем остатка неиспользованных бюджетных ассигнований на исполнение указанных муниципальных контрактов, с распределением между главными распорядителями бюджетных средств пропорционально объему просроченной кредиторской задолженности, сложившейся по состоянию на 01.01.2019 по данным муниципальным контрак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1. Установить, что остатки субсидий, предоставленных муниципальным бюджетным и автономным учреждениям на финансовое обеспечение выполнения муниципальных заданий, образовавшиеся на 01.01.2019, подлежат возврату в бюджет городского округа город Переславль-Залесский в объеме, соответствующем не достигнутым показателям муниципального задания указанными учреждениями, в порядке, установленном муниципальным правовым актом органа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2. Установить, что погашение кредиторской задолженности отраслей городского хозяйства, сложившейся в 2017-2018 годах, осуществляется в пределах средств, предусмотренных в бюджете городского округа город Переславль-Залесский на 2019 год по соответствующим главным распорядителям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3. Установить, что в случае невыполнения плановых показателей по доходной части городского бюджета, средства городского бюджета в первоочередном порядке направляются на выполнение бюджетных обязательств по выплате заработной платы, оплате жилищных и коммунальных услуг, выполнению публичных нормативных обязательств, обслуживанию и погашению долговых обязательств городского округа города Переславля-Залесского, ликвидации последствий чрезвычайных ситуаций, в том числе в составе муниципальных заданий муниципальным бюджетным и автономным учреждениям города Переславля-Залесск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оставлении и ведении кассового плана городского бюджета финансовый орган Администрации г. Переславля-Залесского обеспечивает в первоочередном порядке финансирование расходов, указанных в абзаце 1 настоящего пункта. По остальным расходам составление и ведение кассового плана производится с учетом прогнозируемого исполнения городск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4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. Настоящее решение вступает в силу с 1 января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А.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45:00Z</dcterms:created>
  <dc:creator>user</dc:creator>
  <dc:description/>
  <cp:keywords/>
  <dc:language>en-US</dc:language>
  <cp:lastModifiedBy>user</cp:lastModifiedBy>
  <dcterms:modified xsi:type="dcterms:W3CDTF">2018-12-18T08:45:00Z</dcterms:modified>
  <cp:revision>2</cp:revision>
  <dc:subject/>
  <dc:title> </dc:title>
</cp:coreProperties>
</file>