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8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декабря 2019 года                              </w:t>
        <w:tab/>
        <w:tab/>
        <w:t xml:space="preserve">      № 125</w:t>
      </w:r>
    </w:p>
    <w:p>
      <w:pPr>
        <w:pStyle w:val="3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710</wp:posOffset>
                </wp:positionH>
                <wp:positionV relativeFrom="paragraph">
                  <wp:posOffset>54610</wp:posOffset>
                </wp:positionV>
                <wp:extent cx="5121910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cs="Times New Roman CYR"/>
                                <w:b/>
                                <w:sz w:val="28"/>
                                <w:szCs w:val="28"/>
                              </w:rPr>
                              <w:t>О бюджете городского округа город Переславль-Залесский на 2020 год и плановый период 2021 и 2022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pt;height:42.1pt;mso-wrap-distance-left:9.05pt;mso-wrap-distance-right:9.05pt;mso-wrap-distance-top:0pt;mso-wrap-distance-bottom:0pt;margin-top:4.3pt;mso-position-vertical-relative:text;margin-left: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/>
                      </w:pPr>
                      <w:r>
                        <w:rPr>
                          <w:rFonts w:cs="Times New Roman CYR"/>
                          <w:b/>
                          <w:sz w:val="28"/>
                          <w:szCs w:val="28"/>
                        </w:rPr>
                        <w:t>О бюджете городского округа город Переславль-Залесский на 2020 год и плановый период 2021 и 2022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азделом VI Бюджетного кодекса Российской Федерации, Положением о бюджетном процессе в городе Переславле-Залесском, утвержденным решением Переславль-Залесской городской Думы от 28.04.2016 № 44 (с изменениями от 28.03.2019 № 28), протоколом и заключением о результатах публичных слушаний от 15.11.2019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объем доходов –1 974 625 461 рубль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расходов – 2 036 642 66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– 62 017 207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на плановый период 2021 и 2022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доходов – 1 905 499 06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расходов – 1 964 082 683 рублей, в том числе условно утвержденные расходы в сумме 14 645 904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– 58 583 615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доходов – 1 844 373 71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расходов – 1 904 431 844 рубля, в том числе условно утвержденные расходы в сумме 30 029 064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– 60 058 128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тановить верхний предел муниципального внутреннего долга бюджета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1 января 2021 года в сумме 220 029 707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1 января 2022 года в сумме 268 613 322 рубля, в том числе верхний предел долга по муниципальным гарантиям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1 января 2023 года в сумме 300 171 450 рублей, в том числе верхний предел долга по муниципальным гарантиям в сумме 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ъем расходов на обслуживание муниципального долга бюджета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0 году 7 725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1 году 19 043 6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2 году 19 069 571 рубл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0 году в сумме 184 202 174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1 году в сумме 184 220 44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2 году в сумме 185 372 295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0 году в сумме 1 958 079 0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2021 году в сумме 1 779 177 29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2022 году в сумме 1 789 325 454 рубл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20 году в сумме 78 563 57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2021 году в сумме 184 905 399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2022 году в сумме 115 106 39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Установить размер резервного фонда Администрации города Переславля-Залесского в составе бюджета городского ок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20 год в сумме 50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21 год в сумме 50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2022 год в сумме 500 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расходования средств резервного фонда утверждается постановлением Администрации городского округа города Переславля-Залес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бюджетных ассигнований дорожного фон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0 году в сумме 106 874 794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2021 году в сумме 96 373 475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2022 году в сумме 90 947 164 руб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Утвердить объем межбюджетных трансфертов, получаемых из других бюджетов бюджетной системы Российской Федера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0 году - в сумме 1 354 453 396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1 году - в сумме 1 319 662 923 руб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- в сумме 1 243 792 43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1. Установить, что перечень главных администраторов доходов бюджета городского округа город Переславль-Залесский на </w:t>
      </w:r>
      <w:r>
        <w:rPr>
          <w:color w:val="000000"/>
          <w:sz w:val="28"/>
          <w:szCs w:val="28"/>
        </w:rPr>
        <w:t xml:space="preserve">2020 год и плановый период 2021 и 2022 </w:t>
      </w:r>
      <w:r>
        <w:rPr>
          <w:sz w:val="28"/>
          <w:szCs w:val="28"/>
        </w:rPr>
        <w:t xml:space="preserve">годов, перечень главных администраторов источников финансирования дефицита бюджета городского округа город Переславль-Залесский на </w:t>
      </w:r>
      <w:r>
        <w:rPr>
          <w:color w:val="000000"/>
          <w:sz w:val="28"/>
          <w:szCs w:val="28"/>
        </w:rPr>
        <w:t xml:space="preserve">2020 год и плановый период 2021 и 2022 </w:t>
      </w:r>
      <w:r>
        <w:rPr>
          <w:sz w:val="28"/>
          <w:szCs w:val="28"/>
        </w:rPr>
        <w:t>годов определяется федеральным законодательством, законодательством Ярославской области и перечнем главных распорядителей и получателей бюджетных средств бюджета городского округа. Закрепить за главными администраторами доходов бюджета городского округа и главными администраторами источников финансирования дефицита источники доходов и источники финансирования дефицита бюджета городского округа согласно приложению 1 и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ях изменения состава и (или) функций главных администраторов доходов бюджета городского округа и (или) главных администраторов источников финансирования дефицита бюджета городского округа, а также изменения принципов назначения и присвоения структуры кодов классификации доходов и (или) источников финансирования дефицита бюджета городского округа, управление финансов Администрации г. Переславля-Залесского вправе вносить соответствующие изменения в перечень главных администраторов доходов и (или) источников финансирования дефицита бюджета городского округа на основании муниципального правового акта управления финансов Администрации г. Переславля-Залесского без внесения изменений в решение о бюджете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Утвердить перечень главных распорядителей средств бюджета городского округа город Переславль-Залесский на </w:t>
      </w:r>
      <w:r>
        <w:rPr>
          <w:color w:val="000000"/>
          <w:sz w:val="28"/>
          <w:szCs w:val="28"/>
        </w:rPr>
        <w:t xml:space="preserve">2020 год и плановый период 2021 и 2022 </w:t>
      </w:r>
      <w:r>
        <w:rPr>
          <w:sz w:val="28"/>
          <w:szCs w:val="28"/>
        </w:rPr>
        <w:t>годов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Утвердить прогнозируемые доходы бюджета городского округа город Переславль-Залесский на 2020 год в соответствии с классификацией доходов бюджетов Российской Федера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. Утвердить прогнозируемые доходы бюджета городского округа город Переславль-Залесский на плановый период 2021 и 2022 годов в соответствии с классификацией доходов бюджетов Российской Федерации согласно приложению 5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 В соответствии с пунктом 2 статьи 184.1 Бюджетного кодекса Российской Федерации утвердить нормативы распределения доходов между бюджетами бюджетной системы Российской Федерации на </w:t>
      </w:r>
      <w:r>
        <w:rPr>
          <w:color w:val="000000"/>
          <w:sz w:val="28"/>
          <w:szCs w:val="28"/>
        </w:rPr>
        <w:t xml:space="preserve">2020 год и плановый период 2021 и 2022 </w:t>
      </w:r>
      <w:r>
        <w:rPr>
          <w:sz w:val="28"/>
          <w:szCs w:val="28"/>
        </w:rPr>
        <w:t>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Утвердить расходы бюджета городского округа город Переславль-Залесский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на 2020 год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Утвердить расходы бюджета городского округа город Переславль-Залесский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на плановый период 2021 и 2022 годов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Утвердить ведомственную структуру расходов бюджета городского округа город Переславль-Залесский на 2020 год согласно приложению 9 к настоящему решению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Утвердить ведомственную структуру расходов бюджета городского округа город Переславль-Залесский на плановый период 2021 и 2022 годов согласно приложению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0. Утвердить источники финансирования дефицита бюджета городского округа город Переславль-Залесский на </w:t>
      </w:r>
      <w:r>
        <w:rPr>
          <w:color w:val="000000"/>
          <w:sz w:val="28"/>
          <w:szCs w:val="28"/>
        </w:rPr>
        <w:t xml:space="preserve">2020 год и плановый период 2021 и 2022 </w:t>
      </w:r>
      <w:r>
        <w:rPr>
          <w:sz w:val="28"/>
          <w:szCs w:val="28"/>
        </w:rPr>
        <w:t xml:space="preserve">годов согласно приложению 11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. Утвердить программу муниципальных внутренних заимствований бюджета городского округа город Переславль-Залесский на </w:t>
      </w:r>
      <w:r>
        <w:rPr>
          <w:color w:val="000000"/>
          <w:sz w:val="28"/>
          <w:szCs w:val="28"/>
        </w:rPr>
        <w:t xml:space="preserve">2020 год и плановый период 2021 и 2022 </w:t>
      </w:r>
      <w:r>
        <w:rPr>
          <w:sz w:val="28"/>
          <w:szCs w:val="28"/>
        </w:rPr>
        <w:t>годов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Установить, что остатки средств на счетах управления финансов Администрации г. Переславля-Залесского, открытых в учреждении Центрального банка Российской Федерации в соответствии с законодательством Российской Федерации, на которых отражаются операции со средствами бюджетных и автономных учреждений города и средствами, поступающими во временное распоряжение получателей бюджетных средств, бюджетных и автономных учреждений города, перечисляются управлением финансов Администрации г. Переславля-Залесского в 2020 году с соответствующих счетов на лицевой счет управления финансов Администрации г. Переславля-Залесского, открытый в установленном порядке для средств бюджета городского округа, с их возвратом не позднее последнего рабочего дня текущего финансового года на указанные счета в порядке, установленном управлением финансов Администрации г. Переславля-Залесского, для использования их в качестве источника покрытия временных кассовых разрывов, возникающих при исполнении бюджета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. Установить, что безвозмездные поступления муниципальным казенным учреждениям от физических и юридических лиц (в том числе добровольные пожертвования), имеющие целевое назначение, поступившие в бюджет городского округа город Переславль-Залесский сверх бюджетных ассигнований, утвержденных настоящим решением,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цель добровольных пожертвований, поступивших в бюджет городского округа город Переславль-Залесский, не определена, указанные средства направляются на финансовое обеспечение расходов бюджета города в соответствии с настоящим реш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24. Установить, что средства, поступающие во временное распоряжение органов местного самоуправления, муниципальных казенных учреждений в соответствии с законодательными и иными нормативными правовыми актами Российской Федерации, муниципальными правовыми актами органов местного самоуправления, учитываются на лицевых счетах по учету средств, поступающих во временное распоряжение получателей бюджетных средств, открываемых им в установленном порядке в Управлении федерального казначейства по Яросла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. Установить, что средства, поступающие во временное распоряжение муниципальных бюджетных и автономных учреждений города, в соответствии с законодательными и иными нормативными правовыми актами Российской Федерации, муниципальными правовыми актами органов местного самоуправления, учитываются на лицевых счетах по учету средств, поступающих во временное распоряжение, открываемых им в установленном порядке в управлении финансов Администрации г. Переславля-Залесск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 Установить, что в 2020 году уменьшение общего объема бюджетных ассигнований, утвержденных в установленном порядке главному распорядителю средств бюджета городского округа на уплату налога на имущество организаций и земель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 не допуск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7. Предоставить на </w:t>
      </w:r>
      <w:r>
        <w:rPr>
          <w:color w:val="000000"/>
          <w:sz w:val="28"/>
          <w:szCs w:val="28"/>
        </w:rPr>
        <w:t xml:space="preserve">2020 год и плановый период 2021 и 2022 </w:t>
      </w:r>
      <w:r>
        <w:rPr>
          <w:sz w:val="28"/>
          <w:szCs w:val="28"/>
        </w:rPr>
        <w:t xml:space="preserve">годов товариществам собственников жилья, жилищным, жилищно-строительным кооперативам, иным специализированным кооперативам либо управляющим организациям бюджетные средства на возмещение недополученных доходов в виде разницы между платой за содержание и ремонт жилого помещения, установленной договором управления (или договором оказания услуг и выполнения работ по содержанию и ремонту общего имущества многоквартирного дома), и размером платы для нанимателей жилых помещений по договорам социального найма и договорам найма жилых помещений муниципального жилищного фонд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8. Предоставить на 2020 год субсидии на поддержку социально ориентированных некоммерческих организаций в рамках исполнения городской целевой программы «Поддержка социально ориентированных некоммерческих организаций в городском округе городе Переславле-Залесском» на 2019-2021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9. Предоставить на </w:t>
      </w:r>
      <w:r>
        <w:rPr>
          <w:color w:val="000000"/>
          <w:sz w:val="28"/>
          <w:szCs w:val="28"/>
        </w:rPr>
        <w:t xml:space="preserve">2020 год и плановый период 2021 и 2022 </w:t>
      </w:r>
      <w:r>
        <w:rPr>
          <w:sz w:val="28"/>
          <w:szCs w:val="28"/>
        </w:rPr>
        <w:t>годов некоммерческим организациям субсидию на возмещение затрат, связанных с официальным опубликованием муниципальных нормативных правовых актов и иной официальной информации органов местного самоуправления города Переславля-Залес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Осуществлять в 2020 году и плановом периоде 2021 и 2022 годов финансирование взносов на капитальный ремонт общего имущества многоквартирных домов, включенных в региональную программу капитального ремонта общего имущества многоквартирных домов, в части жилых и нежилых помещений, находящихся в муниципальной собственности города Переславля-Залесского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bookmarkStart w:id="0" w:name="_Hlk518484377"/>
      <w:r>
        <w:rPr>
          <w:bCs/>
          <w:sz w:val="28"/>
          <w:szCs w:val="28"/>
        </w:rPr>
        <w:t>31.</w:t>
      </w:r>
      <w:bookmarkEnd w:id="0"/>
      <w:r>
        <w:rPr>
          <w:bCs/>
          <w:sz w:val="28"/>
          <w:szCs w:val="28"/>
        </w:rPr>
        <w:t xml:space="preserve"> Предоставить на 2020 год и плановый период 2021 и 2022 годов субсидию социально ориентированным некоммерческим организациям на реализацию проекта по обеспечению развития системы дополнительного образования детей в городском округе городе Переславле-Залесском в части внедрения </w:t>
      </w:r>
      <w:r>
        <w:rPr>
          <w:sz w:val="28"/>
          <w:szCs w:val="28"/>
        </w:rPr>
        <w:t xml:space="preserve">механизма персонифицированного финансирования в рамках </w:t>
      </w:r>
      <w:r>
        <w:rPr>
          <w:bCs/>
          <w:sz w:val="28"/>
          <w:szCs w:val="28"/>
        </w:rPr>
        <w:t xml:space="preserve">ведомственной целевой программы «Обеспечение функционирования и развития муниципальной системы образования городского округа город Переславль-Залесский» на 2019-2021 годы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ab/>
      </w:r>
      <w:r>
        <w:rPr>
          <w:rFonts w:eastAsia="Calibri"/>
          <w:sz w:val="28"/>
          <w:szCs w:val="28"/>
        </w:rPr>
        <w:t xml:space="preserve">32. Осуществлять в 2020 году </w:t>
      </w:r>
      <w:r>
        <w:rPr>
          <w:color w:val="2D2D2D"/>
          <w:spacing w:val="2"/>
          <w:sz w:val="28"/>
          <w:szCs w:val="28"/>
        </w:rPr>
        <w:t xml:space="preserve">предоставление субсидий </w:t>
      </w:r>
      <w:r>
        <w:rPr>
          <w:color w:val="000000"/>
          <w:sz w:val="28"/>
          <w:szCs w:val="28"/>
        </w:rPr>
        <w:t>организациям</w:t>
      </w:r>
      <w:r>
        <w:rPr>
          <w:color w:val="2D2D2D"/>
          <w:spacing w:val="2"/>
          <w:sz w:val="28"/>
          <w:szCs w:val="28"/>
        </w:rPr>
        <w:t>, оказывающим населению услуги в общих отделениях общественных бань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город Переславль-Залесски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цели, связанные с возмещением недополученных доходов в связи с предоставлением льгот по оплате услуг бань для отдельных категорий гражда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8"/>
          <w:szCs w:val="28"/>
        </w:rPr>
        <w:tab/>
        <w:t xml:space="preserve">33. Осуществлять в 2020 году </w:t>
      </w:r>
      <w:r>
        <w:rPr>
          <w:spacing w:val="2"/>
          <w:sz w:val="28"/>
          <w:szCs w:val="28"/>
        </w:rPr>
        <w:t>предоставление субсидий на возмещение части затрат на горюче-смазочные материалы организациям любых форм собственности и индивидуальным предпринимателям, занимающимся доставкой товаров в отдаленные сельские населенные пункты городского округа города Переславля-Залесского, не имеющие стационарной торговой сети.</w:t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4. Осуществлять в 2020 году предоставление субсидий на частичное возмещение недополученных доходов юридическим лицам и (или) индивидуальным предпринимателям, осуществляющим перевозку пассажиров по муниципальным маршрутам регулярных перевозок в границах сельских округов, входящих в состав городского округа города Переславля-Залесског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5. Осуществлять в 2020 году и плановом периоде 2021-2022 годов предоставление субсидий казачьим обществам городского округа г. Переславля-Залесского в рамках исполнения городской целевой программы «Развитие казачества в городском округе город Переславль-Залесский» на 2020-2022 год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6. Предоставить на 2020 год и плановый период 2020 и 2021 годов бюджетные средства на возмещение расходов по содержанию и ремонту жилых помещений, предоставляемых в специализированном жилом доме для проживания участников и инвалидов Великой Отечественной войны и приравненных к ним, их супругов, одиноких и престарелых граждан, не имеющих своего жилья или потерявших его в результате стихийных бедст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7. Предоставление субсидий, указанных в пунктах 27-36 настоящего решения, осуществляется в соответствии с порядками, определенными муниципальными правовыми актами органов местного самоуправления городского округа город Переславль-Залесск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8. Предоставить на </w:t>
      </w:r>
      <w:r>
        <w:rPr>
          <w:color w:val="000000"/>
          <w:sz w:val="28"/>
          <w:szCs w:val="28"/>
        </w:rPr>
        <w:t xml:space="preserve">2020 год и плановый период 2021 и 2022 </w:t>
      </w:r>
      <w:r>
        <w:rPr>
          <w:sz w:val="28"/>
          <w:szCs w:val="28"/>
        </w:rPr>
        <w:t>годов муниципальным бюджетным и автономным учреждениям городского округа город Переславль-Залесский субсидии на финансовое обеспечение выполнения ими муниципального задания, рассчитанные с учетом нормативных затрат на оказание муниципальных услуг (выполнение работ) и нормативных затрат на содержание муниципаль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Установить, что в соответствии с пунктом 1 статьи 78.1 Бюджетного кодекса Российской Федерации в 2020 году и плановом периоде 2021-2022 годов главными распорядителями бюджетных средств в пределах объема бюджетных ассигнований, предусмотренных настоящим решением, предоставляются субсидии муниципальным бюджетным и автономным учреждениям городского округа город Переславль-Залесский на финансовое обеспечение выполнения ими муниципального задания, а также на иные цел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 Установить, что в соответствии со статьей 78.2 Бюджетного кодекса Российской Федерации в 2020 году и плановом периоде 2021-2022 годов главными распорядителями бюджетных средств в пределах объема бюджетных ассигнований, предусмотренных настоящим решением, предоставляются субсидии муниципальным бюджетным и автономным учрежден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1. Установить,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, взимаемой с родителей (законных представителей) за присмотр и уход за детьми, размер которой устанавливается муниципальными правовыми актами органов местного самоуправления городского округа город Переславль-Залесск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2. Установить, что расходы на содержание органов местного самоуправления осуществляются в пределах норматива, утвержденного Правительством Яросла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программ городского округа город Переславль-Залесский на 2020 год согласно приложению 1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программ городского округа город Переславль-Залесский на плановый период 2021 и 2022 годов согласно приложению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4. Установить, что принятие бюджетных обязательств получателями бюджетных средств путем заключения муниципальных контрактов на поставку товаров, выполнение работ, оказание услуг для обеспечения муниципальных нужд, гражданско-правовых договоров на выполнение работ и оказание услуг, соглашений (договоров) о предоставлении субсидий муниципальным бюджетным и автономным учреждениям, иным некоммерческим организациям, а также юридическим лицам, индивидуальным предпринимателям, физическим лицам – производителям товаров, работ, услуг, подлежащих исполнению за счет средств городского бюджета, и оплата денежных обязательств (за исключением денежных обязательств по публичным нормативным обязательствам)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5. Установить, что исполнение судебных актов по обращению взыскания на средства бюджета городского округа, предусматривающее совершение органами местного самоуправления действий, связанных с расходованием средств бюджета городского округа, осуществляется в пределах бюджетных ассигнований, утвержденных главным распорядителям бюджетных средств в бюджете городского округа на </w:t>
      </w:r>
      <w:r>
        <w:rPr>
          <w:color w:val="000000"/>
          <w:sz w:val="28"/>
          <w:szCs w:val="28"/>
        </w:rPr>
        <w:t xml:space="preserve">2020 год и плановый период 2021 и 2022 </w:t>
      </w:r>
      <w:r>
        <w:rPr>
          <w:sz w:val="28"/>
          <w:szCs w:val="28"/>
        </w:rPr>
        <w:t>годов по соответствующим кодам классификации расходов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. Установить, что исполнение судебных актов по обращению взыскания на средства бюджета городского округа по искам к муниципальному образованию город Переславль-Залесский о возмещении вреда, причиненного гражданину или юридическому лицу в результате незаконных действий (бездействия) органов местного самоуправления или их должностных лиц, а также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бюджетных средств), судебных актов о присуждении компенсации за нарушение права на исполнение судебного акта в разумный срок за счет средств бюджета городского округа осуществляется за счет бюджетных ассигнований, предусмотренных городском бюджете по подразделу «Другие общегосударственные вопросы» раздела «Общегосударственные вопросы» классификации расходов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7. Установить, что в ходе исполнения бюджета городского округа доходы, фактически полученные при исполнении бюджета сверх утвержденных решением Переславль-Залесской городской Думы о бюджете городского округа, используются в соответствии со статьей 232 Бюджетного кодекса Российской Федерации без внесения изменений в настоящее реш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8. Установить, что в ходе исполнения бюджета городского округа управление финансов Администрации г. Переславля-Залесского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основаниями для внесения изменений в показатели сводной бюджетной росписи бюджета городского округа, связанными с особенностями исполнения бюджета городского округа, в пределах объема бюджетных ассигнований являются основания, предусмотренные пунктом 3 статьи 217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8 статьи 217 Бюджетного кодекса Российской Федерации положениями об установлении дополнительных оснований для внесения изменений в сводную бюджетную роспись бюджета городского округа в пределах объема бюджетных ассигнований, связанных с особенностями исполнения бюджета городского округа и (или) перераспределения бюджетных ассигнований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между видами источников финансирования дефицита бюджета городского округа в ходе исполнения городского бюджета в пределах общего объема бюджетных ассигнований по источникам финансирования дефицита городского бюджета, предусмотренных на соответствующи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, утвержденных главному распорядителю бюджетных средств объемов бюджетных ассигнований меж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в связи с изменением бюджетной классификации расходов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кодами аналитических показателей, применяемыми при формировании сводной бюджетной росписи бюджета городского ок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(исполнительный лист, судебный приказ) и исполнения решений налог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, дополнительными кодами аналитических показателей в целях обеспечения установленного уровня софинансирования к средствам вышестоящих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и дополнительными кодами аналитических показателей за счет экономии по использованию в текущем финансовом году бюджетных ассигнований при условии, что увеличение бюджетных ассигнований по соответствующей группе вида расходов не превышает десяти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ами, подразделами, целевыми статьями, группами видов расходов и дополнительными кодами аналитических показателей в целях погашения просроченной кредиторской задолженности, сложившейся по состоянию на 01.01.202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и статьями расходов бюджета (с непрограммных направлений деятельности на муниципальные программы) в связи с принятием муниципальных программ городского округа город Переславль-Залесский, реализация которых будет осуществляться, начиная с текущего финансового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, предусмотренных главным распорядителям бюджетных сред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й (проверо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умму экономии, образовавшейся в результате осуществления закупок товаров, работ, услуг для обеспечения муниципальных нуж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между задачами в пределах программы без изменения направления расходования средств городск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перераспределение бюджетных ассигнований, сложившихся в связи с экономией, образовавшейся от процедур определения поставщиков (подрядчиков, исполнителей), производить по согласованию с главными распорядителями бюджетных средств и с управлением финансов Администрации г. Переславля-Залесск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9. Установить, что остатки средств бюджета городского округа, сложившиеся по состоянию на 01.01.2020, за исключением остатков бюджетных ассигнований дорожного фонда города Переславля-Залесского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увеличение бюджетных ассигнований 2020 года, в том числе на оплату кредиторской задолженности с распределением между главными распорядителями бюджетных средств пропорционально объему просроченной кредиторской задолженности, сложившейся по состоянию на 01.01.202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Установить, что остатки субсидий, предоставленных муниципальным бюджетным и автономным учреждениям на финансовое обеспечение выполнения муниципальных заданий, образовавшиеся на 01.01.2020, подлежат возврату в бюджет городского округа город Переславль-Залесский в объеме, соответствующем не достигнутым показателям муниципального задания указанными учреждениями, в порядке, установленном муниципальным правовым актом органа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1. Установить, что погашение кредиторской задолженности отраслей городского хозяйства, сложившейся в 2017-2019 годах, осуществляется в пределах средств, предусмотренных в бюджете городского округа город Переславль-Залесский на 2020 год по соответствующим главным распорядителям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2. Установить, что в случае невыполнения плановых показателей по доходной части городского бюджета, средства городского бюджета в первоочередном порядке направляются на выполнение бюджетных обязательств по выплате заработной платы, уплате начислений по заработной плате, оплате жилищных и коммунальных услуг, выполнению публичных нормативных обязательств, обслуживанию и погашению долговых обязательств городского округа города Переславля-Залесского, ликвидации последствий чрезвычайных ситуаций, в том числе в составе муниципальных заданий муниципальным бюджетным и автономным учреждениям городского округа город Переславль-Залес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и ведении кассового плана городского бюджета управление финансов Администрации г. Переславля-Залесского обеспечивает в первоочередном порядке финансирование расходов, указанных в абзаце первом настоящего пункта. По остальным расходам составление и ведение кассового плана производится с учетом прогнозируемого исполнения городск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Настоящее решение вступает в силу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еславля-Зале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А. Астраханце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еславль-Залесской 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39:00Z</dcterms:created>
  <dc:creator>user</dc:creator>
  <dc:description/>
  <cp:keywords/>
  <dc:language>en-US</dc:language>
  <cp:lastModifiedBy>user</cp:lastModifiedBy>
  <dcterms:modified xsi:type="dcterms:W3CDTF">2019-12-13T10:03:00Z</dcterms:modified>
  <cp:revision>7</cp:revision>
  <dc:subject/>
  <dc:title> </dc:title>
</cp:coreProperties>
</file>