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</w:rPr>
        <w:t xml:space="preserve">От 20.09.2017 № ПОС.03-1289/17 </w:t>
      </w:r>
    </w:p>
    <w:p>
      <w:pPr>
        <w:pStyle w:val="21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before="0" w:after="0"/>
        <w:contextualSpacing/>
        <w:rPr/>
      </w:pPr>
      <w:r>
        <w:rPr/>
        <w:t>О назначении публичных слушаний по проекту постановления Администрации городского округа города Переславля-Залесского «О предоставлении разрешения на отклонение от предельных параметров разрешенного строительства, реконструкции</w:t>
      </w:r>
    </w:p>
    <w:p>
      <w:pPr>
        <w:pStyle w:val="Normal"/>
        <w:spacing w:before="0" w:after="0"/>
        <w:contextualSpacing/>
        <w:rPr/>
      </w:pPr>
      <w:r>
        <w:rPr/>
        <w:t>объектов капитального строительства на земельном участке с кадастровым номером 76:18:011001:199 площадью 9281 кв.м по адресу: г.Переславль-Залесский, пл.Менделеева, д.2, корп. № 102Б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40 Градостроительного кодекса Российской Федерации от 29.12.2004 № 190-ФЗ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</w:t>
      </w:r>
      <w:r>
        <w:rPr/>
        <w:t>решением Переславль - 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 - 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22.10.2009 № 122 (с изменениями от 29.06.2017 № 50)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>, заявлением генерального директора ООО «Производственно-складской комплекс» Боровикова С.Ю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76:18:011001:199 площадью 9281 кв.м по адресу: г.Переславль-Залесский, пл.Менделеева, д.2, корп. № 102Б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spacing w:before="0" w:after="0"/>
        <w:contextualSpacing/>
        <w:jc w:val="both"/>
        <w:rPr/>
      </w:pPr>
      <w:r>
        <w:rPr/>
        <w:t>1) организовать и провести 02 октября 2017 года в 16 часов 0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76:18:011001:199 площадью 9281 кв.м по адресу: г.Переславль-Залесский, пл.Менделеева, д.2, корп. № 102Б;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/>
        <w:t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76:18:011001:199 площадью 9281 кв.м по адресу: г.Переславль-Залесский, пл.Менделеева, д.2, корп. № 102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ского округа города Переславля-Залесского по понедельникам и средам с 10 ч. до 16 ч. (обед с 13-00 до 13-45) по адресу: г. Переславль-Залесский, ул. Комсомольская, д.5, каб. 7 (тел. 3 50 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7.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/>
      </w:pPr>
      <w:r>
        <w:rPr/>
        <w:t>4. Управлению делами Администрации городского округа города Переславля-Залесского (Волошенко О.Б.): 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города Переславля-Залесского</w:t>
        <w:tab/>
        <w:tab/>
        <w:tab/>
        <w:tab/>
        <w:tab/>
        <w:t xml:space="preserve">           М.В.Фархутдинов</w:t>
      </w:r>
    </w:p>
    <w:p>
      <w:pPr>
        <w:pStyle w:val="Normal"/>
        <w:spacing w:before="0" w:after="0"/>
        <w:ind w:right="355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0:00Z</dcterms:created>
  <dc:creator>G</dc:creator>
  <dc:description/>
  <cp:keywords/>
  <dc:language>en-US</dc:language>
  <cp:lastModifiedBy>j</cp:lastModifiedBy>
  <cp:lastPrinted>2017-09-19T15:18:00Z</cp:lastPrinted>
  <dcterms:modified xsi:type="dcterms:W3CDTF">2017-09-20T07:13:00Z</dcterms:modified>
  <cp:revision>3</cp:revision>
  <dc:subject/>
  <dc:title> </dc:title>
</cp:coreProperties>
</file>