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5" w:leader="none"/>
        </w:tabs>
        <w:ind w:right="-1" w:firstLine="426"/>
        <w:jc w:val="right"/>
        <w:rPr/>
      </w:pPr>
      <w:r>
        <w:rPr>
          <w:sz w:val="22"/>
          <w:szCs w:val="22"/>
        </w:rPr>
        <w:t>Приложение к приказу</w:t>
      </w:r>
    </w:p>
    <w:p>
      <w:pPr>
        <w:pStyle w:val="Normal"/>
        <w:tabs>
          <w:tab w:val="clear" w:pos="720"/>
          <w:tab w:val="left" w:pos="9355" w:leader="none"/>
        </w:tabs>
        <w:ind w:right="-1" w:firstLine="426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я</w:t>
      </w:r>
      <w:r>
        <w:rPr>
          <w:bCs/>
          <w:sz w:val="22"/>
          <w:szCs w:val="22"/>
        </w:rPr>
        <w:t xml:space="preserve"> Главы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 Переславля-Залесского  –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а управления финанс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>от 08 ноября 2011 г. № 11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проведения проверок соблюдения законодательства Российской Федерации, иных нормативных правовых актов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мещении заказов на поставки товаров, выполнение работ, оказание услуг для муниципальных нужд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заказчиков г. Переславля-Залесского 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 2012 года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063"/>
        <w:gridCol w:w="3420"/>
        <w:gridCol w:w="3063"/>
        <w:gridCol w:w="1458"/>
      </w:tblGrid>
      <w:tr>
        <w:trPr>
          <w:trHeight w:val="1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ирующего орга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именование, ИНН,  адрес местонахождения  Субъекта провер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ведения проверк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ровер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Месяц начала проведения проверки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финансового контроля управления финансов Администрации г. Переславля-Залесск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ое дошкольное образовательное учреждение детский сад общеразвивающего вида № 2 "Малыш", ИНН 760800918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52025, Ярославская область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реславль-Залесский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50 лет Комсомола, д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.17 Федерального закона от 21.07.2005 № 94-Ф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дел финансового контроля управления финансов Администрации г. Переславля-Залесск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ое образовательное учреждение средняя общеобразовательная школа № 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Н 7608008983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020, Ярославская область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реславль-Залесский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Кардовского, д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7 Федерального закона от 21.07.2005 № 94-Ф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1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дел финансового контроля управления финансов Администрации г. Переславля-Залесск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равление образования Администрации г.Переславля-Залесск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Н 7608003488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52020, Ярославская област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г. Переславль-Залесский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Трудовая, д.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7 Федерального закона от 21.07.2005 № 94-Ф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67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7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basedOn w:val="Style7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lang w:val="ru-RU" w:bidi="ar-SA"/>
    </w:rPr>
  </w:style>
  <w:style w:type="character" w:styleId="3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Гипертекстовая ссылка"/>
    <w:basedOn w:val="Style9"/>
    <w:qFormat/>
    <w:rPr>
      <w:rFonts w:cs="Times New Roman"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ind w:left="15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4:42:00Z</dcterms:created>
  <dc:creator>Little elephantик</dc:creator>
  <dc:description/>
  <cp:keywords/>
  <dc:language>en-US</dc:language>
  <cp:lastModifiedBy>user</cp:lastModifiedBy>
  <cp:lastPrinted>2011-11-07T14:36:00Z</cp:lastPrinted>
  <dcterms:modified xsi:type="dcterms:W3CDTF">2011-11-08T11:12:00Z</dcterms:modified>
  <cp:revision>8</cp:revision>
  <dc:subject/>
  <dc:title> </dc:title>
</cp:coreProperties>
</file>