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tabs>
          <w:tab w:val="clear" w:pos="708"/>
          <w:tab w:val="left" w:pos="7371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мая 2013 года                                                               </w:t>
        <w:tab/>
        <w:tab/>
        <w:tab/>
        <w:t>№ 68</w:t>
      </w:r>
    </w:p>
    <w:p>
      <w:pPr>
        <w:pStyle w:val="3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.Переславль-Залесский</w:t>
      </w:r>
    </w:p>
    <w:p>
      <w:pPr>
        <w:pStyle w:val="3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37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41148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исполнении бюджета городского округа г.Переславля-Залесского за 2012 год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исполнении бюджета городского округа г.Переславля-Залесского за 2012 год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.Переславле-Залесском, утвержденным решением Переславль-Залесской городской Думы от 28.08.2008  № 92,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 РЕШИЛА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городского бюджета за 2012 год в сумме 1089978614,18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городского бюджета за 2012 год в сумме 1102035206,29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Общий объем дефицита городского бюджета за 2012 год в сумме 12056592,11 рубля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тчет «Об исполнении бюджета городского округа г.Переславля-Залесского за 2012 год» в соответствии с приложениями 1-8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 Переславская неделя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9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Переславля-Залес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.В. Кошурник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ереславль-Залесской город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Д.А. Тар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30:00Z</dcterms:created>
  <dc:creator>user</dc:creator>
  <dc:description/>
  <cp:keywords/>
  <dc:language>en-US</dc:language>
  <cp:lastModifiedBy>user</cp:lastModifiedBy>
  <dcterms:modified xsi:type="dcterms:W3CDTF">2013-05-31T11:30:00Z</dcterms:modified>
  <cp:revision>1</cp:revision>
  <dc:subject/>
  <dc:title> </dc:title>
</cp:coreProperties>
</file>