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103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firstLine="4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риказу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firstLine="426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чальника управления финансов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firstLine="42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Администрации г. Переславля-Залесско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от 11 апреля 2013 г. № 38 </w:t>
            </w:r>
          </w:p>
        </w:tc>
      </w:tr>
    </w:tbl>
    <w:p>
      <w:pPr>
        <w:pStyle w:val="Normal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>ПЛАН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проведения проверок соблюдения законодательства Российской Федерации, иных нормативных правовых актов 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мещении заказов на поставки товаров, выполнение работ, оказание услуг для муниципальных нужд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заказчиков г. Переславля-Залесского н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полугодие 2013 года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678"/>
        <w:gridCol w:w="3543"/>
        <w:gridCol w:w="2268"/>
        <w:gridCol w:w="1515"/>
      </w:tblGrid>
      <w:tr>
        <w:trPr>
          <w:trHeight w:val="1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2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spacing w:lineRule="atLeast" w:line="240"/>
              <w:ind w:left="-142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контролирующего орг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аименование, ИНН, адрес местонахождения Субъекта провер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ь проведения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ани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дения провер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яц начала проведения проверки</w:t>
            </w:r>
          </w:p>
        </w:tc>
      </w:tr>
      <w:tr>
        <w:trPr>
          <w:trHeight w:val="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правление финансов Администрации г. Переславля-Залесск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ое образовательное учреждение дополнительного образования детей «Детско-юношеская спортивная школа-2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Н 7608006739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152020, Ярославская область,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г. Переславль-Залесский, 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4"/>
                <w:szCs w:val="24"/>
              </w:rPr>
              <w:t>ул. Северная, д. 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выявление нарушений законодательства Российской Федерации и иных нормативных правовых актов о размещении зак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7 Федерального закона от 21.07.2005 № 94-Ф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28:00Z</dcterms:created>
  <dc:creator>user</dc:creator>
  <dc:description/>
  <cp:keywords/>
  <dc:language>en-US</dc:language>
  <cp:lastModifiedBy>user</cp:lastModifiedBy>
  <cp:lastPrinted>2012-10-19T08:27:00Z</cp:lastPrinted>
  <dcterms:modified xsi:type="dcterms:W3CDTF">2013-04-12T05:23:00Z</dcterms:modified>
  <cp:revision>15</cp:revision>
  <dc:subject/>
  <dc:title/>
</cp:coreProperties>
</file>