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u w:val="single"/>
        </w:rPr>
      </w:pPr>
      <w:r>
        <w:rPr>
          <w:sz w:val="26"/>
        </w:rPr>
        <w:tab/>
        <w:tab/>
        <w:tab/>
      </w:r>
      <w:r>
        <w:rPr>
          <w:sz w:val="26"/>
          <w:u w:val="single"/>
        </w:rPr>
        <w:t xml:space="preserve"> </w:t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мая 2014 года                              </w:t>
        <w:tab/>
        <w:tab/>
        <w:t xml:space="preserve">  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3657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городского округа г.Переславля-Залесского за 2013 го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городского округа г.Переславля-Залесского за 2013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.Переславле-Залесском, утвержденным решением Переславль-Залесской городской Думы от 28.11.2013  № 137,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бщий объем доходов городского бюджета за 2013 год в сумме 1 105 332 004,66 руб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бщий объем расходов городского бюджета за 2013 год в сумме 1 149 872 484,29 руб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Общий объем дефицита городского бюджета за 2013 год в сумме 44 540 479,63 рублей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твердить Отчет «Об исполнении бюджета городского округа г.Переславля-Залесского за 2013 год» в соответствии с приложениями 1-7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 Переславля-Залесско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ереславль-Залесск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</w:tc>
      </w:tr>
      <w:tr>
        <w:trPr>
          <w:trHeight w:val="677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С. Туман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rFonts w:eastAsia="Times New Roman"/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57:00Z</dcterms:created>
  <dc:creator>user</dc:creator>
  <dc:description/>
  <cp:keywords/>
  <dc:language>en-US</dc:language>
  <cp:lastModifiedBy>user</cp:lastModifiedBy>
  <dcterms:modified xsi:type="dcterms:W3CDTF">2014-06-10T04:58:00Z</dcterms:modified>
  <cp:revision>1</cp:revision>
  <dc:subject/>
  <dc:title> </dc:title>
</cp:coreProperties>
</file>