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148590" cy="148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внеплановой выездной проверки МОУ ДОД «ДЮСШ-2» г. Переславля-Залесского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59"/>
        <w:gridCol w:w="1701"/>
        <w:gridCol w:w="2410"/>
        <w:gridCol w:w="1984"/>
        <w:gridCol w:w="297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образовательное учреждение дополнительного образования детей «Детско-юношеская спортивная школа–2» г. Переславля-Залесск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8.11.2014 по 08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-октябрь 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щение ОВД «Переславль-Залесский» МО МВД Ро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ряжение Мэра г. Переславля-Залесского от 17.11.2014 № РАС.03-0185/1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начальника управления финансов Администрации г. Переславля-Залесского от 17.11.2014 № 146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авильность начисления и выплаты заработной платы, и иных выплат работникам МОУ ДОД «ДЮСШ-2» г. Переславля-Залесского за период мая-октября 2014 год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бъем проверенных средств городского бюджета составил 2041,5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ходе контрольного мероприятия по выполнению муниципального задания выявлены нарушения требований нормативно-правовых а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ы наруш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сокращении штатной численност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 использования фонда оплаты труд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23:00Z</dcterms:created>
  <dc:creator>useruf</dc:creator>
  <dc:description/>
  <dc:language>en-US</dc:language>
  <cp:lastModifiedBy>Ксения</cp:lastModifiedBy>
  <dcterms:modified xsi:type="dcterms:W3CDTF">2015-01-30T14:23:00Z</dcterms:modified>
  <cp:revision>2</cp:revision>
  <dc:subject/>
  <dc:title/>
</cp:coreProperties>
</file>