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 xml:space="preserve">о результатах внеплановой выездной </w:t>
      </w:r>
      <w:bookmarkStart w:id="0" w:name="_GoBack"/>
      <w:bookmarkEnd w:id="0"/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проверки МОУ ДОД «ДЮСШ-2»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1559"/>
        <w:gridCol w:w="1701"/>
        <w:gridCol w:w="2410"/>
        <w:gridCol w:w="1984"/>
        <w:gridCol w:w="269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ов финансов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яем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проведения контроль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, включенные в план проверки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ы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образовательн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чреждение дополните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разования детей «Детско-юношеская спортивная школа-2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28.03.2014 по 10.04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лановая выездная прове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01.01.2013 по 31.03.20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поряжение  Мэра г. Переславля-Залесского от 24.03.2014 №РАС. 03-0033/14  </w:t>
            </w:r>
          </w:p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Правильности начисления и выплаты заработной платы руководителю в муниципальном образовательном учреждении дополнительного образования детей «Детско-юношеская спортивная школа-2» г. Переславля-Залесского за период с 01.01.2013 по 31.03.2014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В ходе контрольного мероприятия объем проверенных средств городского бюджета составил 1277,3тыс. руб., в т.ч. 2013г.- 1095,4 тыс. руб., 2014г.- 181,9тыс. руб.</w:t>
            </w:r>
            <w:r>
              <w:rPr/>
              <w:t xml:space="preserve"> У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тановлены  нарушения в использовании бюджетных средств на выплату заработной платы руководителю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605F5F"/>
          <w:sz w:val="24"/>
          <w:szCs w:val="24"/>
          <w:shd w:fill="FFFFFF" w:val="clear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  <w:jc w:val="center"/>
      <w:outlineLvl w:val="0"/>
    </w:pPr>
    <w:rPr>
      <w:rFonts w:ascii="Cambria" w:hAnsi="Cambria" w:eastAsia="Calibri" w:cs="Cambria"/>
      <w:b/>
      <w:bCs/>
      <w:caps/>
      <w:sz w:val="28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sz w:val="20"/>
      <w:szCs w:val="20"/>
    </w:rPr>
  </w:style>
  <w:style w:type="paragraph" w:styleId="Style1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27:00Z</dcterms:created>
  <dc:creator>useruf</dc:creator>
  <dc:description/>
  <dc:language>en-US</dc:language>
  <cp:lastModifiedBy>Gena</cp:lastModifiedBy>
  <dcterms:modified xsi:type="dcterms:W3CDTF">2014-05-16T06:27:00Z</dcterms:modified>
  <cp:revision>2</cp:revision>
  <dc:subject/>
  <dc:title/>
</cp:coreProperties>
</file>