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о результатах плановой выездной проверки МОУ МУК г. Переславля-Залесского</w:t>
      </w: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3"/>
        <w:gridCol w:w="1134"/>
        <w:gridCol w:w="1701"/>
        <w:gridCol w:w="2410"/>
        <w:gridCol w:w="2409"/>
        <w:gridCol w:w="354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ов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про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яем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ние проведения контрольных мероприят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росы, включенные в план проверки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образовательное учреждение межшкольный учебный комбинат г. Переславля-Залесс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чат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.05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остановлена: 22.05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зобновлен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.08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ончена: 12.09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овая выездная прове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 01.01.201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31.12.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каз заместителя начальника управления финансов Администрации г. Переславля-Залесского – начальника отдела доходов и казначейского исполнения бюджета от 08.05.2014 № 56, приказ начальника управления финансов Администрации г. Переславля-Залесского от 01.08.2014 № 99</w:t>
            </w:r>
          </w:p>
          <w:p>
            <w:pPr>
              <w:pStyle w:val="Normal"/>
              <w:tabs>
                <w:tab w:val="clear" w:pos="708"/>
                <w:tab w:val="left" w:pos="6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Проверка наличия документов, регламентирующих порядок начисления заработной платы (Положение об оплате труда, Положение о материальном стимулировании труда работников, Коллективный договор, Штатное расписание, Правила внутреннего трудового распорядка и др.). Соответствие локальных актов учреждения требованиям действующего законодательства.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Правильность образования и использования фонда оплаты труда, в том числе на премирование и материальное поощрение.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Фактическое начисление и выплата заработной платы, в том числе по средствам, полученным учреждением от предпринимательской и иной приносящей доход деятельности.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</w:t>
            </w:r>
            <w:r>
              <w:rPr>
                <w:rFonts w:cs="Times New Roman" w:ascii="Times New Roman" w:hAnsi="Times New Roman"/>
              </w:rPr>
              <w:t xml:space="preserve"> Проверка целевого, эффективного и рационального использования средств субсидий на иные цели.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Наличие локальных актов учреждения на право осуществления приносящей доход деятельност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. В ходе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оведения контрольных мероприятий, нарушений в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части соответствия локальных нормативных актов требованиям действующего законодательства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 установле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 Установлены нарушения правильности образования и использования фонда оплаты труда, а также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акты нарушений при назначении</w:t>
            </w: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оплат к заработной плате. Выявлены отдельные нарушения при формировании штатного распис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 Проверка начисления заработной платы осуществлялась выбороч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ъем проверенных средств городского бюджета составил 4726,72 тыс. руб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/>
              <w:t>У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ановлены нарушения при исчислении педагогического стажа работников,</w:t>
            </w: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 также при использовании</w:t>
            </w: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бюджетных средств на выплату заработной пла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. Выявлены нарушения в отношении использования  денежных средств, полученных из городского и областного бюджетов в рамках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ыполнения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целевых программ. Установлено несоответствие произведенных расходов целям мероприятий, утвержденных программами. Установлено несоблюдение порядка выдачи денежных средств под отч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Установлены нарушения по несоответствию осуществляемого вид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еятельности, не предусмотренному учредительными документами.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color w:val="605F5F"/>
          <w:sz w:val="24"/>
          <w:szCs w:val="24"/>
          <w:shd w:fill="FFFFFF" w:val="clear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  <w:jc w:val="center"/>
      <w:outlineLvl w:val="0"/>
    </w:pPr>
    <w:rPr>
      <w:rFonts w:ascii="Cambria" w:hAnsi="Cambria" w:eastAsia="Calibri" w:cs="Cambria"/>
      <w:b/>
      <w:bCs/>
      <w:caps/>
      <w:sz w:val="28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220" w:hanging="0"/>
    </w:pPr>
    <w:rPr>
      <w:sz w:val="20"/>
      <w:szCs w:val="20"/>
    </w:rPr>
  </w:style>
  <w:style w:type="paragraph" w:styleId="Style1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06:00Z</dcterms:created>
  <dc:creator>useruf</dc:creator>
  <dc:description/>
  <dc:language>en-US</dc:language>
  <cp:lastModifiedBy>web</cp:lastModifiedBy>
  <dcterms:modified xsi:type="dcterms:W3CDTF">2014-10-23T07:06:00Z</dcterms:modified>
  <cp:revision>2</cp:revision>
  <dc:subject/>
  <dc:title/>
</cp:coreProperties>
</file>