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НФОРМАЦИЯ</w:t>
      </w:r>
    </w:p>
    <w:p>
      <w:pPr>
        <w:pStyle w:val="Normal"/>
        <w:spacing w:lineRule="auto" w:line="240" w:before="0" w:after="0"/>
        <w:jc w:val="center"/>
        <w:rPr/>
      </w:pPr>
      <w:r>
        <w:rPr>
          <w:rStyle w:val="StrongEmphasis"/>
          <w:rFonts w:cs="Times New Roman" w:ascii="Times New Roman" w:hAnsi="Times New Roman"/>
          <w:sz w:val="24"/>
          <w:szCs w:val="24"/>
          <w:shd w:fill="FFFFFF" w:val="clear"/>
        </w:rPr>
        <w:t>о результатах внеплановой выездной проверки МОУ ДОД «ДЮСШ-2»</w:t>
      </w:r>
    </w:p>
    <w:tbl>
      <w:tblPr>
        <w:tblW w:w="1516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1559"/>
        <w:gridCol w:w="1559"/>
        <w:gridCol w:w="1701"/>
        <w:gridCol w:w="2410"/>
        <w:gridCol w:w="1984"/>
        <w:gridCol w:w="2694"/>
      </w:tblGrid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именование объектов финансового контрол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роки провед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тод контрол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веряемый период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нование проведения контрольных мероприят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02" w:leader="none"/>
                <w:tab w:val="left" w:pos="1722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опросы, включенные в план проверки: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езультаты 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униципальное образовательное учреждение дополнительного образования детей «Детско-юношеская спортивная школа-2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 22.05.2014 по 04.07.20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неплановая выездная провер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 2010 по 31.05.201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споряжение  Мэра г. Переславля-Залесского от 20.05.2014 №РАС. 03-0073/14 на основании  запроса Межмуниципального отдела Министерства внутренних дел РФ «Переславль-Залесский» вх. от 20.05.2014 №03.01-2835/14. Приказ начальника управления финансов Администрации г. Переславля-Залесского от 21.05.2014 № 59, приказ начальника управления финансов Администрации г. Переславля-Залесского от 17.06.2014 № 73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02" w:leader="none"/>
                <w:tab w:val="left" w:pos="1722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. Проверка наличия документов, регламентирующих порядок начисления заработной платы (Положение об оплате труда, Положение о материальном стимулировании труда работников, Коллективный договор, Штатное расписание, Правила внутреннего распорядка и др.). Соответствие локальных актов учреждения требованиям действующего законодательства</w:t>
            </w:r>
          </w:p>
          <w:p>
            <w:pPr>
              <w:pStyle w:val="Normal"/>
              <w:tabs>
                <w:tab w:val="clear" w:pos="708"/>
                <w:tab w:val="left" w:pos="1302" w:leader="none"/>
                <w:tab w:val="left" w:pos="1722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1302" w:leader="none"/>
                <w:tab w:val="left" w:pos="1722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. Правильность образования и использования фонда оплаты труда, в том числе на премирование и материальное поощрение</w:t>
            </w:r>
          </w:p>
          <w:p>
            <w:pPr>
              <w:pStyle w:val="Normal"/>
              <w:tabs>
                <w:tab w:val="clear" w:pos="708"/>
                <w:tab w:val="left" w:pos="1302" w:leader="none"/>
                <w:tab w:val="left" w:pos="1722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1302" w:leader="none"/>
                <w:tab w:val="left" w:pos="1722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.</w:t>
            </w:r>
            <w:r>
              <w:rPr/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Фактическое начисление и выплата заработной платы, в том числе по средствам, полученным учреждением от предпринимательской и иной приносящей доход деятельности</w:t>
            </w:r>
          </w:p>
          <w:p>
            <w:pPr>
              <w:pStyle w:val="Normal"/>
              <w:tabs>
                <w:tab w:val="clear" w:pos="708"/>
                <w:tab w:val="left" w:pos="1302" w:leader="none"/>
                <w:tab w:val="left" w:pos="1722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1302" w:leader="none"/>
                <w:tab w:val="left" w:pos="1722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1302" w:leader="none"/>
                <w:tab w:val="left" w:pos="1722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1302" w:leader="none"/>
                <w:tab w:val="left" w:pos="1722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.</w:t>
            </w:r>
            <w:r>
              <w:rPr/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Проверка правильности расходования денежных средств полученных из городского бюджета и от приносящей доход деятельности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. В ходе контрольного мероприятия выявлены отдельные нарушения в части соответствия локальных нормативных актов требованиям действующего законодательст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. Обнаружены нарушения по образованию и использования фонда оплаты труд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3. В ходе контрольного мероприятия проверка начисления заработной платы осуществлялась выборочно. Объем проверенных   бюджетных средств составил 13273,2 тыс. руб. </w:t>
            </w:r>
            <w:r>
              <w:rPr/>
              <w:t>У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становлены нарушения в использовании бюджетных средств на выплату заработной платы сотрудника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. Выявлены нарушения в отношении использования средств, полученных из городского бюджета, в том числе средств, направленных в рамках городских целевых программ. Установлено несоблюдение порядка выдачи денежных средств в подотчет и предоставления авансовых отчет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Style w:val="StrongEmphasis"/>
          <w:rFonts w:ascii="Times New Roman" w:hAnsi="Times New Roman" w:cs="Times New Roman"/>
          <w:color w:val="605F5F"/>
          <w:sz w:val="24"/>
          <w:szCs w:val="24"/>
          <w:shd w:fill="FFFFFF" w:val="clear"/>
        </w:rPr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4F81BD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spacing w:before="360" w:after="0"/>
      <w:jc w:val="center"/>
      <w:outlineLvl w:val="0"/>
    </w:pPr>
    <w:rPr>
      <w:rFonts w:ascii="Cambria" w:hAnsi="Cambria" w:eastAsia="Calibri" w:cs="Cambria"/>
      <w:b/>
      <w:bCs/>
      <w:caps/>
      <w:sz w:val="28"/>
      <w:szCs w:val="24"/>
    </w:rPr>
  </w:style>
  <w:style w:type="paragraph" w:styleId="Contents2">
    <w:name w:val="TOC 2"/>
    <w:basedOn w:val="Normal"/>
    <w:next w:val="Normal"/>
    <w:pPr>
      <w:spacing w:before="240" w:after="0"/>
    </w:pPr>
    <w:rPr>
      <w:b/>
      <w:bCs/>
      <w:sz w:val="20"/>
      <w:szCs w:val="20"/>
    </w:rPr>
  </w:style>
  <w:style w:type="paragraph" w:styleId="Contents3">
    <w:name w:val="TOC 3"/>
    <w:basedOn w:val="Normal"/>
    <w:next w:val="Normal"/>
    <w:pPr>
      <w:spacing w:before="0" w:after="0"/>
      <w:ind w:left="220" w:hanging="0"/>
    </w:pPr>
    <w:rPr>
      <w:sz w:val="20"/>
      <w:szCs w:val="20"/>
    </w:rPr>
  </w:style>
  <w:style w:type="paragraph" w:styleId="Style12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Style13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5T05:11:00Z</dcterms:created>
  <dc:creator>useruf</dc:creator>
  <dc:description/>
  <dc:language>en-US</dc:language>
  <cp:lastModifiedBy>Ксения Матюшкина</cp:lastModifiedBy>
  <dcterms:modified xsi:type="dcterms:W3CDTF">2014-08-05T05:11:00Z</dcterms:modified>
  <cp:revision>2</cp:revision>
  <dc:subject/>
  <dc:title/>
</cp:coreProperties>
</file>