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КАЗ № </w:t>
      </w:r>
      <w:r>
        <w:rPr>
          <w:sz w:val="32"/>
          <w:szCs w:val="32"/>
          <w:u w:val="single"/>
        </w:rPr>
        <w:t>_147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«_</w:t>
      </w:r>
      <w:r>
        <w:rPr>
          <w:u w:val="single"/>
        </w:rPr>
        <w:t>25</w:t>
      </w:r>
      <w:r>
        <w:rPr/>
        <w:t xml:space="preserve">_» декабря 2013 года                                                        </w:t>
      </w:r>
      <w:r>
        <w:rPr>
          <w:sz w:val="28"/>
          <w:szCs w:val="28"/>
        </w:rPr>
        <w:t xml:space="preserve">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еславля-Залесского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-бюджетного надзора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целях обеспечения надлежащего выполнения возложенных на управление финансов Администрации г. Переславля-Залесского полномочий по осуществлению внутреннего муниципального финансового контроля за целевым и эффективным использованием средств муниципального бюдж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 Утвердить «План контрольной работы управления финансов Администрации г. Переславля-Залесского в области финансово-бюджетного надзора на 2014 год» (Приложение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Репина Е.Л.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Разметить настоящий приказ на официальном сайте Администрации г. Переславля-Залес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Переславля-Залесского                                 Л.П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>от «_</w:t>
      </w:r>
      <w:r>
        <w:rPr>
          <w:u w:val="single"/>
        </w:rPr>
        <w:t>25</w:t>
      </w:r>
      <w:r>
        <w:rPr/>
        <w:t>_» декабря 2013 № _</w:t>
      </w:r>
      <w:r>
        <w:rPr>
          <w:u w:val="single"/>
        </w:rPr>
        <w:t>147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в области финансово-бюджетного надзора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4 год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5"/>
        <w:gridCol w:w="1302"/>
        <w:gridCol w:w="2525"/>
        <w:gridCol w:w="1593"/>
        <w:gridCol w:w="152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культурно-досуговый центр «Плеще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 «Межшкольный учебный комбинат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ородское библиотечное объединение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, в части соблюдения требований Закона 44-Ф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Центр детского творчеств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соблюдением условий предоставления средств из бюджета. Контроль за использованием бюджетных средств, в части соблюдения требований Закона 44-Ф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диагностики и консультирования «Доверие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контрольных мероприятий, осуществляемых в ходе ревизии, представляются в программе ревиз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ожет быть скорректиров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чальник отдела финансового контроля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Переславля-Залесского                                                                                   Е.Л. Репин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2:00Z</dcterms:created>
  <dc:creator>user</dc:creator>
  <dc:description/>
  <cp:keywords/>
  <dc:language>en-US</dc:language>
  <cp:lastModifiedBy>web</cp:lastModifiedBy>
  <dcterms:modified xsi:type="dcterms:W3CDTF">2014-11-05T05:42:00Z</dcterms:modified>
  <cp:revision>2</cp:revision>
  <dc:subject/>
  <dc:title/>
</cp:coreProperties>
</file>