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ФИНАНСОВ АДМИНИСТРАЦИИ</w:t>
        <w:br/>
        <w:t>г. ПЕРЕСЛАВЛЯ-ЗАЛЕС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КАЗ № </w:t>
      </w:r>
      <w:r>
        <w:rPr>
          <w:sz w:val="32"/>
          <w:szCs w:val="32"/>
          <w:u w:val="single"/>
        </w:rPr>
        <w:t>16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«_</w:t>
      </w:r>
      <w:r>
        <w:rPr>
          <w:u w:val="single"/>
        </w:rPr>
        <w:t>24</w:t>
      </w:r>
      <w:r>
        <w:rPr/>
        <w:t xml:space="preserve">_» декабря 2014 года                                                        г. Переславль-Залесский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изменений в план контрольной</w:t>
      </w:r>
    </w:p>
    <w:p>
      <w:pPr>
        <w:pStyle w:val="Normal"/>
        <w:jc w:val="both"/>
        <w:rPr/>
      </w:pPr>
      <w:r>
        <w:rPr/>
        <w:t xml:space="preserve">работы управления финансов Администрации </w:t>
      </w:r>
    </w:p>
    <w:p>
      <w:pPr>
        <w:pStyle w:val="Normal"/>
        <w:jc w:val="both"/>
        <w:rPr/>
      </w:pPr>
      <w:r>
        <w:rPr/>
        <w:t xml:space="preserve">г. Переславля-Залесского в области </w:t>
      </w:r>
    </w:p>
    <w:p>
      <w:pPr>
        <w:pStyle w:val="Normal"/>
        <w:jc w:val="both"/>
        <w:rPr/>
      </w:pPr>
      <w:r>
        <w:rPr/>
        <w:t>финансово-бюджетного надзора на 2014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 xml:space="preserve"> </w:t>
      </w:r>
      <w:r>
        <w:rPr/>
        <w:t>В связи с возникшей необходимостью в ходе осуществления деятельности управления финансов Администрации города Переславля-Залесск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Утвердить «План контрольной работы управления финансов Администрации г. Переславля-Залесского по проведению ревизий и финансовых проверок отделом финансового контроля на 2014 год» в новой редакции (Приложение).</w:t>
      </w:r>
    </w:p>
    <w:p>
      <w:pPr>
        <w:pStyle w:val="Normal"/>
        <w:ind w:firstLine="709"/>
        <w:jc w:val="both"/>
        <w:rPr/>
      </w:pPr>
      <w:r>
        <w:rPr/>
        <w:t>2. Контроль настоящего приказа возложить на начальника отдела финансового контроля управления финансов Администрации г. Переславля-Залесского (Ананьина С.А.)</w:t>
      </w:r>
    </w:p>
    <w:p>
      <w:pPr>
        <w:pStyle w:val="Normal"/>
        <w:ind w:firstLine="709"/>
        <w:jc w:val="both"/>
        <w:rPr/>
      </w:pPr>
      <w:r>
        <w:rPr/>
        <w:t>3. Разметить настоящий приказ на официальном сайте органов местного самоуправления города Переславля-Залесского в разделе финан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>Администрации г. Переславля-Залесского                                            Л.П. Леон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  <w:t>Приложение к приказу</w:t>
      </w:r>
    </w:p>
    <w:p>
      <w:pPr>
        <w:pStyle w:val="Normal"/>
        <w:ind w:firstLine="709"/>
        <w:jc w:val="right"/>
        <w:rPr/>
      </w:pPr>
      <w:r>
        <w:rPr/>
        <w:t>начальника управления финансов</w:t>
      </w:r>
    </w:p>
    <w:p>
      <w:pPr>
        <w:pStyle w:val="Normal"/>
        <w:ind w:firstLine="709"/>
        <w:jc w:val="right"/>
        <w:rPr/>
      </w:pPr>
      <w:r>
        <w:rPr/>
        <w:t>Администрации г. Переславля-Залесского</w:t>
      </w:r>
    </w:p>
    <w:p>
      <w:pPr>
        <w:pStyle w:val="Normal"/>
        <w:ind w:firstLine="709"/>
        <w:jc w:val="right"/>
        <w:rPr/>
      </w:pPr>
      <w:r>
        <w:rPr/>
        <w:t>от «</w:t>
      </w:r>
      <w:r>
        <w:rPr>
          <w:u w:val="single"/>
        </w:rPr>
        <w:t>24</w:t>
      </w:r>
      <w:r>
        <w:rPr/>
        <w:t>» декабря 2014 № _</w:t>
      </w:r>
      <w:r>
        <w:rPr>
          <w:u w:val="single"/>
        </w:rPr>
        <w:t>165</w:t>
      </w:r>
      <w:r>
        <w:rPr/>
        <w:t>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нтрольной работы управления финансов Администрации г. Переславля-Залесского </w:t>
      </w:r>
    </w:p>
    <w:p>
      <w:pPr>
        <w:pStyle w:val="Normal"/>
        <w:jc w:val="center"/>
        <w:rPr/>
      </w:pPr>
      <w:r>
        <w:rPr/>
        <w:t>в области финансово-бюджетного надзора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на 2014 год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65"/>
        <w:gridCol w:w="1302"/>
        <w:gridCol w:w="2525"/>
        <w:gridCol w:w="1593"/>
        <w:gridCol w:w="152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нтро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контрольного меропри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е образовательное учреждение дополнительного образования детей детская музыкальная школа г. Переславля-Залесск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*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ьзованием бюджетных средст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 г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е образовательное учреждение дополнительного образования детей «Детско-юношеская спортивная школа-2»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*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ьзованием бюджетных средст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, истекший период 2014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культурно-досуговый центр «Плещей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использованием бюджетных средств. Контроль за исполнением плана финансово-хозяйственной деятельно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 Апрел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е образовательное учреждение дополнительного образования детей «Детско-юношеская спортивная школа-2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*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ьзованием бюджетных средст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3гг. истекший период 2014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л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ля детей «Межшкольный учебный комбинат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использованием бюджетных средств. Контроль за исполнением плана финансово-хозяйственной деятельно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ля детей, нуждающихся в психолого-педагогической и медико-социальной помощи «Центр диагностики и консультирования «Доверие»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**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контрольных мероприятий, осуществляемых в ходе ревизии, представляются в программе ревиз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, истекший период 2014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е образовательное учреждение дополнительного образования детей «Детско-юношеская спортивная школа-2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*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ьзованием бюджетных средст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 - Октябрь 2014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внеплановые провер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Ревизия приостановлена. Будет возобновлена в 2015 г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ачальник отдела финансового контроля</w:t>
      </w:r>
    </w:p>
    <w:p>
      <w:pPr>
        <w:pStyle w:val="Normal"/>
        <w:jc w:val="both"/>
        <w:rPr/>
      </w:pPr>
      <w:r>
        <w:rPr/>
        <w:t>управления финансов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еславля-Залесского                                                                                   А.С. Ананьина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43:00Z</dcterms:created>
  <dc:creator>user</dc:creator>
  <dc:description/>
  <dc:language>en-US</dc:language>
  <cp:lastModifiedBy>web</cp:lastModifiedBy>
  <dcterms:modified xsi:type="dcterms:W3CDTF">2014-12-25T06:43:00Z</dcterms:modified>
  <cp:revision>2</cp:revision>
  <dc:subject/>
  <dc:title/>
</cp:coreProperties>
</file>