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результатах контрольной работы управ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 Администрации г. Переславля-Залесского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ной отделом финансового контроля, за 2015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контрольная работа управления финансов Администрации </w:t>
        <w:br/>
        <w:t>г. Переславля-Залесского (далее – управление финансов, УФ г. Переславля, управление) была направл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средств, направляемых в составе субсидий на возмещение нормативных затрат, связанных с оказанием муниципальных услуг (выполнением работ) физическим и (или) юридическим лиц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муниципального иму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едупреждение бесхозяйственности, искажения отчетности и других финансовых нарушен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визий и проверок в течение отчетного периода исполняли специалисты отдела финансового контроля УФ г. Переслав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управления финансов организуется в соответствии с годовым планом работы, утвержденным начальником управления финансов, на проведение ревизий и финансовых проверок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ами работы УФ г. Переславля-Залесского на 2015 год предусмотрено проведение </w:t>
      </w:r>
      <w:r>
        <w:rPr>
          <w:rFonts w:cs="Times New Roman" w:ascii="Times New Roman" w:hAnsi="Times New Roman"/>
          <w:b/>
          <w:sz w:val="24"/>
          <w:szCs w:val="24"/>
        </w:rPr>
        <w:t>2-х ревизий и 4-х проверки</w:t>
      </w:r>
      <w:r>
        <w:rPr>
          <w:rFonts w:cs="Times New Roman" w:ascii="Times New Roman" w:hAnsi="Times New Roman"/>
          <w:sz w:val="24"/>
          <w:szCs w:val="24"/>
        </w:rPr>
        <w:t>. За отчетный период все запланированные контрольные мероприятия были проведены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план, выполнен</w:t>
      </w:r>
      <w:r>
        <w:rPr>
          <w:rFonts w:cs="Times New Roman" w:ascii="Times New Roman" w:hAnsi="Times New Roman"/>
          <w:b/>
          <w:sz w:val="24"/>
          <w:szCs w:val="24"/>
        </w:rPr>
        <w:t xml:space="preserve"> на 100 %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контрольных мероприятий финансовые нарушения выявлены у пяти юридических лиц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веренных средств составил:  41 833,6 тыс. руб.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ства областного бюджета -  2 817, 1 тыс. руб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униципального бюджета - 38 315,8 тыс. руб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т приносящей доход деятельности  - 656,1 тыс. руб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редства федерального бюджета  - 44, 6 тыс. руб.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сумма</w:t>
      </w:r>
      <w:r>
        <w:rPr>
          <w:rFonts w:cs="Times New Roman" w:ascii="Times New Roman" w:hAnsi="Times New Roman"/>
          <w:sz w:val="24"/>
          <w:szCs w:val="24"/>
        </w:rPr>
        <w:t xml:space="preserve"> выявленных </w:t>
      </w:r>
      <w:r>
        <w:rPr>
          <w:rFonts w:cs="Times New Roman" w:ascii="Times New Roman" w:hAnsi="Times New Roman"/>
          <w:b/>
          <w:sz w:val="24"/>
          <w:szCs w:val="24"/>
        </w:rPr>
        <w:t>финансовых нарушений</w:t>
      </w:r>
      <w:r>
        <w:rPr>
          <w:rFonts w:cs="Times New Roman" w:ascii="Times New Roman" w:hAnsi="Times New Roman"/>
          <w:sz w:val="24"/>
          <w:szCs w:val="24"/>
        </w:rPr>
        <w:t xml:space="preserve">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 2405,0 тыс. руб.,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спользовании средств муниципального бюджета –  2235,5 тыс. руб.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использовании средств областного бюджета –  124,9 тыс. руб.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спользовании средств федерального бюджета – 44,6 тыс. руб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оплате труда – 1 588,0 тыс. 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5 год общая сумма возмещения финансовых нарушений</w:t>
      </w:r>
      <w:r>
        <w:rPr>
          <w:rFonts w:cs="Times New Roman" w:ascii="Times New Roman" w:hAnsi="Times New Roman"/>
          <w:sz w:val="24"/>
          <w:szCs w:val="24"/>
        </w:rPr>
        <w:t xml:space="preserve"> с учетом результатов по материалам прошлых лет, сложилась в размере 310,6 тыс. руб., что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12,9</w:t>
      </w:r>
      <w:r>
        <w:rPr>
          <w:rFonts w:cs="Times New Roman" w:ascii="Times New Roman" w:hAnsi="Times New Roman"/>
          <w:sz w:val="24"/>
          <w:szCs w:val="24"/>
        </w:rPr>
        <w:t xml:space="preserve"> % от суммы всех нарушений, выявленных в отчетном период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по восстановлению (возмещению) всех сумм выявленных финансовых нарушений, которые на момент окончания отчетного финансового года остаются не восстановленными, отделом финансового контроля осуществляется путем ведения периодической переписки с юридическими лицами – нарушителя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всех проверок, результатами которых выявлены нарушения действующего законодательства, недостатки в бюджетном (бухгалтерском) учете, а также в использовании бюджетных средств по неправомерному, нецелевому и необоснованному использованию средств и т.п., руководителям учреждений, предприятий и организаций выносились Предписания (Представления), направленные на устранение нарушений и недостатков, с установлением срока исполне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2015 году вынесено четыре Предписания и три Предст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в результате проведения плановых проверок фактов совершения действий (бездействий), содержащих признаки административных правонарушений  Федерального Закона от 05.04.2013 № 44-ФЗ «О контрактной системе в сфере закупок товаров, работ, услуг для обеспечения государственных и муниципальных нужд», материалы таких проверок направлялись в Управление по противодействию коррупции по Ярославской области (далее – УПК по Я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2015 году в УПК по ЯО направлены материалы трех провер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этого, материалы одной проверки, содержащие признаки административных правонарушений, были переданы в правоохранительные органы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, отделом финансового контроля были составлены два протокола об административных правонарушениях от 15.01.2015 и от 17.06.2015, по факту использования средств местного бюджета на цели, не соответствующие условиям получения указанных средств, которые были направлены в Департамент финансов Яросла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составления годового отчета управление финансов располагает следующей информацией о результатах рассмотрения материалов проверок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за 2015 год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изводство по делам об административных правонарушениях Департаментом финансов Ярославской области, прекращены в связи с отсутствием состава административного правонаруш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ам контроля УПК по ЯО выдано два предписания по устранению допущенных наруш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за 2014 год, информация о результатах рассмотрения которых, не вошла в отчет за отчетный период 2014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зводство по делу об административном правонарушении прекращено Департаментом финансов Ярославской области, в связи с отсутствием состава административного правонарушения в отношении МОУ ДОД «ДЮСШ 2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а копия Апелляционного приговора судебной коллегии по уголовным делам Ярославского областного суда от 27.07.2015 (дело №22-1308-2015) по факту рассмотрения в судебном заседании материалов уголовного дела, предусмотренного ч.3 ст.160 УК РФ, на виновное лицо в виде наказания наложен штраф в размере 180000,00 руб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 лицом уплачен штраф, в размере 5 процентов от суммы средств, полученных из местного бюджета, использованных не по целевому назначению в размере 43232,33 руб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Переславля-Залесского                                                         Л.П. Леонтьев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л: начальник отдела финансового контроля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я финансов Администрации  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Переславля-Залесского                                                                                   С.А. Ананьи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30:00Z</dcterms:created>
  <dc:creator>user</dc:creator>
  <dc:description/>
  <dc:language>en-US</dc:language>
  <cp:lastModifiedBy>web</cp:lastModifiedBy>
  <cp:lastPrinted>2013-01-20T15:45:00Z</cp:lastPrinted>
  <dcterms:modified xsi:type="dcterms:W3CDTF">2016-04-27T06:30:00Z</dcterms:modified>
  <cp:revision>2</cp:revision>
  <dc:subject/>
  <dc:title/>
</cp:coreProperties>
</file>