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о результатах плановой выездной проверки МОУ ДОД ДЮСШ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1559"/>
        <w:gridCol w:w="1701"/>
        <w:gridCol w:w="2410"/>
        <w:gridCol w:w="1984"/>
        <w:gridCol w:w="269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ов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яем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проведения контроль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, включенные в план проверки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ы </w:t>
            </w:r>
          </w:p>
        </w:tc>
      </w:tr>
      <w:tr>
        <w:trPr>
          <w:trHeight w:val="72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образовательное учреждение дополнительного образования детей детско-юношеская спортивная 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14.04.2015 по 29.05.2015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овая выездная прове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01.01.20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31.12.2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каз заместителя начальника управления финансов - начальника отдела доходов и казначейского исполнения бюджет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и г. Переславля-Залесского от 07.04.2015 № 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Проверка наличия документов, регламентирующих порядок начисления заработной платы (Положение об оплате труда, Положение о материальном стимулировании труда работников, Коллективный договор, Штатное расписание, Правила внутреннего трудового распорядка и др.). Соответствие локальных актов учреждения требованиям действующего законодательства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Правильность образования и использования фонда оплаты труда, в том числе на премирование и материальное поощрение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актическое начисление и выплата заработной платы, в том числе по средствам, полученным учреждением от предпринимательской и иной приносящей доход деятельности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Проверка целевого, эффективного и рационального использования средств субсидий на иные цел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В ходе контрольных мероприятий проверены документы, регламентирующие порядок начисления заработной пл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ы случаи недостоверного отражения в Табелях учета рабочего времени фактически отработанного работниками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Выявлены нарушения в части образовании фонда оплаты труда. Установлены отдельные нарушения при приеме детей на обучение в Учрежд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Проверка начисления и выплаты заработной платы осуществлялась выборочно. Объем проверенных средств городского бюджета составил – 6132,02 тыс. руб. Установлены отдельные нарушения в части использования бюджетных средств на выплату заработной платы сотрудни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Выявлены неэффективное использование средств субсидии на иные цели. Установлено несоблюдение порядка представления авансовых отчетов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605F5F"/>
          <w:sz w:val="24"/>
          <w:szCs w:val="24"/>
          <w:shd w:fill="FFFFFF" w:val="clear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  <w:jc w:val="center"/>
      <w:outlineLvl w:val="0"/>
    </w:pPr>
    <w:rPr>
      <w:rFonts w:ascii="Cambria" w:hAnsi="Cambria" w:eastAsia="Calibri" w:cs="Cambria"/>
      <w:b/>
      <w:bCs/>
      <w:caps/>
      <w:sz w:val="28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sz w:val="20"/>
      <w:szCs w:val="20"/>
    </w:rPr>
  </w:style>
  <w:style w:type="paragraph" w:styleId="Style1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7:01:00Z</dcterms:created>
  <dc:creator>useruf</dc:creator>
  <dc:description/>
  <dc:language>en-US</dc:language>
  <cp:lastModifiedBy>web</cp:lastModifiedBy>
  <dcterms:modified xsi:type="dcterms:W3CDTF">2015-07-07T07:01:00Z</dcterms:modified>
  <cp:revision>2</cp:revision>
  <dc:subject/>
  <dc:title/>
</cp:coreProperties>
</file>