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ОУ № 10 «Чебурашка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701"/>
        <w:gridCol w:w="2410"/>
        <w:gridCol w:w="2410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образовательное учреждение детский сад общеразвивающего вида № 10 «Чебур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7.08.2015 по 04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1.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1.12.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начальника управления финансов Администрации г. Переславля-Залесского от 06.08.2015 № 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Контрольным мероприятием установлено несоблюдение требований действующего законодательства в сфере закупок в части составления плана-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Выявлен ряд нарушений в части исполнения подрядчиком обязательств, предусмотренных контрактом. Установлен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правильный способ определения поставщ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Установлен факт нарушения порядка приемки поставленных товаров в части соответствия их количества, качества, объема требованиям, установленным контра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За проверяемый период установлено несвоевременное принятие к учету первичных документов, а также принятие копий контрактов (договоров) вразрез требованиям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Нарушений не установлено.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50:00Z</dcterms:created>
  <dc:creator>useruf</dc:creator>
  <dc:description/>
  <dc:language>en-US</dc:language>
  <cp:lastModifiedBy>web</cp:lastModifiedBy>
  <cp:lastPrinted>2015-10-14T11:46:00Z</cp:lastPrinted>
  <dcterms:modified xsi:type="dcterms:W3CDTF">2015-10-14T09:50:00Z</dcterms:modified>
  <cp:revision>2</cp:revision>
  <dc:subject/>
  <dc:title/>
</cp:coreProperties>
</file>