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о результатах ревизии в МОУ Центр «Доверие»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  <w:shd w:fill="FFFFFF" w:val="clear"/>
        </w:rPr>
      </w:pPr>
      <w:r>
        <w:rPr/>
      </w:r>
    </w:p>
    <w:tbl>
      <w:tblPr>
        <w:tblW w:w="155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275"/>
        <w:gridCol w:w="1701"/>
        <w:gridCol w:w="2410"/>
        <w:gridCol w:w="2694"/>
        <w:gridCol w:w="368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объекта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яем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ние проведения контрольных мероприятий</w:t>
            </w:r>
          </w:p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ы, включенные в план ревизии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образовательное учреждение для детей, нуждающихся в психолого-педагогической и медико-социальной помощи, Центр диагностики и консультирования «Довер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10.20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становлена: 13.11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обновлен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ончена: 10.03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виз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01.01.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30.09.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каз начальника управления финансов Администрации г. Переславля-Залесского от 23.10.2014 № 136, приказ начальника управления финансов Администрации г. Переславля-Залесского от 15.01.2015 № 2</w:t>
            </w:r>
          </w:p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Анализ исполнения муниципального задания, средств субсидий на иные цели, бюджетных инвестиций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 Анализ исполнения муниципального задания по объему, составу (содержанию) оказанных муниципальных услуг (выполненных работ)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 Проверка целевого, эффективного и рационального использования средств субсидий на иные цели и бюджетных инвестиций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Основные средства и материальные запасы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 Полнота оприходования, правильность учета и обоснованность списания, средств в т.ч., полученных в виде пожертвований и других источников. Наличие на балансе нефинансовых непроизведенных активов, правильность их учета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 Анализ годовой инвентаризации. Выборочная инвентаризация имущества (при необходимости)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 Использование служебного и личного автотранспорта для служебных целей. Обоснованность и правильность списания ГСМ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Банковские и кассовые операции. Полнота оприходования денежных средств в кассу, наличие и достоверность оправдательных документов, являющихся основанием для списания расходов по кассе и банковским счетам. Соблюдение порядка ведения кассовых операций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Правильнос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своевременность расчетов с подотчетными лицами. Обоснованность возмещения командировочных расходов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Расчеты по оплате труда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1 Наличие </w:t>
            </w:r>
            <w:r>
              <w:rPr>
                <w:rFonts w:cs="Times New Roman" w:ascii="Times New Roman" w:hAnsi="Times New Roman"/>
              </w:rPr>
              <w:t>документов, регламентирующих порядок начисления заработной платы (Положение об оплате труда, Положение о материальном стимулировании труда работников, Коллективный договор, Штатное расписание и др.). Соответствие локальных актов учреждения требованиям действующего законодательства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 Правильность образования и использования фонда оплаты труда, в том  числе на премирование и материальное поощрение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 Фактическое начисление и выплата заработной платы, в том числе по средствам, полученным учреждением от предпринимательской и иной приносящей доход деятельности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 Оплата труда сотрудников, выполняющих работу по гражданско-правовым договорам. Подтверждена ли их работа соответствующими документами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 Своевременность выплаты заработной платы. При наличии задолженности установить причины ее образования и виновных лиц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Расчеты с поставщиками и подрядчиками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 Наличие дебиторской и кредиторской задолженности. Установить, имеет   ли место просроченная задолженность, и какие принимаются меры к взысканию дебиторской и погашению кредиторской задолженности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2 Инвентаризация расчетов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3 Выполнение условий контрактов, заключенных по результатам проведенных конкурсов, аукционов и запросов котировок, а также договоров, заключенных с единственным поставщиком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Состояние и постановка бухгалтерского уч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 В ходе проведения ревизии выявлено несоответствие в наименовании вида услуги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м задании, с видами услуг, установленными действующими нормативно-правовыми ак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 Субсидии на иные цели и бюджетные инвестиции не предоставля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1 Нарушение требований нормативных документов в ч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ражения информации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ение бухгалтерских документов при принятии основных средств к уч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 По  результатам проведенной инвентаризации выявлены излишки основных средств</w:t>
            </w:r>
            <w:r>
              <w:rPr>
                <w:rFonts w:cs="Times New Roman" w:ascii="Times New Roman" w:hAnsi="Times New Roman"/>
              </w:rPr>
              <w:t>, а также 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есоответствие фактического наличия основных средств данным бухгалтерского уч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 Личный автотранспорт сотрудников для служебных целей не использовал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Ревизия банковских операций осуществлялась сплошным методом. Нарушение выявлено в части отражения сведений в кассовой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Выявлены нарушения при оформлении первичных документов. Установлена дебиторская задолже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. В ходе контрольных мероприятий проверены документы, регламентирующие порядок начисления заработной платы. Установлено, что штатные расписания, тарификационные списки педагогических работников в проверяемом периоде составлены без детализации по источникам финансирования. Установлены случаи недостоверного отражения в Табелях учета рабочего времени фактически отработанного работниками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2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явлено неэффективное использование средств бюдж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визия обоснованности и правильности начисления заработной платы проводилась по всем работникам. Объем проверенных средств городского бюджета составил 3090,6 тыс. руб., областного бюджета 278,3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еверное исчисление педагогического стажа, необоснованные выплаты, переплата, неуплата взносов от фонда заработной платы по областным средствам. </w:t>
            </w:r>
            <w:r>
              <w:rPr>
                <w:rFonts w:cs="Times New Roman" w:ascii="Times New Roman" w:hAnsi="Times New Roman"/>
              </w:rPr>
              <w:t>Установлено начисление и выплата заработной платы работникам Учреждения за первую половину месяца фиксированной сум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 Ревизией проверены договоры, регулирующие трудовые отношения, а также документы подтверждающие оплату. Нарушений по данному вопросу не выявле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5 Выявлены случаи несвоевременной выплаты заработной платы и других причитающихся работникам выплат. Задолженность по выплате заработной платы и иных выплат не установл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 Выявлено неэффективное использование средств городского бюджета. Имеются замечания в части оформления и хранения документов по расчетам с поставщиками и подрядч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 Установлено, искажение бухгалтерских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3. За ревизуемый период, контрактов, заключенных по результатам проведенных конкурсов, аукционов и запросов котировок не заключалось. Заключались гражданско-правовые договоры. Выявлены отдельные нарушения в части условий, включенных в договоры, и непосредственного результата исполнения догов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. Выявлено несоответствие локальных актов Учреждения действующему законодательству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605F5F"/>
          <w:sz w:val="24"/>
          <w:szCs w:val="24"/>
          <w:shd w:fill="FFFFFF" w:val="clear"/>
        </w:rPr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  <w:jc w:val="center"/>
      <w:outlineLvl w:val="0"/>
    </w:pPr>
    <w:rPr>
      <w:rFonts w:ascii="Cambria" w:hAnsi="Cambria" w:eastAsia="Calibri" w:cs="Cambria"/>
      <w:b/>
      <w:bCs/>
      <w:caps/>
      <w:sz w:val="28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sz w:val="20"/>
      <w:szCs w:val="20"/>
    </w:rPr>
  </w:style>
  <w:style w:type="paragraph" w:styleId="Style1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31:00Z</dcterms:created>
  <dc:creator>useruf</dc:creator>
  <dc:description/>
  <dc:language>en-US</dc:language>
  <cp:lastModifiedBy>useruf</cp:lastModifiedBy>
  <dcterms:modified xsi:type="dcterms:W3CDTF">2015-04-08T10:46:00Z</dcterms:modified>
  <cp:revision>3</cp:revision>
  <dc:subject/>
  <dc:title/>
</cp:coreProperties>
</file>