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о результатах плановой выездной ревизии МУК «ГБО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559"/>
        <w:gridCol w:w="1701"/>
        <w:gridCol w:w="2410"/>
        <w:gridCol w:w="1984"/>
        <w:gridCol w:w="269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м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, включенные в план проверки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</w:t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культуры «Городское библиотечное объедин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28.09.2015 по 30.11.20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ая выездная реви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год и 9 мес. 201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 заместителя начальника управления финансов - начальника отдела доходов и казначейского исполнения бюджет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и г. Переславля-Залесского от 18.09.2015 № 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 начальника управления финансов Администрации г. Переславля-Залеского от 07.10.2015 №104, от 21.10.2015 №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Проверка целевого, эффективного и рационального использования средств субсидий на иные цели и бюджетных инвестиций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Обоснованность поступления и расходования средств от приносящей доход деятельности (платные услуги, аренда помещений и иного имущества, пожертвования и др.)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Платные услуги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Основные средства и материальные запасы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Банковские и кассовые операции. Полнота оприходования денежных средств в кассу, наличие и достоверность оправдательных документов, являющихся основанием для списания расходов по кассе и банковским счетам. Соблюдение порядка ведения кассовых операций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авильность и своевременность расчетов с подотчетными лицами. Обоснованность возмещения командировочных расходов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асчеты по оплате труда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четы с поставщиками и подрядчиками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Соблюдение требований законодательства РФ в сфере закупок товаров, работ, услуг для обеспечения муниципальных нужд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ояние и постановка бухгалтерского учета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 ходе контрольных мероприятий установлено неэффективное использование средств субсидий на ины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 Ревизией установлено, что договор аренды нежилого помещения заключен при отсутствии экспертной оценки последствий договора, а также отсутствует письменное согласование Учредителя о передаче недвижимого имущества в арен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Прейскурант на платные услуги не согласован с управлением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о результатам инвентаризации выявлены излишки основных средств на сумму 225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Вследствие неправильного отражения денежных средств в кассе произошел факт нецелевого использования средств городского 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 Установлена дебиторская задолженность со сроком исковой давности более двух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 Проверка начисления и выплаты заработной платы осуществлялась выборочно. Объем проверенных средств городского бюджета составил –  7882,8 тыс. руб. Установлены отдельные нарушения в части использования бюджетных средств на выплату заработной платы сотруд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</w:t>
            </w:r>
            <w:r>
              <w:rPr>
                <w:rFonts w:cs="Times New Roman" w:ascii="Times New Roman" w:hAnsi="Times New Roman"/>
              </w:rPr>
              <w:t xml:space="preserve"> Установлен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сроченная дебиторской/ кредиторская задолж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 Контрольным мероприятием установлено несоблюдение требований действующего законодательства в сфере закупок в части составления плана-граф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 неправильный способ определения поставщ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проверяемый период установлено несвоевременное принятие к учету первичных документ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605F5F"/>
          <w:sz w:val="24"/>
          <w:szCs w:val="24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  <w:jc w:val="center"/>
      <w:outlineLvl w:val="0"/>
    </w:pPr>
    <w:rPr>
      <w:rFonts w:ascii="Cambria" w:hAnsi="Cambria" w:eastAsia="Calibri" w:cs="Cambria"/>
      <w:b/>
      <w:bCs/>
      <w:caps/>
      <w:sz w:val="28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sz w:val="20"/>
      <w:szCs w:val="20"/>
    </w:rPr>
  </w:style>
  <w:style w:type="paragraph" w:styleId="Style1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26:00Z</dcterms:created>
  <dc:creator>useruf</dc:creator>
  <dc:description/>
  <dc:language>en-US</dc:language>
  <cp:lastModifiedBy>web</cp:lastModifiedBy>
  <dcterms:modified xsi:type="dcterms:W3CDTF">2016-01-11T10:26:00Z</dcterms:modified>
  <cp:revision>2</cp:revision>
  <dc:subject/>
  <dc:title/>
</cp:coreProperties>
</file>