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внеплановой выездной проверки управления социальной защиты населения и труда г. Переславля-Залесског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59"/>
        <w:gridCol w:w="1701"/>
        <w:gridCol w:w="2410"/>
        <w:gridCol w:w="1984"/>
        <w:gridCol w:w="297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Центр социальных выплат города Переславля-Залес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4.04.2015 по 30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учение заместителя Мэра г. Переславля-Залесского от 31.03.2015  б/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аз начальника управления финансов Администрации г. Переславля-Залесского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4.201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№ 37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блюдение порядка проведения ликвидации муниципального учреждения «Центр социальных выплат города Переславля-Залесского».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составления и предоставления бюджетной отчетности муниципальным учреждением «Центр социальных выплат города Переславля-Залесского» за 2013 год.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-107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существлена  передача документов по личному составу Учреждения в архивный отдел управления делами Администрации 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о искажения бюджетной отчетности за 2013 год.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6:00Z</dcterms:created>
  <dc:creator>Светлана</dc:creator>
  <dc:description/>
  <cp:keywords/>
  <dc:language>en-US</dc:language>
  <cp:lastModifiedBy>web</cp:lastModifiedBy>
  <dcterms:modified xsi:type="dcterms:W3CDTF">2015-05-25T05:26:00Z</dcterms:modified>
  <cp:revision>2</cp:revision>
  <dc:subject/>
  <dc:title/>
</cp:coreProperties>
</file>