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ПРАВЛЕНИЕ ФИНАНСОВ АДМИНИСТРАЦИИ</w:t>
        <w:br/>
        <w:t>г. ПЕРЕСЛАВЛЯ-ЗАЛЕССКО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КАЗ № 7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6» июня 2016 года                                                г. Переславль-Залесский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лан контро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управления финансов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Переславля-Залесского в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-бюджетного надзора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вязи с возникшей необходимостью в ходе осуществления деятельности управления финансов Администрации города Переславля-Залесског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«План контрольной работы управления финансов Администрации г. Переславля-Залесского по проведению ревизий и финансовых проверок отделом финансового контроля на 2016 год» в ново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стоящего приказа возложить на начальника отдела финансового контроля управления финансов Администрации г. Переславля-Залесского (Ананьина С.А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тить настоящий приказ на официальном сайте органов местного самоуправления города Переславля-Залесского в разделе финан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финансов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оходов и казначей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я бюджета</w:t>
        <w:tab/>
        <w:tab/>
        <w:tab/>
        <w:tab/>
        <w:tab/>
        <w:t xml:space="preserve"> </w:t>
        <w:tab/>
        <w:tab/>
        <w:t xml:space="preserve">  Е.А. Соловь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 к приказу</w:t>
      </w:r>
    </w:p>
    <w:p>
      <w:pPr>
        <w:pStyle w:val="Normal"/>
        <w:ind w:firstLine="709"/>
        <w:jc w:val="right"/>
        <w:rPr/>
      </w:pPr>
      <w:r>
        <w:rPr/>
        <w:t>начальника управления финансов</w:t>
      </w:r>
    </w:p>
    <w:p>
      <w:pPr>
        <w:pStyle w:val="Normal"/>
        <w:ind w:firstLine="709"/>
        <w:jc w:val="right"/>
        <w:rPr/>
      </w:pPr>
      <w:r>
        <w:rPr/>
        <w:t>Администрации г. Переславля-Залесского</w:t>
      </w:r>
    </w:p>
    <w:p>
      <w:pPr>
        <w:pStyle w:val="Normal"/>
        <w:ind w:firstLine="709"/>
        <w:jc w:val="right"/>
        <w:rPr/>
      </w:pPr>
      <w:r>
        <w:rPr/>
        <w:t xml:space="preserve">от «16» июня  2015 №72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онтрольной работы управления финансов Администрации г. Переславля-Залесского </w:t>
      </w:r>
    </w:p>
    <w:p>
      <w:pPr>
        <w:pStyle w:val="Normal"/>
        <w:jc w:val="center"/>
        <w:rPr/>
      </w:pPr>
      <w:r>
        <w:rPr/>
        <w:t>по проведению ревизий и финансовых проверок отделом финансового контроля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на 2016 год</w:t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tbl>
      <w:tblPr>
        <w:tblW w:w="106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265"/>
        <w:gridCol w:w="1302"/>
        <w:gridCol w:w="2525"/>
        <w:gridCol w:w="1593"/>
        <w:gridCol w:w="15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контро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контрол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контрольного мероприят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ый перио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дения контрольного мероприят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534" w:hanging="48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 образовательное учреж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ский сад «Светлячок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провер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использованием бюджетных средств, в части соблюдения требований законодательства РФ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год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Феврал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 учреждение «Детский сад  «Аленушка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ездная провер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использованием бюджетных средств. Контроль за исполнением плана финансово-хозяйственной деятельности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год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враль - Март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средняя общеобразовательная школа № 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ездная провер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ьзованием бюджетных средств, в части соблюдения требований законодательства РФ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и текущий период 2016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- Ма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«Детский сад «Березка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ездная провер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ьзованием бюджетных средств. Контроль за исполнением плана финансово-хозяйственной деятельн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и текущий период 2016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Июн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Центр внешкольной работы «Ювента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ездная</w:t>
            </w:r>
          </w:p>
          <w:p>
            <w:pPr>
              <w:pStyle w:val="Normal"/>
              <w:rPr/>
            </w:pPr>
            <w:r>
              <w:rPr/>
              <w:t>ревизия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визии целевого использования средств выделенных из бюджета города Переславля-Залесского на выполнения муниципального задания.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и текущий период 2016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- Сентябр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щеобразовательное учреждение средняя общеобразовательная школа №9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ездная провер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ьзованием бюджетных средств, в части соблюдения требований законодательства РФ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5 год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и текущий период 2016 год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-Ноябр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«Детский сад «Родничок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ездная проверк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ьзованием бюджетных средств. Контроль за исполнением плана финансово-хозяйственной деятельност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 и текущий период 2016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- Декабр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4" w:hanging="5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равоохранительными органами и органами прокуратуры по проведению контрольных мероприят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лан может быть скорректиров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>Начальник отдела финансового контроля</w:t>
      </w:r>
    </w:p>
    <w:p>
      <w:pPr>
        <w:pStyle w:val="Normal"/>
        <w:ind w:left="-567" w:hanging="0"/>
        <w:jc w:val="both"/>
        <w:rPr/>
      </w:pPr>
      <w:r>
        <w:rPr/>
        <w:t>управления финансов Администрации</w:t>
      </w:r>
    </w:p>
    <w:p>
      <w:pPr>
        <w:pStyle w:val="Normal"/>
        <w:ind w:left="-567" w:hanging="0"/>
        <w:jc w:val="both"/>
        <w:rPr>
          <w:rFonts w:ascii="Calibri" w:hAnsi="Calibri" w:cs="Calibri"/>
        </w:rPr>
      </w:pPr>
      <w:r>
        <w:rPr/>
        <w:t xml:space="preserve"> </w:t>
      </w:r>
      <w:r>
        <w:rPr/>
        <w:t>г. Переславля-Залесского                                                                                               С.А. Ананьина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1:34:00Z</dcterms:created>
  <dc:creator>user</dc:creator>
  <dc:description/>
  <dc:language>en-US</dc:language>
  <cp:lastModifiedBy>web</cp:lastModifiedBy>
  <dcterms:modified xsi:type="dcterms:W3CDTF">2016-06-16T11:34:00Z</dcterms:modified>
  <cp:revision>2</cp:revision>
  <dc:subject/>
  <dc:title/>
</cp:coreProperties>
</file>