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ФИНАНСОВ АДМИНИСТРАЦИИ</w:t>
        <w:br/>
        <w:t>г. ПЕРЕСЛАВЛЯ-ЗАЛЕС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ИКАЗ № </w:t>
      </w:r>
      <w:r>
        <w:rPr>
          <w:sz w:val="32"/>
          <w:szCs w:val="32"/>
          <w:u w:val="single"/>
        </w:rPr>
        <w:t>13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5» декабря 2015 года                                                г. Переславль-Залес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контрольной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финансов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. Переславля-Залесского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целях обеспечения надлежащего выполнения возложенных на управление финансов Администрации г. Переславля-Залесского полномочий по осуществлению внутреннего муниципального финансового контроля за целевым и эффективным использованием средств муниципального бюдж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1. Утвердить «План контрольной работы управления финансов Администрации г. Переславля-Залесского по проведению ревизий и финансовых проверок отделом финансового контроля на 2016 год» (Приложение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стоящего приказа возложить на начальника отдела финансового контроля управления финансов Администрации г. Переславля-Залесского (Ананьина С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Переславля-Залесского                                 Л.П. Лео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/>
      </w:pPr>
      <w:r>
        <w:rPr/>
        <w:t>Приложение к приказу</w:t>
      </w:r>
    </w:p>
    <w:p>
      <w:pPr>
        <w:pStyle w:val="Normal"/>
        <w:ind w:firstLine="709"/>
        <w:jc w:val="right"/>
        <w:rPr/>
      </w:pPr>
      <w:r>
        <w:rPr/>
        <w:t>начальника управления финансов</w:t>
      </w:r>
    </w:p>
    <w:p>
      <w:pPr>
        <w:pStyle w:val="Normal"/>
        <w:ind w:firstLine="709"/>
        <w:jc w:val="right"/>
        <w:rPr/>
      </w:pPr>
      <w:r>
        <w:rPr/>
        <w:t>Администрации г. Переславля-Залесского</w:t>
      </w:r>
    </w:p>
    <w:p>
      <w:pPr>
        <w:pStyle w:val="Normal"/>
        <w:ind w:firstLine="709"/>
        <w:jc w:val="right"/>
        <w:rPr/>
      </w:pPr>
      <w:r>
        <w:rPr/>
        <w:t>от «25» декабря 2015 №</w:t>
      </w:r>
      <w:r>
        <w:rPr>
          <w:u w:val="single"/>
        </w:rPr>
        <w:t xml:space="preserve">139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трольной работы управления финансов Администрации г. Переславля-Залесского </w:t>
      </w:r>
    </w:p>
    <w:p>
      <w:pPr>
        <w:pStyle w:val="Normal"/>
        <w:jc w:val="center"/>
        <w:rPr/>
      </w:pPr>
      <w:r>
        <w:rPr/>
        <w:t>по проведению ревизий и финансовых проверок отделом финансового контроля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на 2016 год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106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5"/>
        <w:gridCol w:w="1302"/>
        <w:gridCol w:w="2525"/>
        <w:gridCol w:w="1593"/>
        <w:gridCol w:w="15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контрольного меро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534" w:hanging="4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 образователь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«Светлячок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бюджетных средств, в части соблюдения требований законодательства РФ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Февра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 учреждение «Детский сад  «Аленушк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ьзованием бюджетных средств. Контроль за исполнением плана финансово-хозяйственной деятельно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- Март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средняя общеобразовательная школа № 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, в части соблюдения требований законодательства РФ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и текущий период 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Ма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«Березк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. Контроль за исполнением плана финансово-хозяйственной деятель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и текущий период 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Июн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Центр внешкольной работы «Ювент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ревиз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изии целевого использования средств выделенных из бюджета города Переславля-Залесского на выполнения муниципального задания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и текущий период 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Сентя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средняя общеобразовательная школа №9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, в части соблюдения требований законодательства РФ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и текущий период 2016 год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«Родничок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. Контроль за исполнением плана финансово-хозяйственной деятель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и текущий период 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- Дека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авоохранительными органами и органами прокуратуры по проведению контрольных мероприят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 может быть скорректиров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Начальник отдела финансового контроля</w:t>
      </w:r>
    </w:p>
    <w:p>
      <w:pPr>
        <w:pStyle w:val="Normal"/>
        <w:ind w:left="-567" w:hanging="0"/>
        <w:jc w:val="both"/>
        <w:rPr/>
      </w:pPr>
      <w:r>
        <w:rPr/>
        <w:t>управления финансов Администрации</w:t>
      </w:r>
    </w:p>
    <w:p>
      <w:pPr>
        <w:pStyle w:val="Normal"/>
        <w:ind w:left="-567" w:hanging="0"/>
        <w:jc w:val="both"/>
        <w:rPr/>
      </w:pPr>
      <w:r>
        <w:rPr/>
        <w:t xml:space="preserve"> </w:t>
      </w:r>
      <w:r>
        <w:rPr/>
        <w:t>г.Переславля-Залесского                                                                                                С.А. Анань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2:41:00Z</dcterms:created>
  <dc:creator>user</dc:creator>
  <dc:description/>
  <dc:language>en-US</dc:language>
  <cp:lastModifiedBy>web</cp:lastModifiedBy>
  <dcterms:modified xsi:type="dcterms:W3CDTF">2015-12-25T12:41:00Z</dcterms:modified>
  <cp:revision>2</cp:revision>
  <dc:subject/>
  <dc:title/>
</cp:coreProperties>
</file>