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о результатах плановой выездной проверки МДОУ « Детский сад «Аленушка</w:t>
      </w:r>
      <w:r>
        <w:rPr/>
        <w:t>»</w:t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559"/>
        <w:gridCol w:w="1701"/>
        <w:gridCol w:w="2127"/>
        <w:gridCol w:w="2268"/>
        <w:gridCol w:w="368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объектов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оки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тод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яемы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ание проведения контрольн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опросы, включенные в план проверки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зультаты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дошкольное образовательное учреждение «Детский сад «Аленуш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20.02.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18.03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ая выездная прове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01.0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31.12.20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каз начальника управления финансов Администрации          г. Переславля-Залесского от 15.02.2016 № 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Расчеты по оплате труда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 Правильность образования и использования фонда оплаты труда, в том числе на премирование и материальное поощрение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.2 Фактическое начисление и выплата заработной платы, в том числе по                                    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м, полученным учреждением от предпринимательской и иной               приносящей доход деятельности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 Оплата труда сотрудников, выполняющих работу по гражданско-правовым  договорам. Подтверждена ли их работа соответствующими документами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 Основные средства и материальные запасы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    Полнота оприходования, правильность учета и обоснованность списания, в т.ч.,  полученных в виде пожертвований и других источников. Наличие на балансе нефинансовых, непроизведенных активов, правильность их учета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 . Анализ годовой инвентаризации. Выборочная инвентаризация имуществ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Своевременность поступления и расходования средств полученных от  родительской плат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ными мероприятиями установлено нарушения в стимулирующей части фонда оплаты труда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а начисления и выплаты заработной платы осуществлялась выборочно. Объем проверенных средств городского бюджета составил – 3672,7 тыс. руб. Установлены отдельные нарушения в части использования бюджетных средств на выплату заработной платы сотрудникам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ркой установлено, что в проверяемый период заработная плата по гражданско-правовым договорам не начислялась и не выплачивалась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рядок ведения учета, сохранности основных средств и материальных запасов за проверяемый период проверены выборочно. Нарушений не установлено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результатам инвентаризации выявлены излишки основных средств на сумму 28,9 тыс.руб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лена просроченная (свыше года) дебиторской задолженности по договорам с родителями (законными представителями)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  <w:jc w:val="center"/>
      <w:outlineLvl w:val="0"/>
    </w:pPr>
    <w:rPr>
      <w:rFonts w:ascii="Cambria" w:hAnsi="Cambria" w:eastAsia="Calibri" w:cs="Cambria"/>
      <w:b/>
      <w:bCs/>
      <w:caps/>
      <w:sz w:val="28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sz w:val="20"/>
      <w:szCs w:val="20"/>
    </w:rPr>
  </w:style>
  <w:style w:type="paragraph" w:styleId="Style1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21:00Z</dcterms:created>
  <dc:creator>useruf</dc:creator>
  <dc:description/>
  <cp:keywords/>
  <dc:language>en-US</dc:language>
  <cp:lastModifiedBy>web</cp:lastModifiedBy>
  <dcterms:modified xsi:type="dcterms:W3CDTF">2016-05-05T06:21:00Z</dcterms:modified>
  <cp:revision>2</cp:revision>
  <dc:subject/>
  <dc:title/>
</cp:coreProperties>
</file>