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ДОУ « Детский сад «Березка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276"/>
        <w:gridCol w:w="1701"/>
        <w:gridCol w:w="2126"/>
        <w:gridCol w:w="1984"/>
        <w:gridCol w:w="326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, включенные в план проверки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е дошкольное образовательное учреждение «Детский сад «Берез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17.05.2016 по 10.06.20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15 год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кв. 201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каз заместителя начальника управления финансов Администрации          г. Переславля-Залесского от 06.05.2016 № 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92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рядок соблюдения формирования и исполнения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счеты по оплате труд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Style14"/>
              <w:spacing w:lineRule="auto" w:line="240" w:before="0" w:after="0"/>
              <w:ind w:left="0" w:firstLine="14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Style14"/>
              <w:spacing w:lineRule="auto" w:line="240" w:before="0" w:after="0"/>
              <w:ind w:left="0" w:firstLine="14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0" w:firstLine="14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0" w:firstLine="14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0" w:firstLine="144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Оплата труда сотрудников, выполняющих работу по гражданско-правовым договорам. Подтверждена ли их работа соответствующими документами.</w:t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numPr>
                <w:ilvl w:val="1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боснованность поступления и расходования средств приносящей доход деятельности (платные услуги, аренда помещений и иного имущества, пожертвования и др.)</w:t>
            </w:r>
          </w:p>
          <w:p>
            <w:pPr>
              <w:pStyle w:val="Style14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spacing w:lineRule="auto" w:line="240" w:before="0" w:after="0"/>
              <w:ind w:lef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латные услуги </w:t>
            </w:r>
          </w:p>
          <w:p>
            <w:pPr>
              <w:pStyle w:val="Style14"/>
              <w:spacing w:lineRule="auto" w:line="240" w:before="0" w:after="0"/>
              <w:ind w:left="21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Формирование тарифов (цен) на платные услуги (ассортимент услуг,  наличие прейскуранта цен, калькуляции, оповещение потребителей услуг)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ind w:left="90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 Распределение и использование средств, полученных от оказания платных            услуг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. В ходе контрольного мероприятия в муниципальных заданиях выявлены несоответствия требованиям, установленным действующими нормативно-правовыми акт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2015 году и 1 кв. 2016 года проверяемым учреждением не соблюдались среднесуточные нормы питания дошколь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веркой установлено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еправомерно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спользование средств родителей (законных представител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 Выявлены нарушения в локальных актах регулирующих оплату труда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2. Проверка начисления и выплаты заработной платы осуществлялась выборочно. Объем проверенных средств городского бюджета з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5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ставил – 1800,198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444,567 тыс. руб.; областного бюджета за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5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ставил – 2126,234 тыс. 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6 го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533,473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ы отдельные нарушения в части использования бюджетных средств на выплату заработной платы сотрудникам.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 Проверкой установлено, что в проверяемый период заработная плата по гражданско-правовым договорам не начислялась и не выплачива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Объем проверенных средств по предпринимательской и иной приносящей доход деятельности в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15 год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составил – 3813,241 тыс. руб.,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 2016 год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– 1055,082 тыс. руб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нтрольным мероприятием установле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еэффективное использование средств по оплате родительской платы, а так же искажение данных бухгалтерского учета по родительской плат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дебиторская и кредиторская задолженность со сроком исковой давности более трех лет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  Выявлены нарушения при оформлении первичных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ходе проверки установлен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кажение данных аналитического учета по счету 2205310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нятие к бухгалтерскому учету фактов хозяйственной жизни без оформления первичных учетных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е было представлено наглядного оповещения информации о платных услугах на информационной доске проверяемого учреж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ен ряд нарушений:</w:t>
            </w:r>
          </w:p>
          <w:p>
            <w:pPr>
              <w:pStyle w:val="Style13"/>
              <w:spacing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азработанной Учреждением программе на оказание платных дополнительных образовательных услуг;</w:t>
            </w:r>
          </w:p>
          <w:p>
            <w:pPr>
              <w:pStyle w:val="Style13"/>
              <w:spacing w:before="0" w:after="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исание занятий не соответствует калькуляции на оказание платных дополнительных образовательных услуг;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- часы занятий платного кружка накладывались на часы занятий по основной общеобразовательной программе дошко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явлены нарушения при оформлении первичных документов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26:00Z</dcterms:created>
  <dc:creator>useruf</dc:creator>
  <dc:description/>
  <cp:keywords/>
  <dc:language>en-US</dc:language>
  <cp:lastModifiedBy>useruf</cp:lastModifiedBy>
  <dcterms:modified xsi:type="dcterms:W3CDTF">2016-07-26T11:35:00Z</dcterms:modified>
  <cp:revision>30</cp:revision>
  <dc:subject/>
  <dc:title/>
</cp:coreProperties>
</file>