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«Средняя школа №9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701"/>
        <w:gridCol w:w="2410"/>
        <w:gridCol w:w="2126"/>
        <w:gridCol w:w="326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Средняя школа № 9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10.10.2016 по 31.10.20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0.09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ского от 30.09.2016 № 1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онтрольным мероприятием установл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правильное планирование расходов Заказч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закупок, не предусмотренных планом-графи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 двух коммерческих предложения, использованных для обоснования НМЦК, невозможно оценить объективность предложенных цен на товар на момент подготовки и проведения запроса котиров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веренных средств за 2015 год 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38,8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веренных средств за 2016 год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89,4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явлен ряд наруш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не во всех контрактах заключенных по п.4, 5 ч.1 ст. 93 ФЗ № 44-ФЗ существует раздел «Ответственность сторон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части некорректного указания предмета контракта, либо не указания его вов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лючение контрактов без определения цены контракта и то, что цена контракта является твер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рушение сроков опубликования на официальном сайте отчета об объеме закупок у субъектов малого предприним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умма контракта не соответствует сумме заявленной в Извещении на проведение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о исполнения контрактов раньше даты их документального заклю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 во всех контрактах указываются сроки поставки товаров, выполнения работ, оказания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сутствие в реестре сведений о заключенных контрактов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- не размещение или размещение с нарушением сроко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размещения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един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информационн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истем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фер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закупок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информации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документо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размещени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которых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предусмотрено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законодательством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Российск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Федерации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контрактн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истем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фер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закупок</w:t>
            </w:r>
            <w:r>
              <w:rPr>
                <w:rFonts w:cs="'Times New Roman', Times, serif;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анному вопросу установле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оведение экспертизы результатов, предусмотренных контрактами</w:t>
            </w:r>
            <w:r>
              <w:rPr>
                <w:rFonts w:cs="Times New Roman CYR" w:ascii="Times New Roman CYR" w:hAnsi="Times New Roman CYR"/>
              </w:rPr>
              <w:t>, в части их соответствия условиям контра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е существенных условий контра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не соответствие предмета контракта и приобретенного товара, выполненной работы (услу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ятие копий контрактов (договоров) вразрез требованиям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заключение «Соглашений о расторжении контракта» к контрактам неисполненным в полном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ходе контрольных мероприятий установлено неэффективное использование средств субсидий на иные цели. Выявлены случаи, когда цель закупки не достигну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'Times New Roman'">
    <w:altName w:val=" Time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54:00Z</dcterms:created>
  <dc:creator>user</dc:creator>
  <dc:description/>
  <cp:keywords/>
  <dc:language>en-US</dc:language>
  <cp:lastModifiedBy>useruf</cp:lastModifiedBy>
  <dcterms:modified xsi:type="dcterms:W3CDTF">2016-11-29T10:30:00Z</dcterms:modified>
  <cp:revision>38</cp:revision>
  <dc:subject/>
  <dc:title/>
</cp:coreProperties>
</file>