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о результатах плановой выездной проверки МДОУ « Детский сад «Светлячок»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59"/>
        <w:gridCol w:w="1559"/>
        <w:gridCol w:w="1701"/>
        <w:gridCol w:w="2410"/>
        <w:gridCol w:w="1984"/>
        <w:gridCol w:w="269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ов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яем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е проведения контрольных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ы, включенные в план проверки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ы </w:t>
            </w:r>
          </w:p>
        </w:tc>
      </w:tr>
      <w:tr>
        <w:trPr>
          <w:trHeight w:val="84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ое дошкольное образовательное учреждение «Детский сад «Светляч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18.01.2016 по 05.02.201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овая выездная прове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01.01.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31.12.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каз начальника управления финансов Администрации г. Переславля-Залесского от 11.01.2016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Обоснования начальной (максимальной) цены контракта, цены контракта, заключаемого с единственным поставщиком (подрядчиком, исполнителем), включенной в план-график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Применения заказчиком мер ответственности и совершения иных действий в случае нарушения поставщиком (подрядчиком, исполнителем) условий контракта. Соблюдение заказчико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оответствия поставленного товара, выполненной работы (ее результата) или оказанной услуги условиям контракта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. Своевременности, полноты и достоверности отражения в документах учета поставленного товара, выполненной работы (ее результата) или оказанной услуги.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5. Соответствия использования поставленного товара, выполненной работы (ее результата) или оказанной услуги целям осуществления закупок </w:t>
            </w:r>
          </w:p>
          <w:p>
            <w:pPr>
              <w:pStyle w:val="Normal"/>
              <w:tabs>
                <w:tab w:val="clear" w:pos="708"/>
                <w:tab w:val="left" w:pos="1302" w:leader="none"/>
                <w:tab w:val="left" w:pos="172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 Контрольным мероприятием установлено несоблюдение требований действующего законодательства в сфере закупок в части обоснования начальной (максимальной) цены контрак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правильное планирование расходов Заказчик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ъем проверенных средств состави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62,97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. Выявлен ряд нарушений в части некорректного указания предмета контракта, либо не указания его вовсе. Заключение контрактов без определения цены контракта. Начало исполнения контрактов раньше даты их документального заключ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 Установлен факт нарушения порядка приемки поставленных товаров в части соответствия их количества, объема требованиям, установленным контрак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явлены неправомерные оплаты по договор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 Выявлены нарушения при оформлении первичных документов. За проверяемый период установлено принятие копий контрактов (договоров) вразрез требованиям законода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 Нарушений не установлено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color w:val="605F5F"/>
          <w:sz w:val="24"/>
          <w:szCs w:val="24"/>
          <w:shd w:fill="FFFFFF" w:val="clear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StrongEmphasis"/>
          <w:rFonts w:ascii="Times New Roman" w:hAnsi="Times New Roman" w:cs="Times New Roman"/>
          <w:color w:val="605F5F"/>
          <w:sz w:val="24"/>
          <w:szCs w:val="24"/>
          <w:shd w:fill="FFFFFF" w:val="clear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2:31:00Z</dcterms:created>
  <dc:creator>user</dc:creator>
  <dc:description/>
  <dc:language>en-US</dc:language>
  <cp:lastModifiedBy>web</cp:lastModifiedBy>
  <dcterms:modified xsi:type="dcterms:W3CDTF">2016-03-22T12:31:00Z</dcterms:modified>
  <cp:revision>2</cp:revision>
  <dc:subject/>
  <dc:title/>
</cp:coreProperties>
</file>