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ОУ «Средняя школа № 2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701"/>
        <w:gridCol w:w="2410"/>
        <w:gridCol w:w="2268"/>
        <w:gridCol w:w="31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щеобразовательное учреждение «Средняя школа № 2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01.04.2016 по 22.04.20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03.20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25.03.2016 № 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Контрольным мероприятием установлен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еправильное планирование расходов Заказч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закупок, не предусмотренных планом-графи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веренных средств за 2015 год 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129, 0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проверенных средств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вартал 2016 года  составил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59, 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ыявлен ряд наруш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 части некорректного указания предмета контракта, либо не указания его вовс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лючение контрактов без определения цены контра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чало исполнения контрактов раньше даты их документального заключения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- не размещение или размещение с нарушением сроко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азмещения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еди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нформацион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истем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фер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упок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нформаци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документо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азмещени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которых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предусмотрено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онодательством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Российск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Федерации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о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контрактной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истем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в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сфере</w:t>
            </w:r>
            <w:r>
              <w:rPr>
                <w:rFonts w:cs="'Times New Roman', Times, serif;Times New Roman" w:ascii="'Times New Roman', Times, serif;Times New Roman" w:hAnsi="'Times New Roman', Times, serif;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4"/>
                <w:szCs w:val="24"/>
              </w:rPr>
              <w:t>закупок</w:t>
            </w:r>
            <w:r>
              <w:rPr>
                <w:rFonts w:cs="'Times New Roman', Times, serif;Times New Roman"/>
                <w:iCs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данному вопросу установл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проведение экспертизы результатов, предусмотренных контрактами</w:t>
            </w:r>
            <w:r>
              <w:rPr>
                <w:rFonts w:cs="Times New Roman CYR" w:ascii="Times New Roman CYR" w:hAnsi="Times New Roman CYR"/>
              </w:rPr>
              <w:t>, в части их соответствия условиям контра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менение существенных условий контра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- не соответствие предмета контракта и приобретенного товара, выполненной работы (услуг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За проверяемый период установлен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нятие копий контрактов (договоров) вразрез требованиям законодатель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заключение «Соглашений о расторжении контракта» к контрактам неисполненным в полном объ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 ходе контрольных мероприятий установлено неэффективное использование средств субсидий на иные цел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'Times New Roman'">
    <w:altName w:val=" Time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2:54:00Z</dcterms:created>
  <dc:creator>user</dc:creator>
  <dc:description/>
  <cp:keywords/>
  <dc:language>en-US</dc:language>
  <cp:lastModifiedBy>useruf</cp:lastModifiedBy>
  <dcterms:modified xsi:type="dcterms:W3CDTF">2016-06-15T06:39:00Z</dcterms:modified>
  <cp:revision>5</cp:revision>
  <dc:subject/>
  <dc:title/>
</cp:coreProperties>
</file>