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сутствии просроченной задолженности по привлеченным заемным средствам, в том числе на покрытие временных кассовых разры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10.2016 года муниципальный долг города Переславля - Залесского составил  - 113 48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обслуживания муниципального долга  на 01.10.2016 составили 3 17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роченная задолженность по всем обязательствам, включая привлеченные кредиты (в том числе на покрытие кассовых разрывов) по состоянию на 01.10.2016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44:00Z</dcterms:created>
  <dc:creator>Arhipova</dc:creator>
  <dc:description/>
  <dc:language>en-US</dc:language>
  <cp:lastModifiedBy>Mironova</cp:lastModifiedBy>
  <cp:lastPrinted>2016-11-16T10:43:00Z</cp:lastPrinted>
  <dcterms:modified xsi:type="dcterms:W3CDTF">2016-11-16T07:44:00Z</dcterms:modified>
  <cp:revision>2</cp:revision>
  <dc:subject/>
  <dc:title/>
</cp:coreProperties>
</file>