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проверки МОУ «Средняя школа №4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1701"/>
        <w:gridCol w:w="2410"/>
        <w:gridCol w:w="2126"/>
        <w:gridCol w:w="326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Средняя школа № 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</w:rPr>
              <w:t xml:space="preserve">17.01.2017 по 07.02.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31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аз начальника управления финансов Администрации г. Переславля-Залесского </w:t>
            </w:r>
            <w:r>
              <w:rPr>
                <w:rFonts w:cs="Times New Roman" w:ascii="Times New Roman" w:hAnsi="Times New Roman"/>
              </w:rPr>
              <w:t>от 09.01.2017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я заказчиком мер ответственности и совершения иных действий в случае нарушения поставщиком (подрядчиком, исполнителем) условий контракта. Соблюдение заказчико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ответствия поставленного товара, выполненной работы (ее результата) или оказанной услуги условиям контракт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ответствия использования поставленного товара, выполненной работы (ее результата) или оказанной услуги целям осуществления закуп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проверенных средств за 2016 год состави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2,99299 тыс. руб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Контрольным мероприятием установлено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чало исполнения контрактов раньше даты их документального заключения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контракта ранее пяти дней от даты размещения на официальном сайте Извещений о проведении закупки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верке контрактов заключенных с физическими лицами на оказание услуг проверкой установлено, что в пункте «Порядок оплаты услуг исполнителя» нескольких контрактов не определена сумма НДФЛ, но по факту НДФЛ удержан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контрактам на проведение косметического ремонта кабинета английского языка, технологии для девочек,  шпаклевание и покраску стен коридора 3-го этажа Заказчиком цены по контрактам определе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 дефектных ведомостей по объемам работ, без см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расчетом стоимости текущего ремонт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ринятии решения о способе определения Поставщика (исполнителя) по ряду заключенных контрактов, Заказчиком был неверно избран способ закупки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явлен ряд наруш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лючение контрактов без определения цены контракта и то, что цена контракта является твердо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яду  заключенных контрактов, в преамбул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содержится информация, на основании какой части, какого пункта ст. 93 Федерального закона № 44-ФЗ заключены контрак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части не указания конкретного предмета контрак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 во всех контрактах указываются сроки поставки товаров, выполнения работ, оказания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сутств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и  об исполнении контра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деле «Реестр контрактов» на официальном сайте</w:t>
            </w:r>
            <w:r>
              <w:rPr>
                <w:rFonts w:cs="Times New Roman" w:ascii="Times New Roman" w:hAnsi="Times New Roman"/>
                <w:color w:val="006621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6621"/>
                <w:sz w:val="24"/>
                <w:szCs w:val="24"/>
                <w:shd w:fill="FFFFFF" w:val="clear"/>
              </w:rPr>
              <w:t>zakupki.gov.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«Карточке контрак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проверяемом Учреждении приемочная комиссия создана только на прием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луг пи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арушении ч. 6 ст. 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44-ФЗ приемочная комиссия состоит и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рех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 проверяемый период установл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анализе Учетной политики проверкой установлено не соответствие Федеральному закону от 06.12.2011 № 402-ФЗ «О бухгалтерском учете», приказу Минфина России от 01.12.2010 № 157н «Об утверждении Единого плана счетов бухгалтерского учета для 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 Инструкции по его применени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ем в нарушении п. 345 Приказа Минфина РФ от 01.12.2010 № 157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приобретенная подарочная и сувенирная продукция не отражаются на забалансовом счете 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грады, призы, кубки и ценные подарки, сувенир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азчик осуществи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правомерн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упку, не являясь исполнителем программы, и провел мероприятие в сроки, не отвечающие требованиям целевой программы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- Установлено несвоевременное отражение в бухгалтерском учете поставки товара, оказания услуг, выполнения работы в проверяемом периоде. Данный факт является наруш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Федерального закона от 06.12.2011 № 402-ФЗ «О бухгалтерском учет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-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бухгалтерскому учету товарной накладной без подписи и печати проверяем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к бухгалтерскому учету документов, с отсутствием «живых подпис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shd w:fill="FFFFFF" w:val="clear"/>
              </w:rPr>
              <w:t xml:space="preserve"> В соответствии со статьей 306.4 БК РФ, Учреждением приобретены лекарственные препараты за счет средств субсидии на иные цели, что </w:t>
            </w:r>
            <w:r>
              <w:rPr>
                <w:rFonts w:cs="Times New Roman" w:ascii="Times New Roman" w:hAnsi="Times New Roman"/>
                <w:b/>
                <w:iCs/>
                <w:kern w:val="2"/>
                <w:sz w:val="24"/>
                <w:szCs w:val="24"/>
                <w:shd w:fill="FFFFFF" w:val="clear"/>
              </w:rPr>
              <w:t>не соответствует целям программы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shd w:fill="FFFFFF" w:val="clear"/>
              </w:rPr>
              <w:t>средств городского бюджета, выделенных на муниципальное задание, что не соответствует основному виду деятельности проверяемого учреждения, проверкой признаны  нецелевым использованием средст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ходе контрольных мероприятий установл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авомерное использование средств городского бюдже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52:00Z</dcterms:created>
  <dc:creator>user</dc:creator>
  <dc:description/>
  <cp:keywords/>
  <dc:language>en-US</dc:language>
  <cp:lastModifiedBy>useruf</cp:lastModifiedBy>
  <dcterms:modified xsi:type="dcterms:W3CDTF">2017-03-23T06:54:00Z</dcterms:modified>
  <cp:revision>4</cp:revision>
  <dc:subject/>
  <dc:title/>
</cp:coreProperties>
</file>