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внеплановой выездной ревизии в муниципальном казенном учреждении «Многофункциональный центр развития города Переславля-Залесского» за 2016 и текущий период 2017 года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1417"/>
        <w:gridCol w:w="1701"/>
        <w:gridCol w:w="2269"/>
        <w:gridCol w:w="1985"/>
        <w:gridCol w:w="32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емый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, включенные в план проверк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униципальное казенное учреждение «Многофункциональный центр развития города Переславля-Залес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>29 августа 2017 года по 07 сентября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лановая выездная реви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29.08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поряжение зам. главы Администрации г. Переславля-Залесского (Е.Ю. Дударева) от 29.08.2017 № РАС.03-0168/17, Приказ начальника управления финансов Администрации г. Переславля-Залесского (Л.П. Леонтьева) от 28.08.2017 № 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меты доходов и расходов МКУ «Центр развития города Переславля-Залесского» за 2016 и текущий период 2017 год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60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родских целевых программ за 2016 и текущий период 2017 год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оверенных средств 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2016 год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и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03855 руб.06 коп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период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с 01.01.2017 по 28.08.20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28551719 руб.90 коп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numPr>
                <w:ilvl w:val="1"/>
                <w:numId w:val="2"/>
              </w:numPr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евизуемом периоде в учреждении имелась дебиторская и кредиторская задолженности.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нарушение ч.2 и ч.3 ст.3, ч.1 ст.94 Федерального закона 44-ФЗ, в учреждении заключались контракты позднее даты их фактического исполнения.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ы необоснованные авансовые платежи, не предусмотренные условиями контрактов.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о неправомерное расходование средств городского бюджета.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о нарушение сроков поставки товаров, выполнения работ (оказания услуг).</w:t>
            </w:r>
          </w:p>
          <w:p>
            <w:pPr>
              <w:pStyle w:val="Style16"/>
              <w:numPr>
                <w:ilvl w:val="1"/>
                <w:numId w:val="2"/>
              </w:numPr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целевого использования бюджетных средств, выделенных на обеспечение реализации целевых программ ревизуемому учреждению, за период с 01.01.2016 по 29.08.2017, ревизией не установлено.</w:t>
            </w:r>
          </w:p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о неэффективное использование денежных средств городского и областного бюдже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17:00Z</dcterms:created>
  <dc:creator>user</dc:creator>
  <dc:description/>
  <dc:language>en-US</dc:language>
  <cp:lastModifiedBy>useruf</cp:lastModifiedBy>
  <dcterms:modified xsi:type="dcterms:W3CDTF">2017-09-28T06:22:00Z</dcterms:modified>
  <cp:revision>8</cp:revision>
  <dc:subject/>
  <dc:title/>
</cp:coreProperties>
</file>