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«Средняя школа № 6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701"/>
        <w:gridCol w:w="2410"/>
        <w:gridCol w:w="2126"/>
        <w:gridCol w:w="32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школа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13 июня 2017 года по 10 июля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03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заместителя начальника управления финансов Администрации г. Переславля-Залесского – начальника отдела доходов и казначейского исполнения бюджета (Е.А. Соловьева) от 02.06.2017 № 71, Приказ начальника управления финансов Администрации г. Переславля-Залесского (Л.П. Леонтьева) от 16.06.2017 № 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Соблюдения требований  к обоснованию закупок, предусмотренных ст.18 Федерального закона, и обоснованности закупо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рка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Проверка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Проверка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за 2016 год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78901 руб.19 ко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артал 2017 года – 6008962 руб.54 ко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ушений не установлено.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4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ым мероприятием установлено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нятие в 2016 году бюджетных обязательств в размерах, превышающих утвержденные бюджетные ассигнования и (или) лимиты бюджетных обязательств. Нарушение ч. 2 ст. 72 Бюджетного кодекса РФ и п.16 ст.3 Федерального закона № 44-ФЗ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Заказчиком, закупок, непредусмотренных планом-графиком на 2016 год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чало исполнения контрактов раньше даты их документального заключе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ыявлен ряд наруш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лючен один контракт без указания, что цена контракта является тверд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в одном из контрактов не указаны сроки оказания 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размещение, а также несвоевременное размещение информации (претензии и уведомления о несвоевременной оплате за оказанные услуги, акты выполненных работ (оказанных услуг), а также информация об оплате контракта)</w:t>
            </w:r>
            <w:r>
              <w:rPr>
                <w:rFonts w:cs="Times New Roman" w:ascii="Times New Roman" w:hAnsi="Times New Roman"/>
              </w:rPr>
              <w:t xml:space="preserve"> на официальном сайте</w:t>
            </w:r>
            <w:r>
              <w:rPr>
                <w:rFonts w:cs="Times New Roman" w:ascii="Times New Roman" w:hAnsi="Times New Roman"/>
                <w:color w:val="0066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6621"/>
                <w:shd w:fill="FFFFFF" w:val="clear"/>
              </w:rPr>
              <w:t>zakupki.gov.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 Нарушений не установл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анализе Учетной политики проверкой установлено не соответствие Федеральному закону от 06.12.2011 № 402-ФЗ «О бухгалтерском учете», приказу Минфина России от 01.12.2010 № 157н «Об утверждении Единого плана счетов бухгалтерского учета для 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 Инструкции по его примене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При анализе счета 302.00 «Расчеты по приятым обязательствам» КФО «4» установлен факт </w:t>
            </w:r>
            <w:r>
              <w:rPr>
                <w:rFonts w:cs="Times New Roman" w:ascii="Times New Roman" w:hAnsi="Times New Roman"/>
                <w:b/>
              </w:rPr>
              <w:t>неверного отражения в учете</w:t>
            </w:r>
            <w:r>
              <w:rPr>
                <w:rFonts w:cs="Times New Roman" w:ascii="Times New Roman" w:hAnsi="Times New Roman"/>
              </w:rPr>
              <w:t xml:space="preserve"> «возмещения затрат на </w:t>
            </w:r>
            <w:r>
              <w:rPr>
                <w:rFonts w:cs="Times New Roman" w:ascii="Times New Roman" w:hAnsi="Times New Roman"/>
                <w:color w:val="000000"/>
              </w:rPr>
              <w:t>коммунальные расходы» по договору аренды не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сутствие согласия собственника имущества на сдачу в аренду недвижи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Установлено несвоевременное отражение в бухгалтерском учете поставки товара, оказания услуг, выполнения работы в проверяемом периоде. Данный факт является нарушением</w:t>
            </w:r>
            <w:r>
              <w:rPr>
                <w:rFonts w:cs="Times New Roman" w:ascii="Times New Roman" w:hAnsi="Times New Roman"/>
              </w:rPr>
              <w:t xml:space="preserve"> ст. 9 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Федерального закона от 06.12.2011 № 402-ФЗ «О бухгалтерском учет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</w:rPr>
              <w:t>- Принятие к бухгалтерскому учету документов, с отсутствием «живых подпис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iCs/>
                <w:kern w:val="2"/>
                <w:shd w:fill="FFFFFF" w:val="clear"/>
              </w:rPr>
              <w:t xml:space="preserve"> Нарушений не установлен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1:00Z</dcterms:created>
  <dc:creator>user</dc:creator>
  <dc:description/>
  <dc:language>en-US</dc:language>
  <cp:lastModifiedBy>useruf</cp:lastModifiedBy>
  <dcterms:modified xsi:type="dcterms:W3CDTF">2017-07-25T13:16:00Z</dcterms:modified>
  <cp:revision>8</cp:revision>
  <dc:subject/>
  <dc:title/>
</cp:coreProperties>
</file>