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rStyle w:val="StrongEmphasis"/>
          <w:shd w:fill="FFFFFF" w:val="clear"/>
        </w:rPr>
        <w:t xml:space="preserve">о результатах плановой выездной </w:t>
      </w:r>
      <w:r>
        <w:rPr>
          <w:rStyle w:val="StrongEmphasis"/>
          <w:shd w:fill="FFFFFF" w:val="clear"/>
          <w:lang w:val="ru-RU"/>
        </w:rPr>
        <w:t>ревизии</w:t>
      </w:r>
      <w:r>
        <w:rPr>
          <w:rStyle w:val="StrongEmphasis"/>
          <w:shd w:fill="FFFFFF" w:val="clear"/>
        </w:rPr>
        <w:t xml:space="preserve"> МУ</w:t>
      </w:r>
      <w:r>
        <w:rPr>
          <w:rStyle w:val="StrongEmphasis"/>
          <w:shd w:fill="FFFFFF" w:val="clear"/>
          <w:lang w:val="ru-RU"/>
        </w:rPr>
        <w:t xml:space="preserve"> </w:t>
      </w:r>
      <w:r>
        <w:rPr>
          <w:rStyle w:val="StrongEmphasis"/>
          <w:shd w:fill="FFFFFF" w:val="clear"/>
        </w:rPr>
        <w:t xml:space="preserve">ДО « </w:t>
      </w:r>
      <w:r>
        <w:rPr>
          <w:rStyle w:val="StrongEmphasis"/>
          <w:shd w:fill="FFFFFF" w:val="clear"/>
          <w:lang w:val="ru-RU"/>
        </w:rPr>
        <w:t>Перспектива</w:t>
      </w:r>
      <w:r>
        <w:rPr>
          <w:rStyle w:val="StrongEmphasis"/>
          <w:shd w:fill="FFFFFF" w:val="clear"/>
        </w:rPr>
        <w:t>»</w:t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701"/>
        <w:gridCol w:w="2126"/>
        <w:gridCol w:w="2263"/>
        <w:gridCol w:w="383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яем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2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просы, включенные в план проверки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Муниципальное учреждение дополнительного образования «Перспектива» 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27.03.2017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о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17.05.2017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ановая выездная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реви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начальника управления финансов Администрации          г. Переславля-Залесского от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17.03.2017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№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Анализ исполнения муниципального задания, средств субсидий на иные цели, бюджетных инвестиций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.Анализ исполнения муниципального задания по объему, составу (содержанию) оказанных муниципальных услуг (выполненных работ)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2. Проверка целевого, эффективного и рационального использования средств субсидий на иные цели и бюджетных инвести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.Состояние и постановка бухгалтерского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Банковские и кассовые операции. Достоверность оправдательных документов, являющихся основанием для списания расходов по кассе и банковским счетам. Соблюдение порядка ведения кассовых опера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3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ные средства и материальные запасы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.1. Полнота оприходования, правильность учета и обоснованность списания в том числе, полученных в виде пожертвований и других источников. Наличие на балансе нефинансовых и непроизведенных активов, правильность их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нализ годовой инвентаризации. Выборочная инвентаризация имуществ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.Правильность и своевременность расчетов с подотчетными лицами. Обоснованность возмещения командировочных расходов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Расчеты по оплате труд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1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2. 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3. Оплата труда работников, выполняющих работу по гражданско-правовым договорам. Подтверждена ли их работа соответствующими документ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.Расчеты с поставщиками и подрядчик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.1. Наличие дебиторской и кредиторской задолженности. Установить, имеет ли место просроченная задолженность, и какие принимаются меры к взысканию дебиторской и погашению кредиторской задолжен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.2.Инвентаризация расчетов.</w:t>
            </w:r>
          </w:p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both"/>
              <w:rPr>
                <w:rFonts w:eastAsia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В ходе проведения ревизии о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бъем проверенных средств </w:t>
            </w: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городского бюджета</w:t>
            </w:r>
            <w:r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  <w:t>:</w:t>
            </w: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за 2016 год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составил – 15042243 руб.08 коп.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  <w:t>областного бюджета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за 2016 год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составил – 115180 руб. 00 коп.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  <w:t>собственные доходы учреждения: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за 2016 год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составил 619958 руб.46 коп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1.1 При анализе исполнения Муниципального задания установлено(ы):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зачисление детей на обучение дважды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-Муниципальное задание исполнялось не в полном объеме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Учредителем некорректно рассчитаны чел/часы в Муниципальном задании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при сопоставлении финансовых показателей ПФХД от 17.02.2017 на 2016 год и Отчета об исполнении Учреждением плана его финансово-хозяйственной деятельности на 01.01.2017, несоответствие плановых назначений по кодам бюджетной классификации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выплаты заработной платы педагогам за неотработанные часы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отсутствует корректировка показателей ПФХД Учреждения в течение отчетного периода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на 01.01.2016 на лицевом счете образовался остаток денежных средств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у некоторых воспитанников, зачисленных в группы, отсутствовали заявления о зачислении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у детей, занимающихся в объединениях физкультурно-спортивной направленности не было представлено справок об отсутствии противопоказаний к занятию соответствующим видом спорта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некоторыми педагогами в журналы записывались дети, которые не были зачислены в Учреждение согласно приказам на зачисление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в ряде журналов отсутствовали отметки о проверке журналов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при ревизии дополнительных общеобразовательных общеразвивающих программ, не все программы были в налич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ряд групп, занятия в которых проводятся непосредственно в общеобразовательных и дошкольных образовательных учреждениях открыты под конкретный отдельный класс (группу) или воспитанников только конкретного Учреждения, что ограничивало доступ к посещению в данные группы всем желающим детям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дополнительные общеобразовательные программы в Учреждении реализуются не в течение всего календарного года, включая каникулярное время, а только в период с сентября по май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отчисляли детей из объединений, которых не было в приказах на зачисление в эти объединения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1.2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ходе контрольных мероприятий установлено не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правомерно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использование средств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городского бюджета.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2. Учреждением представлена Учетная политика на 2016 год, в которой отсутствует ряд информации применяемой для ведения бухгалтерского учета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3.В ходе ревизии установлено, что имеет место быть несовпадение номеров платежных поручений в «Выписках из лицевого счета бюджетного учреждения» и «Журналом операций с безналичными денежными средствами №2»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4.1.Нарушения требований Приказа Минфина №52н, в части оформления Инвентарной карточки основных средств.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Установлено искажение бухгалтерских данных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4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2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По  результатам проведенной инвентаризации выявлены излишки основных средст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в ходе ревизии неучтенное имущество, было принято к  бухгалтерскому учет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5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ыявлены нарушени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при оформлении первичных документов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несвоевременное представление первичных учетных документов в бухгалтерию Учреждения для отражения произведенных расходов в регистрах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у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ановлена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кредиторска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задолженност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установлено неэффективное использование средств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установлено неправомерное использование средств городского бюджета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.1.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Ревизией установлено: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по состоянию на 01.01.2016 г. в Учреждении имелись вакансии по педагогическим должностям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несоответствие по часам работы, указанных в расписаниях занятий и в Журналах, а так же часов образовательной программы и часов, фактически проведенных занятий, отраженных в Журналах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в проверяемом периоде произведена неправомерная заработная плата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Табели учета рабочего времени ведутся некорректно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.2. Проверка начисления и выплаты заработной платы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за  период с 01.01.2016 по 31.12.2016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существлялась выборочно.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ъем проверенных средств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по заработной плат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6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год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составил –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3414489 руб.89 коп.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Ревизией </w:t>
            </w:r>
            <w:r>
              <w:rPr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</w:rPr>
              <w:t>становлено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начисление и выплата заработной платы работникам Учреждения за первую половину месяца фиксированной суммой</w:t>
            </w:r>
            <w:r>
              <w:rPr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необоснованное начисление стимулирующих выплат;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внешние совместители, работники Учреждения, работали с нагрузкой более половины месячной нормы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неправомерное начисление заработной платы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совпадение времени часов работы внешних совместителей по основному месту работы и по внешнему совместительству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ереплата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заработной платы за неотработанные час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применение не определенной в Уставе формы обучения (дистанционной), часы, проведенные по этой форме, ревизией классифицируются как необоснованно установленные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недоплата заработной платы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6.3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При ревизии гражданско-правовых договоров заключенных с физическими лицами на оказание услуг (работ) ревизией установлено, что в договорах не определен(а)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способ оплаты выполненных работ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сумма НДФЛ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7.1 по состоянию на 01.01.2016 и 01.01.2017 в Учреждении имелась дебиторская и кредиторская задолженность. 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По данным ревизии кредиторская задолженность на 01.01.2017 меньше, чем числится по бухгалтерскому учету ревизуемого учреждения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В ревизуемом учреждении имеется просроченная кредиторская задолженность с МУП «Энергетик»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По оформлению и хранению документов представленных в ходе ревизии в обоснование проведения расчетов с поставщиками и подрядчиками отмечается: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по ряду контрактов было произведено авансирование, не предусмотренное условиями  контрактов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принятие к бухгалтерскому учету документов, не являющихся подтверждающими на поставленный товар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-имеются случаи подшитых копий документов в «Журнале операций №4» (оригиналы документов хранятся у заместителя директора по АХЧ), данный факт является нарушением Федерального закона от 06.12.2011 №402-ФЗ.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7.2 Выявлено нарушение п.20 Инструкции  № 157н, и п.1.5 Раздела 1 приказа Минфина РФ от 13.06.1995 №49 «Об утверждении методических указаний по инвентаризации…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04:00Z</dcterms:created>
  <dc:creator>user</dc:creator>
  <dc:description/>
  <dc:language>en-US</dc:language>
  <cp:lastModifiedBy>useruf</cp:lastModifiedBy>
  <dcterms:modified xsi:type="dcterms:W3CDTF">2017-06-19T09:25:00Z</dcterms:modified>
  <cp:revision>27</cp:revision>
  <dc:subject/>
  <dc:title/>
</cp:coreProperties>
</file>