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rStyle w:val="StrongEmphasis"/>
          <w:shd w:fill="FFFFFF" w:val="clear"/>
        </w:rPr>
        <w:t xml:space="preserve">о результатах плановой выездной </w:t>
      </w:r>
      <w:r>
        <w:rPr>
          <w:rStyle w:val="StrongEmphasis"/>
          <w:shd w:fill="FFFFFF" w:val="clear"/>
          <w:lang w:val="ru-RU"/>
        </w:rPr>
        <w:t>ревизии</w:t>
      </w:r>
      <w:r>
        <w:rPr>
          <w:rStyle w:val="StrongEmphasis"/>
          <w:shd w:fill="FFFFFF" w:val="clear"/>
        </w:rPr>
        <w:t xml:space="preserve"> МУ</w:t>
      </w:r>
      <w:r>
        <w:rPr>
          <w:rStyle w:val="StrongEmphasis"/>
          <w:shd w:fill="FFFFFF" w:val="clear"/>
          <w:lang w:val="ru-RU"/>
        </w:rPr>
        <w:t xml:space="preserve"> </w:t>
      </w:r>
      <w:r>
        <w:rPr>
          <w:rStyle w:val="StrongEmphasis"/>
          <w:shd w:fill="FFFFFF" w:val="clear"/>
        </w:rPr>
        <w:t>«</w:t>
      </w:r>
      <w:r>
        <w:rPr>
          <w:rStyle w:val="StrongEmphasis"/>
          <w:shd w:fill="FFFFFF" w:val="clear"/>
          <w:lang w:val="ru-RU"/>
        </w:rPr>
        <w:t>Молодежный центр</w:t>
      </w:r>
      <w:r>
        <w:rPr>
          <w:rStyle w:val="StrongEmphasis"/>
          <w:shd w:fill="FFFFFF" w:val="clear"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418"/>
        <w:gridCol w:w="1559"/>
        <w:gridCol w:w="2128"/>
        <w:gridCol w:w="2125"/>
        <w:gridCol w:w="382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о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яемый пери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2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просы, включенные в план проверк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Муниципальное учреждение «Молодежный центр» 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6"/>
                <w:tab w:val="left" w:pos="177" w:leader="none"/>
              </w:tabs>
              <w:spacing w:before="10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>Ревизия</w:t>
            </w:r>
            <w:r>
              <w:rPr>
                <w:b/>
                <w:lang w:val="de-DE"/>
              </w:rPr>
              <w:t xml:space="preserve"> начата:</w:t>
            </w:r>
          </w:p>
          <w:p>
            <w:pPr>
              <w:pStyle w:val="Style15"/>
              <w:spacing w:before="100" w:after="0"/>
              <w:rPr/>
            </w:pPr>
            <w:r>
              <w:rPr/>
              <w:t xml:space="preserve">31 июля </w:t>
            </w:r>
            <w:r>
              <w:rPr>
                <w:lang w:val="de-DE"/>
              </w:rPr>
              <w:t>201</w:t>
            </w:r>
            <w:r>
              <w:rPr/>
              <w:t>7</w:t>
            </w:r>
            <w:r>
              <w:rPr>
                <w:lang w:val="de-DE"/>
              </w:rPr>
              <w:t xml:space="preserve"> года</w:t>
            </w:r>
          </w:p>
          <w:p>
            <w:pPr>
              <w:pStyle w:val="Style15"/>
              <w:spacing w:before="100" w:after="0"/>
              <w:rPr>
                <w:b/>
                <w:b/>
              </w:rPr>
            </w:pPr>
            <w:r>
              <w:rPr>
                <w:b/>
              </w:rPr>
              <w:t>Приостановлена:</w:t>
            </w:r>
          </w:p>
          <w:p>
            <w:pPr>
              <w:pStyle w:val="Style15"/>
              <w:spacing w:before="100" w:after="0"/>
              <w:rPr/>
            </w:pPr>
            <w:r>
              <w:rPr/>
              <w:t>29 августа 2017 года</w:t>
            </w:r>
          </w:p>
          <w:p>
            <w:pPr>
              <w:pStyle w:val="Style15"/>
              <w:spacing w:before="100" w:after="0"/>
              <w:rPr>
                <w:b/>
                <w:b/>
              </w:rPr>
            </w:pPr>
            <w:r>
              <w:rPr>
                <w:b/>
              </w:rPr>
              <w:t>Возобновлена:</w:t>
            </w:r>
          </w:p>
          <w:p>
            <w:pPr>
              <w:pStyle w:val="Style15"/>
              <w:spacing w:before="100" w:after="0"/>
              <w:rPr/>
            </w:pPr>
            <w:r>
              <w:rPr/>
              <w:t>13 сентября 2017 года</w:t>
            </w:r>
          </w:p>
          <w:p>
            <w:pPr>
              <w:pStyle w:val="Style15"/>
              <w:spacing w:before="100" w:after="0"/>
              <w:rPr>
                <w:b/>
                <w:b/>
              </w:rPr>
            </w:pPr>
            <w:r>
              <w:rPr>
                <w:b/>
              </w:rPr>
              <w:t>Приостановлена:</w:t>
            </w:r>
          </w:p>
          <w:p>
            <w:pPr>
              <w:pStyle w:val="Style15"/>
              <w:spacing w:before="100" w:after="0"/>
              <w:rPr/>
            </w:pPr>
            <w:r>
              <w:rPr/>
              <w:t>19 сентября 2017 года</w:t>
            </w:r>
          </w:p>
          <w:p>
            <w:pPr>
              <w:pStyle w:val="Style15"/>
              <w:spacing w:before="100" w:after="0"/>
              <w:rPr>
                <w:b/>
                <w:b/>
              </w:rPr>
            </w:pPr>
            <w:r>
              <w:rPr>
                <w:b/>
              </w:rPr>
              <w:t>Возобновлена:</w:t>
            </w:r>
          </w:p>
          <w:p>
            <w:pPr>
              <w:pStyle w:val="Style15"/>
              <w:spacing w:before="100" w:after="0"/>
              <w:rPr/>
            </w:pPr>
            <w:r>
              <w:rPr/>
              <w:t>06 октября 2017 года</w:t>
            </w:r>
          </w:p>
          <w:p>
            <w:pPr>
              <w:pStyle w:val="Style15"/>
              <w:spacing w:before="100" w:after="0"/>
              <w:rPr/>
            </w:pPr>
            <w:r>
              <w:rPr>
                <w:b/>
              </w:rPr>
              <w:t>О</w:t>
            </w:r>
            <w:r>
              <w:rPr>
                <w:b/>
                <w:lang w:val="de-DE"/>
              </w:rPr>
              <w:t>кончен</w:t>
            </w:r>
            <w:r>
              <w:rPr>
                <w:b/>
              </w:rPr>
              <w:t>а:</w:t>
            </w:r>
          </w:p>
          <w:p>
            <w:pPr>
              <w:pStyle w:val="Style15"/>
              <w:spacing w:before="100" w:after="0"/>
              <w:rPr/>
            </w:pPr>
            <w:r>
              <w:rPr/>
              <w:t>26 октября 2017</w:t>
            </w:r>
            <w:r>
              <w:rPr>
                <w:lang w:val="de-DE"/>
              </w:rPr>
              <w:t xml:space="preserve"> года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Плановая выездная </w:t>
            </w:r>
            <w:r>
              <w:rPr>
                <w:rFonts w:eastAsia="Times New Roman"/>
                <w:lang w:val="ru-RU" w:eastAsia="ru-RU"/>
              </w:rPr>
              <w:t>реви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ru-RU" w:eastAsia="ru-RU"/>
              </w:rPr>
              <w:t>6</w:t>
            </w:r>
            <w:r>
              <w:rPr>
                <w:rFonts w:eastAsia="Times New Roman"/>
                <w:lang w:eastAsia="ru-RU"/>
              </w:rPr>
              <w:t xml:space="preserve"> год </w:t>
            </w:r>
            <w:r>
              <w:rPr>
                <w:rFonts w:eastAsia="Times New Roman"/>
                <w:lang w:val="ru-RU" w:eastAsia="ru-RU"/>
              </w:rPr>
              <w:t>и первое полугодие 2017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rPr/>
            </w:pPr>
            <w:r>
              <w:rPr/>
              <w:t>П</w:t>
            </w:r>
            <w:r>
              <w:rPr>
                <w:lang w:val="de-DE"/>
              </w:rPr>
              <w:t>риказ</w:t>
            </w:r>
            <w:r>
              <w:rPr/>
              <w:t xml:space="preserve">ы </w:t>
            </w:r>
            <w:r>
              <w:rPr>
                <w:lang w:val="de-DE"/>
              </w:rPr>
              <w:t xml:space="preserve">начальника управления финансов Администрации г. Переславля-Залесского </w:t>
            </w:r>
            <w:r>
              <w:rPr/>
              <w:t xml:space="preserve">(Л.П. Леонтьева) </w:t>
            </w:r>
            <w:r>
              <w:rPr>
                <w:lang w:val="de-DE"/>
              </w:rPr>
              <w:t xml:space="preserve">от </w:t>
            </w:r>
            <w:r>
              <w:rPr/>
              <w:t>24</w:t>
            </w:r>
            <w:r>
              <w:rPr>
                <w:lang w:val="de-DE"/>
              </w:rPr>
              <w:t>.0</w:t>
            </w:r>
            <w:r>
              <w:rPr/>
              <w:t>7</w:t>
            </w:r>
            <w:r>
              <w:rPr>
                <w:lang w:val="de-DE"/>
              </w:rPr>
              <w:t>.201</w:t>
            </w:r>
            <w:r>
              <w:rPr/>
              <w:t>7</w:t>
            </w:r>
            <w:r>
              <w:rPr>
                <w:lang w:val="de-DE"/>
              </w:rPr>
              <w:t xml:space="preserve"> </w:t>
            </w:r>
            <w:r>
              <w:rPr/>
              <w:t xml:space="preserve">№ 103, от 04.10.2017 № 134. Приказ заместителя начальника управления финансов-начальника отдела доходов и казначейского исполнения бюджета (Е.А. Соловьева) от 12.09.2017 № 123 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snapToGrid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>1.Анализ исполнения муниципального задания, средств субсидий на иные цели, бюджетных инвестиций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1.1.Анализ исполнения муниципального задания по объему, составу (содержанию) оказанных муниципальных услуг (выполненных работ)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>1.2. Проверка целевого, эффективного и рационального использования средств субсидий на иные цели и бюджетных инвести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2.Состояние и постановка бухгалтерского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3.Банковские и кассовые операции. Достоверность оправдательных документов, являющихся основанием для списания расходов по кассе и банковским счетам. Соблюдение порядка ведения кассовых опера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3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>Основные средства и материальные запасы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4.1. Полнота оприходования, правильность учета и обоснованность списания в том числе, полученных в виде пожертвований и других источников. Наличие на балансе нефинансовых и непроизведенных активов, правильность их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Анализ годовой инвентаризации. Выборочная инвентаризация имуществ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5.Правильность и своевременность расчетов с подотчетными лицами. Обоснованность возмещения командировочных расходов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>6. Расчеты по оплате труд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.1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6.2. 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6.3. Оплата труда работников, выполняющих работу по гражданско-правовым договорам. Подтверждена ли их работа соответствующими документ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7. Расчеты с поставщиками и подрядчик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7.1. Наличие дебиторской и кредиторской задолженности. Установить, имеет ли место просроченная задолженность, и какие принимаются меры к взысканию дебиторской и погашению кредиторской задолжен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>7.2.Инвентариза-ция расчетов.</w:t>
            </w:r>
          </w:p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both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17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В ходе проведения ревизии о</w:t>
            </w:r>
            <w:r>
              <w:rPr>
                <w:rFonts w:eastAsia="Times New Roman"/>
                <w:lang w:eastAsia="ru-RU"/>
              </w:rPr>
              <w:t xml:space="preserve">бъем проверенных средств </w:t>
            </w:r>
            <w:r>
              <w:rPr>
                <w:rFonts w:eastAsia="Times New Roman"/>
                <w:lang w:val="ru-RU" w:eastAsia="ru-RU"/>
              </w:rPr>
              <w:t xml:space="preserve">в ревизуемом учреждении за проверяемый период составил </w:t>
            </w:r>
            <w:r>
              <w:rPr>
                <w:rFonts w:eastAsia="Times New Roman"/>
                <w:b/>
                <w:lang w:val="ru-RU" w:eastAsia="ru-RU"/>
              </w:rPr>
              <w:t>10893759 руб.01 коп</w:t>
            </w:r>
            <w:r>
              <w:rPr>
                <w:rFonts w:eastAsia="Times New Roman"/>
                <w:lang w:val="ru-RU" w:eastAsia="ru-RU"/>
              </w:rPr>
              <w:t>., в том числе: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u w:val="single"/>
                <w:lang w:val="ru-RU"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>городского бюджета</w:t>
            </w:r>
            <w:r>
              <w:rPr>
                <w:rFonts w:eastAsia="Times New Roman"/>
                <w:u w:val="single"/>
                <w:lang w:val="ru-RU" w:eastAsia="ru-RU"/>
              </w:rPr>
              <w:t>:</w:t>
            </w:r>
            <w:r>
              <w:rPr>
                <w:rFonts w:eastAsia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lang w:val="ru-RU" w:eastAsia="ru-RU"/>
              </w:rPr>
              <w:t>за 2016 год</w:t>
            </w:r>
            <w:r>
              <w:rPr>
                <w:rFonts w:eastAsia="Times New Roman"/>
                <w:lang w:val="ru-RU" w:eastAsia="ru-RU"/>
              </w:rPr>
              <w:t xml:space="preserve"> составил – 5237624 руб.18 коп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lang w:val="ru-RU" w:eastAsia="ru-RU"/>
              </w:rPr>
              <w:t xml:space="preserve">за первое полугодие 2017 года </w:t>
            </w:r>
            <w:r>
              <w:rPr>
                <w:rFonts w:eastAsia="Times New Roman"/>
                <w:lang w:val="ru-RU" w:eastAsia="ru-RU"/>
              </w:rPr>
              <w:t>– 4453486 руб.71 коп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u w:val="single"/>
                <w:lang w:val="ru-RU" w:eastAsia="ru-RU"/>
              </w:rPr>
            </w:pPr>
            <w:r>
              <w:rPr>
                <w:rFonts w:eastAsia="Times New Roman"/>
                <w:u w:val="single"/>
                <w:lang w:val="ru-RU" w:eastAsia="ru-RU"/>
              </w:rPr>
              <w:t>областного бюджета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lang w:val="ru-RU" w:eastAsia="ru-RU"/>
              </w:rPr>
              <w:t>за 2016 год</w:t>
            </w:r>
            <w:r>
              <w:rPr>
                <w:rFonts w:eastAsia="Times New Roman"/>
                <w:lang w:val="ru-RU" w:eastAsia="ru-RU"/>
              </w:rPr>
              <w:t xml:space="preserve"> составил – 807452 руб. 99 коп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lang w:val="ru-RU" w:eastAsia="ru-RU"/>
              </w:rPr>
              <w:t xml:space="preserve">за первое полугодие 2017 года </w:t>
            </w:r>
            <w:r>
              <w:rPr>
                <w:rFonts w:eastAsia="Times New Roman"/>
                <w:lang w:val="ru-RU" w:eastAsia="ru-RU"/>
              </w:rPr>
              <w:t>– 395195 руб.13 коп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 xml:space="preserve">1.1 </w:t>
            </w:r>
            <w:r>
              <w:rPr>
                <w:rFonts w:eastAsia="Times New Roman"/>
                <w:lang w:eastAsia="ru-RU"/>
              </w:rPr>
              <w:t>В ходе</w:t>
            </w:r>
            <w:r>
              <w:rPr>
                <w:rFonts w:eastAsia="Times New Roman"/>
                <w:lang w:val="ru-RU" w:eastAsia="ru-RU"/>
              </w:rPr>
              <w:t xml:space="preserve"> рассмотрения журналов учета групповой работы по направлениям за 2016 год и первое полугодие 2017 года, установлено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-оказание работ для категории лиц старше 30 лет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val="ru-RU" w:eastAsia="ru-RU"/>
              </w:rPr>
              <w:t>-установлен факт не указания категории и возраста участников работ по мероприятиям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при подсчете объема, выполненных работ по проведенным в рамках Муниципального задания мероприятиям, установлен факт включения в этот объем работ, мероприятий городских целевых програм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Штатным расписанием на 2016 год, а также на 2017 год, утверждено количество ставок на выполнение работ больше, чем было необходимо в соответствии с требованиями к персоналу, определенному техническим заданием на выполнение работ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фициальный сайт ревизуемого учреждения отсутствует. На официальном сайте Администрации г. Переславля-Залесского сведения об Учреждении не достоверны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При проверке ПФХД и его исполнения за 2016 год показали, что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- за период с 01.01.2016 по 31.12.2016 вносились изменения, либо заключались новые  Соглашения о порядке и условиях предоставления субсидии, как на финансовое обеспечение выполнения Муниципального задания, так и субсидии на иные цели, но корректировки ПФХД за этот период не представлено, что является нарушением п.2.5 Порядка утв. приказом от 28.03.2016 №31/1-п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-при сопоставлении финансовых показателей ПФХД на 2016 год и отчета об исполнении Учреждением плана его финансово-хозяйственной деятельности на 01.01.2017, ревизией установлено несоответствие плановых назначений по кодам бюджетной классификации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оверка ПФХД за первое полугодие 2017 года показала, что: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в первом полугодии 2017 года вносились изменения, либо заключались новые  Соглашения о порядке и условиях предоставления субсидии, как на финансовое обеспечение выполнения Муниципального задания, так и субсидии на иные цели, но корректировки ПФХД за этот период не представлено, таким образом сложилась разница плановых назначений, как по доходной, так и по расходной части в ПВХД и  Отчете об исполнении Учреждением плана его финансово-хозяйственной деятельности, что является нарушением п.16 Порядка, утвержденного приказом от 04.04.2016 г. №34/1-п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 xml:space="preserve">1.2 </w:t>
            </w:r>
            <w:r>
              <w:rPr>
                <w:rFonts w:eastAsia="Times New Roman"/>
                <w:lang w:eastAsia="ru-RU"/>
              </w:rPr>
              <w:t>В ходе контрольных мероприятий установлено не</w:t>
            </w:r>
            <w:r>
              <w:rPr>
                <w:rFonts w:eastAsia="Times New Roman"/>
                <w:lang w:val="ru-RU" w:eastAsia="ru-RU"/>
              </w:rPr>
              <w:t xml:space="preserve">правомерное </w:t>
            </w:r>
            <w:r>
              <w:rPr>
                <w:rFonts w:eastAsia="Times New Roman"/>
                <w:lang w:eastAsia="ru-RU"/>
              </w:rPr>
              <w:t xml:space="preserve">использование средств </w:t>
            </w:r>
            <w:r>
              <w:rPr>
                <w:rFonts w:eastAsia="Times New Roman"/>
                <w:lang w:val="ru-RU" w:eastAsia="ru-RU"/>
              </w:rPr>
              <w:t xml:space="preserve">городского бюджета. 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. Учреждением представлены Учетные политики на 2016 год и на 2017 год, в которых отсутствует ряд информации применяемой для ведения бухгалтерского учета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Выявлено искажение бухгалтерских данных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Выявлено искажение кассового расхода по КОСГУ 212 за 2016 год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Выявлено нецелевое использование средств городского бюджета на выплату пособия до 3-ех лет как в 2016 году, так и в 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 xml:space="preserve">3.Банковские операции проверены сплошным методом. 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В ходе ревизии установлен единичный случай несовпадения мемориального ордера в  «Выписке из лицевого счета бюджетного учреждения» и «Журнале операций с безналичными денежными средствами №2» за 2016 год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В 2016 года имело место «задвоение» порядковых номеров платежных поручений (с разными назначениями платежа и суммой)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.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4.1.Нарушения требований Приказа Минфина №52н, в части оформления Инвентарной карточки основных средств. 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становлено искажение бухгалтерских данных.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</w:t>
            </w:r>
            <w:r>
              <w:rPr>
                <w:rFonts w:eastAsia="Times New Roman"/>
                <w:lang w:eastAsia="ru-RU"/>
              </w:rPr>
              <w:t>.2</w:t>
            </w:r>
            <w:r>
              <w:rPr>
                <w:rFonts w:eastAsia="Times New Roman"/>
                <w:lang w:val="ru-RU" w:eastAsia="ru-RU"/>
              </w:rPr>
              <w:t>.</w:t>
            </w:r>
            <w:r>
              <w:rPr>
                <w:rFonts w:eastAsia="Times New Roman"/>
                <w:lang w:eastAsia="ru-RU"/>
              </w:rPr>
              <w:t xml:space="preserve"> По  результатам проведенной инвентаризации выявлен</w:t>
            </w:r>
            <w:r>
              <w:rPr>
                <w:rFonts w:eastAsia="Times New Roman"/>
                <w:lang w:val="ru-RU" w:eastAsia="ru-RU"/>
              </w:rPr>
              <w:t>о следующее: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основные средства, на которых отсутствовали инвентарные номера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в ходе проведения мероприятий по фактическому наличию и использованию основных средств, ревизией установлено неэффективное использование имущества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были выявлены объекты основных средств, не значащиеся в бухгалтерском учете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были выявлен факт нахождения списанных основных средств в помещении МУ «Молодежный центр» вместе с числящимся на учете имуществом.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5. </w:t>
            </w:r>
            <w:r>
              <w:rPr>
                <w:rFonts w:eastAsia="Times New Roman"/>
                <w:lang w:eastAsia="ru-RU"/>
              </w:rPr>
              <w:t>Выявлены нарушения</w:t>
            </w:r>
            <w:r>
              <w:rPr>
                <w:rFonts w:eastAsia="Times New Roman"/>
                <w:lang w:val="ru-RU" w:eastAsia="ru-RU"/>
              </w:rPr>
              <w:t xml:space="preserve"> порядка заполнения формы авансового отчета. 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Выявлено неправомерное расходование средств областного бюджета.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мандировочные расходы перечислялись работникам на пластиковые (зарплатные) карты, при том, что данное условие не закреплено в Учетной политике Учреждения.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Выявлено искажение бухгалтерских данных за 2016 год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6</w:t>
            </w:r>
            <w:r>
              <w:rPr>
                <w:rFonts w:eastAsia="Times New Roman"/>
                <w:lang w:eastAsia="ru-RU"/>
              </w:rPr>
              <w:t>.1. В ходе контрольных мероприятий проверены документы, регламентирующие порядок начисления заработной платы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евизией установлено: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при анализе Положения о премировании работников ревизией выявлено, что перечень единовременных (разовых) премий установленных в Учреждении является закрытым; критерии, дающие возможность оценить качество работы, степень делового участия работников и позволяющих аргументировано назначить (установить) работнику тот или иной размер единовременной (разовой) премии за дополнительную работу (выполнение особо важных заданий, особо срочных работ) не определены; единовременные поощрительные выплаты, не связанные с исполнением трудовых обязанностей, внесены в перечень премий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локальным актом Учреждения об оплате труда не определены критерии, для случаев установления меньшего, либо большего оклад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-в Положении об оплате труда не ко всем наименованиям должностей предъявляются квалификационные характеристики, что противоречит ЕКС и ЕКТ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- в Учреждении имелись вакантные должности как на 01.01.2016, так и на 01.01.2017;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выявлено неэффективное использование бюджетных средств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</w:t>
            </w:r>
            <w:r>
              <w:rPr>
                <w:rFonts w:eastAsia="Times New Roman"/>
                <w:lang w:eastAsia="ru-RU"/>
              </w:rPr>
              <w:t xml:space="preserve">.2. Проверка начисления и выплаты заработной платы </w:t>
            </w:r>
            <w:r>
              <w:rPr>
                <w:rFonts w:eastAsia="Times New Roman"/>
                <w:lang w:val="ru-RU" w:eastAsia="ru-RU"/>
              </w:rPr>
              <w:t xml:space="preserve">за  период с 01.01.2016 по 30.06.2017 </w:t>
            </w:r>
            <w:r>
              <w:rPr>
                <w:rFonts w:eastAsia="Times New Roman"/>
                <w:lang w:eastAsia="ru-RU"/>
              </w:rPr>
              <w:t xml:space="preserve">осуществлялась выборочно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 xml:space="preserve">Ревизией </w:t>
            </w:r>
            <w:r>
              <w:rPr>
                <w:lang w:val="ru-RU"/>
              </w:rPr>
              <w:t>у</w:t>
            </w:r>
            <w:r>
              <w:rPr/>
              <w:t>становлено</w:t>
            </w:r>
            <w:r>
              <w:rPr>
                <w:lang w:val="ru-RU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при рассмотрении первичных документов, связанных с начислением заработной платы, ревизией отмечается факт оформления документов карандашом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приказы, связанные с оплатой труда, издавались и подписывались директором «задним числом», без подписи заместителя директора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Табель учета рабочего времени ведется не должным образом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/>
              <w:t>начисление и выплата заработной платы работникам Учреждения за первую половину месяца фиксированной суммой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установлена переплата/недоплата заработной платы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установлен факт заполнения табеля учета рабочего времени (по внешнему совместителю) по данным, не соответствующим отработанному времен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3 </w:t>
            </w:r>
            <w:r>
              <w:rPr>
                <w:rFonts w:eastAsia="Times New Roman"/>
                <w:lang w:val="ru-RU" w:eastAsia="ru-RU"/>
              </w:rPr>
              <w:t>Ревизией</w:t>
            </w:r>
            <w:r>
              <w:rPr>
                <w:rFonts w:eastAsia="Times New Roman"/>
                <w:lang w:eastAsia="ru-RU"/>
              </w:rPr>
              <w:t xml:space="preserve"> установлено, что в проверяемый период заработная плата по гражданско-правовым договорам не начислялась и не выплачивалась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 xml:space="preserve">7.1 По состоянию на 01.01.2016 и 01.01.2017 в Учреждении имелась дебиторская и кредиторская задолженность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При проверке наличия контрактов с поставщиками и подрядчиками, а также соответствие их оформления требованиям законодательства РФ ревизией было установлено: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нарушения требований Федерального закона от 05.04.2013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евизией установлено, что имелись случаи нарушения Учреждением федерального законодательства РФ, а именно: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принятие документов к бухгалтерскому учету с отсутствием «живых подписей»;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отсутствие на товарных накладных наименований должностей лиц, ответственных за совершение хозяйственной операции, их личных подписей и их расшифров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-занесение в «Журнал-операций №4» актов выполненных работ с различными номерами и датами исполнения одним документом;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.2 Выявлено нарушение п.20 Инструкции  № 157н, и п.1.5 Раздела 1 приказа Минфина РФ от 13.06.1995 №49 «Об утверждении методических указаний по инвентаризации…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>«Журнал-операций расчетов с поставщиками и подрядчиками №4» не содержит начальных и конечных остатков, следовательно, аналитический учет расчетов с поставщиками и подрядчиками не отражает достоверной информации о дебиторской (кредиторской) задолжен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0:00Z</dcterms:created>
  <dc:creator>user</dc:creator>
  <dc:description/>
  <cp:keywords/>
  <dc:language>en-US</dc:language>
  <cp:lastModifiedBy>useruf</cp:lastModifiedBy>
  <dcterms:modified xsi:type="dcterms:W3CDTF">2017-12-14T13:05:00Z</dcterms:modified>
  <cp:revision>63</cp:revision>
  <dc:subject/>
  <dc:title/>
</cp:coreProperties>
</file>