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 № 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05» февраля 2018 года                                                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7.12.2017 №153 «Пл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й работы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Переславля-Залесского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ю ревизий и финансов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к отделом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я н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целях уточнения наименования объекта контрол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  Внести изменения в приказ от 07.12.2017 №153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8 год», изложив пункт 2 Приложения к приказу в следующей редакции:</w:t>
      </w:r>
    </w:p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5"/>
        <w:gridCol w:w="1302"/>
        <w:gridCol w:w="2525"/>
        <w:gridCol w:w="1593"/>
        <w:gridCol w:w="15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Основная школа № 3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 средств, в части соблюдения требований законодательства РФ в сфере закупок товаров, работ, услуг для обеспечени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-Апрель</w:t>
            </w:r>
          </w:p>
        </w:tc>
      </w:tr>
    </w:tbl>
    <w:p>
      <w:pPr>
        <w:pStyle w:val="Normal"/>
        <w:ind w:firstLine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Переславля-Залесского                                 Л.П. Леонтьев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6:59:00Z</dcterms:created>
  <dc:creator>user</dc:creator>
  <dc:description/>
  <cp:keywords/>
  <dc:language>en-US</dc:language>
  <cp:lastModifiedBy>useruf</cp:lastModifiedBy>
  <dcterms:modified xsi:type="dcterms:W3CDTF">2018-02-12T11:08:00Z</dcterms:modified>
  <cp:revision>16</cp:revision>
  <dc:subject/>
  <dc:title/>
</cp:coreProperties>
</file>