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ПРАВЛЕНИЕ ФИНАНСОВ АДМИНИСТРАЦИИ</w:t>
        <w:br/>
        <w:t>г. ПЕРЕСЛАВЛЯ-ЗАЛЕССК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КАЗ № 15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07» декабря 2017 года                                                г. Переславль-Залесск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контрольн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финансов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. Переславля-Залесского н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В целях обеспечения надлежащего выполнения возложенных на управление финансов Администрации г. Переславля-Залесского полномочий по осуществлению внутреннего муниципального финансового контроля за целевым и эффективным использованием средств муниципального бюдже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1. Утвердить «План контрольной работы управления финансов Администрации г. Переславля-Залесского по проведению ревизий и финансовых проверок отделом финансового контроля на 2018 год» (Приложение)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настоящего приказа возложить на начальника отдела финансового контроля управления финансов Администрации г. Переславля-Залесского (Ананьина С.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Переславля-Залесского                                 Л.П. Леонт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/>
      </w:pPr>
      <w:r>
        <w:rPr/>
        <w:t>Приложение к приказу</w:t>
      </w:r>
    </w:p>
    <w:p>
      <w:pPr>
        <w:pStyle w:val="Normal"/>
        <w:ind w:firstLine="709"/>
        <w:jc w:val="right"/>
        <w:rPr/>
      </w:pPr>
      <w:r>
        <w:rPr/>
        <w:t>начальника управления финансов</w:t>
      </w:r>
    </w:p>
    <w:p>
      <w:pPr>
        <w:pStyle w:val="Normal"/>
        <w:ind w:firstLine="709"/>
        <w:jc w:val="right"/>
        <w:rPr/>
      </w:pPr>
      <w:r>
        <w:rPr/>
        <w:t>Администрации г. Переславля-Залесского</w:t>
      </w:r>
    </w:p>
    <w:p>
      <w:pPr>
        <w:pStyle w:val="Normal"/>
        <w:ind w:firstLine="709"/>
        <w:jc w:val="right"/>
        <w:rPr/>
      </w:pPr>
      <w:r>
        <w:rPr/>
        <w:t>от «07» декабря 2017 № 153</w:t>
      </w:r>
      <w:r>
        <w:rPr>
          <w:u w:val="single"/>
        </w:rPr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контрольной работы управления финансов Администрации г. Переславля-Залесского </w:t>
      </w:r>
    </w:p>
    <w:p>
      <w:pPr>
        <w:pStyle w:val="Normal"/>
        <w:jc w:val="center"/>
        <w:rPr/>
      </w:pPr>
      <w:r>
        <w:rPr/>
        <w:t>по проведению ревизий и финансовых проверок отделом финансового контроля</w:t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на 2018 год</w:t>
      </w:r>
    </w:p>
    <w:p>
      <w:pPr>
        <w:pStyle w:val="Normal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tbl>
      <w:tblPr>
        <w:tblW w:w="1063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65"/>
        <w:gridCol w:w="1302"/>
        <w:gridCol w:w="2525"/>
        <w:gridCol w:w="1593"/>
        <w:gridCol w:w="15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контро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контрол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контрольного мероприят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й пери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оведения контрольного мероприят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534" w:hanging="4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«Детский сад «Колокольчик»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ездная проверк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за использованием бюджетных средств, в части соблюдения требований законодательства РФ в сфере закупок товаров, работ, услуг для обеспечения муниципальных нуж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17 год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варь – Феврал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5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ое общеобразовательное учреждение «Средняя школа № 3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ездная проверк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ьзованием бюджетных средств, в части соблюдения требований законодательства РФ в сфере закупок товаров, работ, услуг для обеспечения муниципальных нуж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17 год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 -Апрел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5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«Детский сад «Рябинка»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ездная ревиз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целевого использования бюджетных средств. Контроль за исполнением плана финансово-хозяйственной деятельн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 год и текущий период 2018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- Июл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5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«Детский сад «Колосок»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ездная проверк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ьзованием бюджетных средств, в части соблюдения требований законодательства РФ в сфере закупок товаров, работ, услуг для обеспечения муниципальных нуж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торое полугодие 2017 год и текущий период 2018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-Сентябрь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4" w:hanging="5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34" w:hanging="5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34" w:hanging="5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ind w:right="-534" w:hanging="5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Муниципальное дошкольное образовательное учреждение «Детский сад «Малыш»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ездная ревиз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ьзованием бюджетных средств, в части соблюдения требований законодательства РФ в сфере закупок товаров, работ, услуг для обеспечения муниципальных нуж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торое полугодие 2017 год и текущий период 2018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 - Декабрь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4" w:hanging="5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я целевого использования бюджетных средств. Контроль за исполнением плана финансово-хозяйственной деятельн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17 год и текущий период 2018 года </w:t>
            </w:r>
          </w:p>
        </w:tc>
        <w:tc>
          <w:tcPr>
            <w:tcW w:w="152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533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равоохранительными органами и органами прокуратуры по проведению контрольных мероприят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лан может быть скорректирова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>Начальник отдела финансового контроля</w:t>
      </w:r>
    </w:p>
    <w:p>
      <w:pPr>
        <w:pStyle w:val="Normal"/>
        <w:ind w:left="-567" w:hanging="0"/>
        <w:jc w:val="both"/>
        <w:rPr/>
      </w:pPr>
      <w:r>
        <w:rPr/>
        <w:t>управления финансов Администрации</w:t>
      </w:r>
    </w:p>
    <w:p>
      <w:pPr>
        <w:pStyle w:val="Normal"/>
        <w:ind w:left="-567" w:hanging="0"/>
        <w:jc w:val="both"/>
        <w:rPr/>
      </w:pPr>
      <w:r>
        <w:rPr/>
        <w:t xml:space="preserve"> </w:t>
      </w:r>
      <w:r>
        <w:rPr/>
        <w:t>г. Переславля-Залесского                                                                                              С.А. Анань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0:26:00Z</dcterms:created>
  <dc:creator>user</dc:creator>
  <dc:description/>
  <cp:keywords/>
  <dc:language>en-US</dc:language>
  <cp:lastModifiedBy>Repina</cp:lastModifiedBy>
  <dcterms:modified xsi:type="dcterms:W3CDTF">2017-12-07T11:29:00Z</dcterms:modified>
  <cp:revision>11</cp:revision>
  <dc:subject/>
  <dc:title/>
</cp:coreProperties>
</file>