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ДОУ «Детский сад «Дюймовочка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701"/>
        <w:gridCol w:w="2410"/>
        <w:gridCol w:w="2126"/>
        <w:gridCol w:w="32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дошкольное образовательное учреждение «Детский сад «Дюймов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/>
              <w:t>20 ноября 2017 года</w:t>
            </w:r>
            <w:r>
              <w:rPr>
                <w:rFonts w:cs="Times New Roman" w:ascii="Times New Roman" w:hAnsi="Times New Roman"/>
              </w:rPr>
              <w:t xml:space="preserve"> по </w:t>
            </w:r>
            <w:r>
              <w:rPr/>
              <w:t>15 декабря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Cs/>
              </w:rPr>
              <w:t>с 01.01.2016 по 30.09.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Приказы начальника управления финансов Администрации г. Переславля-Залесского (Л.П. Леонтьева) от 13.11.2017 № 144, от 24.11.2017 №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требований к обоснованию закупок, предусмотренных ст. 18 Федерального закона, и обоснованности закупо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6 го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л: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046913 руб.68коп., в том числе: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(региональный) бюджет - 508457 руб.00 коп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Бюджет муниципального образования – 4347468 руб.35 ко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бственные доходы учреждения – 6190988 руб.33 коп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 2017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составил: 8864618руб.69 коп.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ластной (региональный) бюджет – 330910 руб.00 коп.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Бюджет муниципального образования – 3289439 руб.94 коп.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Собственные доходы учреждения – 5244268 руб.75 коп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ъем финансового обеспечения, предусмотренного на заключение контрактов в 2017 году согласно плану закупок, превысил объем выделенных бюджетных ассигнований на финансовый год. 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рольным мероприятием установлено: 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хождение суммы подлежащей включению в  план-график на 2016 год и плану финансово-хозяйственной деятельности (принятым обязательствам);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остоянию на 30.09.2017 объем финансового обеспечения, для оплаты контрактов не совпадает с планом закупок и планом–графиком, а сумма плана закупок не совпадает с суммой плана-графика, что является нарушением ч. 2 ст. 72 Бюджетного кодекса РФ и п.16 ст. 3 Федерального закона № 44-ФЗ;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осуществление закупок в 2017 году непредусмотренных планом-графиком.</w:t>
            </w:r>
          </w:p>
          <w:p>
            <w:pPr>
              <w:pStyle w:val="Normal"/>
              <w:spacing w:lineRule="auto" w:line="240" w:before="0" w:after="0"/>
              <w:ind w:left="34" w:hanging="76"/>
              <w:rPr/>
            </w:pPr>
            <w:r>
              <w:rPr>
                <w:rFonts w:cs="Times New Roman" w:ascii="Times New Roman" w:hAnsi="Times New Roman"/>
              </w:rPr>
              <w:t>При проведении проверки обоснования начальной (максимальной) цены контракта выявлено: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зделе «Обоснование НМЦК» в графе «Коммерческие предложения (руб./ед. изм.)» представлена информация с датами 2015 года (электронный аукцион  14.06.2016);</w:t>
            </w:r>
          </w:p>
          <w:p>
            <w:pPr>
              <w:pStyle w:val="Normal"/>
              <w:spacing w:lineRule="auto" w:line="240" w:before="0" w:after="0"/>
              <w:ind w:left="34" w:hanging="7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азчику поступили коммерческие предложения с качественными характеристиками товара не соответствующие объектом закупки, которые были использованы в дальнейшем для определения НМЦК;</w:t>
            </w:r>
          </w:p>
          <w:p>
            <w:pPr>
              <w:pStyle w:val="Normal"/>
              <w:spacing w:lineRule="auto" w:line="240" w:before="0" w:after="0"/>
              <w:ind w:left="34" w:hanging="76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ассмотрении запросов Заказчика о предоставлении ценовой информации, для дальнейшего определения НМЦК в 2016 году, проверкой обращено внимание на некорректное описание объектов закупки (наименование товара и характеристика товара различные), которое позволяет двояко толковать информацию об объекте закупки, что в свою очередь влияет на цену товара;</w:t>
            </w:r>
          </w:p>
          <w:p>
            <w:pPr>
              <w:pStyle w:val="Normal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казчик изучает рынок цен с одними характеристиками товара, а определив НМЦК, в контракт не включает данные характеристики или включает другие характеристики. 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ыявлен ряд нарушений:</w:t>
            </w:r>
          </w:p>
          <w:p>
            <w:pPr>
              <w:pStyle w:val="Normal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нформация, (претензии и уведомления о не своевременной оплате за оказанные услуги) по контракту с ПАО «ТНС энерго Ярославль»  в нарушение п.10 ч. 2 ст. 103 Федерального закона 44-ФЗ в 2017 году на официальном сайте не размещалась.</w:t>
            </w:r>
          </w:p>
          <w:p>
            <w:pPr>
              <w:pStyle w:val="Normal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арушение ч. 2 ст. 34 Федерального закона № 44-ФЗ в ряде заключенных контрактов не говорится, что цена контракта является твердой и определяется на весь срок исполнения контракта;</w:t>
            </w:r>
          </w:p>
          <w:p>
            <w:pPr>
              <w:pStyle w:val="Normal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арушение ч.13 ст. 34 Федерального закона № 44-ФЗ, ст. 506, 708 Гражданского кодекса Российской Федерации в ряде заключенных контрактов не указаны сроки оказания услуг (выполнения работ);</w:t>
            </w:r>
          </w:p>
          <w:p>
            <w:pPr>
              <w:pStyle w:val="Normal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лено несвоевременное размещение на официальном сайте в разделе «Реестр контрактов» информации о приемке поставленного товара, выполненной работы, оказанной услуги, а так же информации об оплате контракта;</w:t>
            </w:r>
          </w:p>
          <w:p>
            <w:pPr>
              <w:pStyle w:val="Normal"/>
              <w:ind w:left="34" w:hanging="76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</w:rPr>
              <w:t xml:space="preserve">- При проверке </w:t>
            </w:r>
            <w:r>
              <w:rPr>
                <w:rFonts w:cs="Times New Roman" w:ascii="Times New Roman" w:hAnsi="Times New Roman"/>
                <w:bCs/>
                <w:lang w:bidi="en-US"/>
              </w:rPr>
              <w:t>денежного обеспечения по контрактам установлено нарушение   ст. 96 Федерального закона № 44-ФЗ и условий контракта предусмотренных ч. 27 ст. 3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en-US"/>
              </w:rPr>
              <w:t>Федерального закона № 44-ФЗ;</w:t>
            </w:r>
          </w:p>
          <w:p>
            <w:pPr>
              <w:pStyle w:val="Style16"/>
              <w:ind w:left="34" w:hanging="76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-При проверке обеспечения контрактов в виде банковской гарантии установлено, что по контрактам заключенным по итогам электронных аукционов отсутствуют оригиналы банковских гарантий ил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выписки из реестра банковских гарантий, заверенные подписью уполномоченного лица банка и печатью;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При проверке соблюдения Заказчиком требований ч. 9-12 ст.94 Федерального закона № 44-ФЗ, а так же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</w:rPr>
              <w:t>Постановления Правительства от 28.11.2013 № 1093 был выявлен факт несвоевременного размещения в ЕИС отчетов об исполнении государственного (муниципального) контракта и (или) о результатах отдельного этапа его исполнения;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лючение контрактов позднее даты их фактического    исполнения.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 -</w:t>
            </w:r>
            <w:r>
              <w:rPr>
                <w:rFonts w:cs="Times New Roman" w:ascii="Times New Roman" w:hAnsi="Times New Roman"/>
                <w:i/>
                <w:kern w:val="2"/>
              </w:rPr>
              <w:t>неправомерное изменение существенных условий муниципального контрак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ind w:left="34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iCs/>
                <w:kern w:val="2"/>
                <w:shd w:fill="FFFFFF" w:val="clear"/>
              </w:rPr>
              <w:t>нецелевое использование средств городского бюджета</w:t>
            </w:r>
            <w:r>
              <w:rPr>
                <w:rFonts w:cs="Times New Roman" w:ascii="Times New Roman" w:hAnsi="Times New Roman"/>
                <w:i/>
                <w:iCs/>
                <w:kern w:val="2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i/>
                <w:i/>
                <w:iCs/>
                <w:kern w:val="2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установлен факт отражения в бухгалтерском учете фактов хозяйственной жизни </w:t>
            </w:r>
            <w:r>
              <w:rPr>
                <w:rFonts w:cs="Times New Roman" w:ascii="Times New Roman" w:hAnsi="Times New Roman"/>
                <w:b/>
              </w:rPr>
              <w:t>ранее дат их наступ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Искажение бухгалтерских данных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инятие к бухгалтерскому учету двух и более товаров различного наименования, как одного,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к бухгалтерскому учету документов, с отсутствием «живых подписей»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</w:rPr>
              <w:t>-принятие к бухгалтерскому учету акта выполненных работ, ранее начала оказания услуг, предусмотренных условиями контракта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Нарушений не установле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8:00Z</dcterms:created>
  <dc:creator>user</dc:creator>
  <dc:description/>
  <cp:keywords/>
  <dc:language>en-US</dc:language>
  <cp:lastModifiedBy>useruf</cp:lastModifiedBy>
  <dcterms:modified xsi:type="dcterms:W3CDTF">2018-03-16T09:34:00Z</dcterms:modified>
  <cp:revision>43</cp:revision>
  <dc:subject/>
  <dc:title/>
</cp:coreProperties>
</file>