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ДОУ «Детский сад «Колокольчик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701"/>
        <w:gridCol w:w="2410"/>
        <w:gridCol w:w="2126"/>
        <w:gridCol w:w="3828"/>
      </w:tblGrid>
      <w:tr>
        <w:trPr>
          <w:trHeight w:val="10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ое дошкольное образовательное учреждение «Детский сад «Колокольч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</w:rPr>
              <w:t xml:space="preserve">17 января 2018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09 февраля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 01.01.2017 по 31.12.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каз начальника управления финансов Администрации г. Переславля-Залесского (Л.П. Леонтьева) от 10.01.2018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4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ение требований к обоснованию закупок, предусмотренных ст. 18 Федерального закона, и обоснованности закупо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17 го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ил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807629 руб.40 коп., в том числе: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(региональный) бюджет - 342216 руб.06 коп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Бюджет муниципального образования – 2253227 руб.95 коп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бственные доходы учреждения – 3212185 руб.39 ко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м позициям плана-графика от 27.11.2017 года, информация, представленная в качестве обоснования выбора способа определения Поставщика, проверкой не признается как обоснование выбора способа определения поставщик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ой выявлено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закупок непредусмотренных планом-графиком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закупок в сроки, не соответствующие плану-графику закупок Учреждения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Выявлен ряд нарушений: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арушение ч.13.1 ст.34 Федерального Закона №44-ФЗ Учреждение несвоевременно производило оплату по контрактам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cs="Times New Roman" w:ascii="Times New Roman" w:hAnsi="Times New Roman"/>
              </w:rPr>
              <w:t>- В связи с несвоевременной оплатой по контрактам, Учреждению выставлялись претензии от Поставщиков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еамбулах нескольких контрактов не указывалось на основании, какого пункта ч.1 ст.93 Федерального закона №44-ФЗ заключались контракты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нарушение ч. 2 ст. 34 Федерального закона № 44-ФЗ в ряде заключенных контрактов не говорится, что цена контракта является твердой и определяется на весь срок исполнения контракта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лено несвоевременное размещение на официальном сайте в разделе «Реестр контрактов» информации о приемке поставленного товара, выполненной работы, оказанной услуги, а так же информации об оплате контракта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- При проверке соблюдения Заказчиком требований ч. 9-12 ст.94 Федерального закона № 44-ФЗ, а так же </w:t>
            </w: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</w:rPr>
              <w:t>Постановления Правительства от 28.11.2013 № 1093 был выявлен факт несвоевременного размещения в ЕИС отчетов об исполнении государственного (муниципального) контракта и (или) о результатах отдельного этапа его исполнения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лючение контрактов позднее даты их фактического    исполнения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cs="Times New Roman" w:ascii="Times New Roman" w:hAnsi="Times New Roman"/>
              </w:rPr>
              <w:t>- В нарушение ст.23</w:t>
            </w: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 Федерального закона № 44-ФЗ, не во всех контрактах указывался Индивидуальный код закупки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и проверке </w:t>
            </w:r>
            <w:r>
              <w:rPr>
                <w:rFonts w:cs="Times New Roman" w:ascii="Times New Roman" w:hAnsi="Times New Roman"/>
                <w:bCs/>
                <w:lang w:bidi="en-US"/>
              </w:rPr>
              <w:t>денежного обеспечения по контрактам установлено нарушение   ст. 96 Федерального закона № 44-ФЗ и условий контракта предусмотренных ч. 27 ст. 3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bidi="en-US"/>
              </w:rPr>
              <w:t>Федерального закона № 44-ФЗ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</w:rPr>
              <w:t>- Оплата по контракту за не оказанные услуги 2018 года из лимитов 2017 года признаны неправомерным расходованием средств городского бюджета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родительской платы, направленные на приобретение материальных запасов признаны неправомерным расходованием средств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 контракту заключенному на оказание услуг на холодное водоснабжение и водоотведение на первое полугодие 2017 года, информация начала оказания услуги и начала действия контракта указанная в условиях контракта, установлена Заказчиком противоречивым образом, исключающим возможность однозначного толкования условий данной закупк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яду контрактов выявлено </w:t>
            </w:r>
            <w:r>
              <w:rPr>
                <w:rFonts w:cs="Times New Roman" w:ascii="Times New Roman" w:hAnsi="Times New Roman"/>
                <w:kern w:val="2"/>
              </w:rPr>
              <w:t>неправомерное изменение существенных условий муниципального контрак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 отражения в бухгалтерском учете документов ранее, фактического поступления документа в проверяемое учреждение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В Журнале операций №4 графа 6 «Содержание операции» заполнена не по всем позициям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инятие к бухгалтерскому учету двух и более товаров различного наименования, как одного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к бухгалтерскому учету документов, с отсутствием «живых подписей»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к бухгалтерскому учету всех товарных накладных по продуктам питания с отсутствием печати со стороны Заказчика, вместо печати проставлялся штамп Учреждения;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рушение инструкции №157 н.</w:t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Нарушений не установле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605F5F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605F5F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9:00Z</dcterms:created>
  <dc:creator>user</dc:creator>
  <dc:description/>
  <dc:language>en-US</dc:language>
  <cp:lastModifiedBy>useruf</cp:lastModifiedBy>
  <dcterms:modified xsi:type="dcterms:W3CDTF">2018-02-14T08:44:00Z</dcterms:modified>
  <cp:revision>6</cp:revision>
  <dc:subject/>
  <dc:title/>
</cp:coreProperties>
</file>