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ДОУ «Детский сад «Колосок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701"/>
        <w:gridCol w:w="2410"/>
        <w:gridCol w:w="2126"/>
        <w:gridCol w:w="3261"/>
      </w:tblGrid>
      <w:tr>
        <w:trPr>
          <w:trHeight w:val="10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дошкольное общеобразовательное учреждение «Детский сад «Коло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10 августа 2018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11 сентября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 01.07.2017 по 30.06.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начальника управления финансов Администрации г. Переславля-Залесского (Л.П. Леонтьева) от 02.08.2018 №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требований к обоснованию закупок, предусмотренных ст. 18 Федерального закона, и обоснованности закупо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иод с 01.07.2017 по 31.12.20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л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 350 518 руб. 97 коп., в том числе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(региональный) бюджет – 729 650 руб. 30 коп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Бюджет муниципального образования – 1 489 880 руб. 30 ко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бственные доходы учреждения – 1 130 988 руб. 37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ериод с 01.01.2018 по 30.06.201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л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 453 198 руб.49 коп., в том числе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(региональный) бюджет – 157 736 руб. 03 коп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Бюджет муниципального образования – 1 696 475 руб. 74 коп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бственные доходы учреждения – 1 598 986 руб. 72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-108" w:firstLine="6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момент проверки в План закупок 2018 года включены закупки не обеспеченные плановыми назначениями.</w:t>
            </w:r>
            <w:r>
              <w:rPr>
                <w:rFonts w:cs="Times New Roman" w:ascii="Times New Roman" w:hAnsi="Times New Roman"/>
              </w:rPr>
              <w:t xml:space="preserve"> Заключение контрактов на сумму, превышающую сумму бюджетных ассигнований, определенных Учреждению Учредителем, заведомо ведет к образованию кредиторской задолженности и является нарушением ч. 2 ст. 72 Бюджетного кодекса РФ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 16 ст. 3 Федерального закона № 44-ФЗ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ой выя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за проверяемый период 2017 года (с 01.07.2017 по 31.12.2017) было заключено контракт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е чем было предусмотрено годовым объемом закупок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существление закупок непредусмотренных планом-графико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сопоставлении плана закупок и плана-графика установлено не соответствие в сроках осуществления закупок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 нарушение ч. 3 ст. 21 Федерального Закона № 44-ФЗ, 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вил заполнения формы требований к форме плана-графика постановления Правительства РФ от 05.06.2015 №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Заказчиком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ключена  в план закупок одна закупка по п. 29 ч. 1 ст. 93 Федерального закона № 44-ФЗ, а в план-график три закупки к одному ИКЗ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именование метода определения и обоснование цены контракта включенной в план-график 2018 года по пп. 4, 5 ч. 1 ст. 93 Федерального закона № 44-ФЗ проверке не представлено, чт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является нарушением пп. 4 ч. 3 ст. 21 Федерального закона № 44-ФЗ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Аналогичная ситуация сложилась и в 2017 году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и определении НМЦК использовались неоднородные цены, Учреждением недостаточно изучен рынок цен.</w:t>
            </w:r>
          </w:p>
          <w:p>
            <w:pPr>
              <w:pStyle w:val="Normal"/>
              <w:spacing w:lineRule="auto" w:line="240" w:before="0" w:after="0"/>
              <w:ind w:left="34" w:hanging="7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 ряд нарушений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вщиками систематически нарушались сроки поставки товара, однако мер ответственности к Поставщику Учреждением не применялис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нарушение ч.1 ст.95 Федерального закона № 44-ФЗ Заказчиком изменялись условия контрактов в части оплаты при их исполнен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арушение ч.13.1 ст.34 Федерального Закона № 44-ФЗ Учреждение несвоевременно производило оплату по контракта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вязи с несвоевременной оплатой по контрактам, Учреждению выставлялись претензии от Поставщик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вщиками нарушались сроки поставки товара, однако Заказчиком не применялись меры ответственности к Поставщику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выявлено неэффективное использование средств городского бюджет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о неправомерное принятие к бухгалтерскому учету актов об оказании услуг по двум контракта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выявлена неправомерная оплата по контракту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о несвоевременное размещение на официальном сайте в разделе «Реестр контрактов» информации о приемке поставленного товара, выполненной работы, оказанной услуги, а так же информации об оплате контракт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лючение контрактов позднее даты их фактического    исполне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Andale Sans UI;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- в нарушение ст.23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 Федерального закона № 44-ФЗ, не во всех контрактах указывался Индивидуальный код закупки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роверке обеспечения контрактов в виде банковской гарантии установлено, что по контрактам, заключенным по итогам электронных аукционов банковские гарантии приняты к бухгалтерскому учету не в полном объеме, а также с нарушением по срокам постановки на учет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новлено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кажение бухгалтерских данных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казчиком заключен контракт на условия отличающихся от условий, предусмотренных извещением о проведении совместного электронного аукциона, что является нарушением ч. 1 ст. 34 Федерального закона № 44-ФЗ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нарушении ч. 3 ст. 37 Федерального закона № 44-ФЗ на момент проверки в Учреждении отсутствовала информация о добросовестности Поставщика, снизившего НМЦК более чем на 25%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и проверке правильности оформления контрактов в части </w:t>
            </w:r>
            <w:r>
              <w:rPr>
                <w:rFonts w:cs="Times New Roman" w:ascii="Times New Roman" w:hAnsi="Times New Roman"/>
                <w:bCs/>
                <w:lang w:bidi="en-US"/>
              </w:rPr>
              <w:t>денежного обеспечения установлено нарушение ст. 96 Федерального закона № 44-ФЗ и ч. 27 ст. 3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en-US"/>
              </w:rPr>
              <w:t>Федерального закона № 44-ФЗ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смотрении контрактов на поставку продуктов питания (выполнение работ, оказание услуг) в части их исполнения, проверкой установлено, что по части контрактов Заказчиком выбран не весь товар, что говорит о неправильном планировании объемов, неверном определении нуждаемости в продуктах.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 ряду контрактов выявлено </w:t>
            </w:r>
            <w:r>
              <w:rPr>
                <w:rFonts w:cs="Times New Roman" w:ascii="Times New Roman" w:hAnsi="Times New Roman"/>
                <w:kern w:val="2"/>
              </w:rPr>
              <w:t>неправомерное изменение существенных условий муниципального контрак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принятие к бухгалтерскому учету двух и более наименований товаров с различными ценами как одного, что противоречит норме Федерального закона</w:t>
              <w:br/>
              <w:t>№ 402-ФЗ, а также является нарушением ст. 101 Инструкции № 157н.</w:t>
            </w:r>
          </w:p>
          <w:p>
            <w:pPr>
              <w:pStyle w:val="Normal"/>
              <w:spacing w:lineRule="auto" w:line="240" w:before="0" w:after="0"/>
              <w:ind w:left="34" w:firstLine="425"/>
              <w:jc w:val="both"/>
              <w:rPr>
                <w:rFonts w:ascii="Times New Roman" w:hAnsi="Times New Roman" w:cs="Times New Roman"/>
                <w:iCs/>
                <w:kern w:val="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lang w:bidi="en-US"/>
              </w:rPr>
              <w:t>Выявлено неправомерное принятие товара, не предусмотренного контрактом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iCs/>
                <w:kern w:val="2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кладные, счета-фактуры, счета в нарушение ст.10 Федерального закона № 402-ФЗ, ст. 11 Инструкции № 157н подшиты в нехронологической последовательности, не систематизированы к Журналу операций № 4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оверяемом периоде 2017 года акты приемки-сдачи услуг с ООО «Т2 Мобайл» в нарушение ст. 9 Федерального закона № 402-ФЗ приняты к учету без печати Поставщика услуг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выявлено искажение бухгалтерских данны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нарушение ст. 165 Приказ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Минфина РФ от 16.12.2010 № 174н «Об утверждении Плана счетов бухгалтерского учета бюджетных учреждений и Инструкции по его применению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» бухгалтерией на счете 502 «Принятые обязательства» отражена сумма обязательств, принятых бюджетным учреждением на текущий, очередной финансовый год не в полном объеме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 проверке были представлены накладные, акты выполненных работ, которые должны были пройти по «Журналу операций № 4» в проверяемом периоде, однако по бухгалтерскому учету не прошли в установленный Учетной политикой срок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 факт отражения в бухгалтерском учете документов ранее, фактического поступления документа в проверяемое учреждение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о несвоевременное отражение в бухгалтерском учете хозяйственных операций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инвентаризации было устано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еэффективное использование средств областного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нвентарные номера, используемые в Учреждении, не соответствуют принятой Учетной политике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рушение положений Учетной политики Учреждения при постановке на учет на забалансовый счет 21«Основные средства стоимостью до 3000 рублей включительно в эксплуатации» основных средств стоимостью более 3000 рубле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605F5F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605F5F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eastAsia="Times New Roman"/>
      <w:b w:val="false"/>
      <w:color w:val="000000"/>
    </w:rPr>
  </w:style>
  <w:style w:type="character" w:styleId="WW8Num9z2">
    <w:name w:val="WW8Num9z2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1735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8:00Z</dcterms:created>
  <dc:creator>user</dc:creator>
  <dc:description/>
  <cp:keywords/>
  <dc:language>en-US</dc:language>
  <cp:lastModifiedBy>user</cp:lastModifiedBy>
  <dcterms:modified xsi:type="dcterms:W3CDTF">2018-09-12T11:53:00Z</dcterms:modified>
  <cp:revision>119</cp:revision>
  <dc:subject/>
  <dc:title/>
</cp:coreProperties>
</file>