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shd w:fill="FFFFFF" w:val="clear"/>
        </w:rPr>
        <w:t xml:space="preserve">о результатах плановой выездной </w:t>
      </w:r>
      <w:r>
        <w:rPr>
          <w:rStyle w:val="StrongEmphasis"/>
          <w:shd w:fill="FFFFFF" w:val="clear"/>
          <w:lang w:val="ru-RU"/>
        </w:rPr>
        <w:t>ревизии</w:t>
      </w:r>
      <w:r>
        <w:rPr>
          <w:rStyle w:val="StrongEmphasis"/>
          <w:shd w:fill="FFFFFF" w:val="clear"/>
        </w:rPr>
        <w:t xml:space="preserve"> М</w:t>
      </w:r>
      <w:r>
        <w:rPr>
          <w:rStyle w:val="StrongEmphasis"/>
          <w:shd w:fill="FFFFFF" w:val="clear"/>
          <w:lang w:val="ru-RU"/>
        </w:rPr>
        <w:t>ДО</w:t>
      </w:r>
      <w:r>
        <w:rPr>
          <w:rStyle w:val="StrongEmphasis"/>
          <w:shd w:fill="FFFFFF" w:val="clear"/>
        </w:rPr>
        <w:t>У</w:t>
      </w:r>
      <w:r>
        <w:rPr>
          <w:rStyle w:val="StrongEmphasis"/>
          <w:shd w:fill="FFFFFF" w:val="clear"/>
          <w:lang w:val="ru-RU"/>
        </w:rPr>
        <w:t xml:space="preserve"> </w:t>
      </w:r>
      <w:r>
        <w:rPr>
          <w:rStyle w:val="StrongEmphasis"/>
          <w:shd w:fill="FFFFFF" w:val="clear"/>
        </w:rPr>
        <w:t>«</w:t>
      </w:r>
      <w:r>
        <w:rPr>
          <w:rStyle w:val="StrongEmphasis"/>
          <w:shd w:fill="FFFFFF" w:val="clear"/>
          <w:lang w:val="ru-RU"/>
        </w:rPr>
        <w:t>Детский сад «Рябинка</w:t>
      </w:r>
      <w:r>
        <w:rPr>
          <w:rStyle w:val="StrongEmphasis"/>
          <w:shd w:fill="FFFFFF" w:val="clear"/>
        </w:rPr>
        <w:t>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1701"/>
        <w:gridCol w:w="2128"/>
        <w:gridCol w:w="2125"/>
        <w:gridCol w:w="382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Проверяемый пери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2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Вопросы, включенные в план проверк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2"/>
                <w:szCs w:val="22"/>
                <w:lang w:val="ru-RU" w:eastAsia="ru-RU"/>
              </w:rPr>
              <w:t xml:space="preserve">Муниципальное дошкольное образовательное учреждение «Детский сад «Рябинка» 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6"/>
                <w:tab w:val="left" w:pos="177" w:leader="none"/>
              </w:tabs>
              <w:spacing w:before="100" w:after="0"/>
              <w:ind w:right="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визия</w:t>
            </w:r>
            <w:r>
              <w:rPr>
                <w:b/>
                <w:sz w:val="22"/>
                <w:szCs w:val="22"/>
                <w:lang w:val="de-DE"/>
              </w:rPr>
              <w:t xml:space="preserve"> начата:</w:t>
            </w:r>
          </w:p>
          <w:p>
            <w:pPr>
              <w:pStyle w:val="Style16"/>
              <w:spacing w:before="100" w:after="0"/>
              <w:rPr>
                <w:sz w:val="22"/>
                <w:szCs w:val="22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bidi="fa-IR"/>
              </w:rPr>
              <w:t>03 мая 2018 года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100" w:after="0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de-DE"/>
              </w:rPr>
              <w:t>кончен</w:t>
            </w:r>
            <w:r>
              <w:rPr>
                <w:b/>
                <w:sz w:val="22"/>
                <w:szCs w:val="22"/>
              </w:rPr>
              <w:t>а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kern w:val="2"/>
                <w:sz w:val="22"/>
                <w:szCs w:val="22"/>
                <w:lang w:bidi="fa-IR"/>
              </w:rPr>
              <w:t>29 июня 2018 года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Плановая выездная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реви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01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7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од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и первый квартал 2018 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>П</w:t>
            </w:r>
            <w:r>
              <w:rPr>
                <w:kern w:val="2"/>
                <w:sz w:val="22"/>
                <w:szCs w:val="22"/>
                <w:lang w:eastAsia="ja-JP" w:bidi="fa-IR"/>
              </w:rPr>
              <w:t>риказ начальника управления финансов Администрации г. Переславля-Залесского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 (Л.П. Леонтьева)</w:t>
            </w:r>
            <w:r>
              <w:rPr>
                <w:kern w:val="2"/>
                <w:sz w:val="22"/>
                <w:szCs w:val="22"/>
                <w:lang w:eastAsia="ja-JP" w:bidi="fa-IR"/>
              </w:rPr>
              <w:t xml:space="preserve"> от 24.04.2018 № 32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.Анализ исполнения муниципального задания, средств субсидий на иные цели, бюджетных инвестиций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.1.Анализ исполнения муниципального задания по объему, составу (содержанию) оказанных муниципальных услуг (выполненных работ)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1.2. 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.Состояние и постановка бухгалтерского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3.Банковские и кассовые операции.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34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Основные средства и материальные запасы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4.1. Полнота оприходования, правильность учета и обоснованность списания в том числе, полученных в виде пожертвований и других источников. Наличие на балансе нефинансовых и непроизведенных активов, правильность их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Анализ годовой инвентаризации. Выборочная инвентаризация имуществ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5.Правильность 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.Расчеты по оплате труд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.3. Оплата труда работ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7.Расчеты с поставщиками и подрядчик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7.1. Наличие дебиторской и кредиторской задолженности. Установить, имеет ли место просроченная задолженность, и какие принимаются меры к взысканию дебиторской и погашению кредиторской задолжен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7.2.Инвентариза-ция расчетов.</w:t>
            </w:r>
          </w:p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both"/>
              <w:rPr>
                <w:rFonts w:eastAsia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17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 ходе проведения ревизии о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бъем проверенных средств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в ревизуемом учреждении за проверяемый период составил </w:t>
            </w: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63882856 руб.20 коп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., 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eastAsia="ru-RU"/>
              </w:rPr>
              <w:t>городского бюджета</w:t>
            </w:r>
            <w:r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  <w:t>:</w:t>
            </w:r>
            <w:r>
              <w:rPr>
                <w:rFonts w:eastAsia="Times New Roman"/>
                <w:sz w:val="22"/>
                <w:szCs w:val="22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за 2017 год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составил – 32675779 руб.32 коп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 xml:space="preserve">за первый квартал 2018 года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– 1612346 руб.25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  <w:t>областного бюджета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за 2017 год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составил – 17284234 руб. 76 коп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 xml:space="preserve">за первый квартал 2018 года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– 4494972 руб.35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u w:val="single"/>
                <w:lang w:val="ru-RU" w:eastAsia="ru-RU"/>
              </w:rPr>
              <w:t>собственные доходы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>за 2017 год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составил – 6548704 руб. 79 коп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  <w:lang w:val="ru-RU" w:eastAsia="ru-RU"/>
              </w:rPr>
              <w:t xml:space="preserve">за первый квартал 2018 года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– 1266818 руб.73 коп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1.1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В ходе ревизии установлено: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В</w:t>
            </w:r>
            <w:r>
              <w:rPr>
                <w:sz w:val="22"/>
                <w:szCs w:val="22"/>
              </w:rPr>
              <w:t xml:space="preserve"> ревизуемом периоде были зачислены иногородние дет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Анализ исполнения муниципального задания на 2018-2020 годы за первый квартал 2018 год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в части исполнения объемных показателей</w:t>
            </w:r>
            <w:r>
              <w:rPr>
                <w:sz w:val="22"/>
                <w:szCs w:val="22"/>
                <w:lang w:val="ru-RU"/>
              </w:rPr>
              <w:t xml:space="preserve"> показал, что</w:t>
            </w:r>
            <w:r>
              <w:rPr>
                <w:sz w:val="22"/>
                <w:szCs w:val="22"/>
              </w:rPr>
              <w:t xml:space="preserve"> по категории потребителей «дети с ограниченными возможностями здоровья от 3 лет до 8 лет», по состоянию на период ревизии, муниципальное задание не сформировано вообще, однако данная категория потребителей зачислена на обучение, и, наоборот,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униципальное задание сформировано, а категории потребителей отсутствуют (обучающиеся за исключением обучающихся с ОВЗ и детей-инвалидов от 3 лет до 8 лет)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rPr>
                <w:rFonts w:eastAsia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В разрез с требованиями, установленными приказами Учредителя № 160/01-04 от 12.04.2016 «Об утверждении Порядка составления, утверждения и контроля за исполнением планов финансово-хозяйственной деятельности» и № 545/01-04 от 26.12.2016 «О внесении изменений в Порядок составления, утверждения и контроля за исполнением планов финансово-хозяйственной деятельности» МДОУ «Детский сад «Рябинка» в течении ревизуемого периода не согласовывал ПФХД с Управлением образования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 При проверке ПФХД за 2017 год и Отчета об его исполнении (ф.0503737) выявлено следующее:</w:t>
            </w:r>
          </w:p>
          <w:p>
            <w:pPr>
              <w:pStyle w:val="Style17"/>
              <w:numPr>
                <w:ilvl w:val="0"/>
                <w:numId w:val="1"/>
              </w:numPr>
              <w:ind w:left="-108" w:firstLine="65"/>
              <w:jc w:val="both"/>
              <w:rPr>
                <w:rFonts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ммы, указанные в расходной части Отчета (ф.0503737), вид финансового обеспечения (деятельности) «Собственные доходы учреждения» в столбце наименование показателя </w:t>
            </w:r>
            <w:r>
              <w:rPr>
                <w:rFonts w:eastAsia="Calibri" w:cs="Times New Roman"/>
                <w:sz w:val="22"/>
                <w:szCs w:val="22"/>
                <w:lang w:val="ru-RU"/>
              </w:rPr>
              <w:t>«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» больше, чем указано в ПФХД</w:t>
            </w: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 на 2017 год в редакции от 15.01.2018;</w:t>
            </w:r>
          </w:p>
          <w:p>
            <w:pPr>
              <w:pStyle w:val="Style17"/>
              <w:numPr>
                <w:ilvl w:val="0"/>
                <w:numId w:val="1"/>
              </w:numPr>
              <w:ind w:left="-108" w:firstLine="65"/>
              <w:jc w:val="both"/>
              <w:rPr>
                <w:rFonts w:eastAsia="Calibri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ммы, указанные в расходной части Отчета (ф.0503737), вид финансового обеспечения (деятельности) «Собственные доходы учреждения» в столбце наименование показателя «Закупка товаров, работ и услуг для обеспечения государственных (муниципальных) нужд» больше, чем </w:t>
            </w:r>
            <w:r>
              <w:rPr>
                <w:rFonts w:eastAsia="Calibri" w:cs="Times New Roman"/>
                <w:sz w:val="22"/>
                <w:szCs w:val="22"/>
                <w:lang w:val="ru-RU"/>
              </w:rPr>
              <w:t>указано в ПФХД</w:t>
            </w: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 на 2017 год в редакции от 15.01.2018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suppressAutoHyphens w:val="false"/>
              <w:ind w:left="-108" w:firstLine="65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ммы, указанные в расходной части Отчета (ф.0503737), вид финансового обеспечения (деятельности) «Субсидии на выполнение государственного (муниципального) задания» в столбце наименование показателя «Иные бюджетные ассигнования. Уплата налогов, сборов и иных платежей» меньше, чем указано в ПФХД</w:t>
            </w:r>
            <w:r>
              <w:rPr>
                <w:rFonts w:cs="Times New Roman"/>
                <w:sz w:val="22"/>
                <w:szCs w:val="22"/>
                <w:lang w:val="ru-RU" w:eastAsia="ru-RU"/>
              </w:rPr>
              <w:t xml:space="preserve"> на 2017 год в редакции от 15.01.2018.</w:t>
            </w:r>
          </w:p>
          <w:p>
            <w:pPr>
              <w:pStyle w:val="Style17"/>
              <w:widowControl/>
              <w:suppressAutoHyphens w:val="false"/>
              <w:ind w:lef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- В 2017 году и 1 кв. 2018 года по нескольким позициям не соблюдались среднесуточные нормы питания дошкольников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 xml:space="preserve">- Выявлено </w:t>
            </w: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неправомерное</w:t>
            </w: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 xml:space="preserve"> использование средств родителей (законных представителей).</w:t>
            </w:r>
          </w:p>
          <w:p>
            <w:pPr>
              <w:pStyle w:val="Style17"/>
              <w:widowControl/>
              <w:suppressAutoHyphens w:val="false"/>
              <w:ind w:left="0" w:hanging="0"/>
              <w:jc w:val="both"/>
              <w:rPr>
                <w:rFonts w:cs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kern w:val="2"/>
                <w:sz w:val="22"/>
                <w:szCs w:val="22"/>
                <w:lang w:val="ru-RU" w:eastAsia="ru-RU"/>
              </w:rPr>
              <w:t>- По родительской плате за содержание детей, установлена дебиторская или кредиторская задолженности со сроком давности от 1 года и более 3 лет.</w:t>
            </w:r>
          </w:p>
          <w:p>
            <w:pPr>
              <w:pStyle w:val="Style17"/>
              <w:widowControl/>
              <w:suppressAutoHyphens w:val="false"/>
              <w:ind w:left="0" w:hanging="0"/>
              <w:jc w:val="both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kern w:val="2"/>
                <w:sz w:val="22"/>
                <w:szCs w:val="22"/>
                <w:lang w:val="ru-RU" w:eastAsia="ru-RU"/>
              </w:rPr>
              <w:t>- Установлено неэффективное использование средств родительской платы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У</w:t>
            </w:r>
            <w:r>
              <w:rPr>
                <w:sz w:val="22"/>
                <w:szCs w:val="22"/>
                <w:lang w:eastAsia="ru-RU"/>
              </w:rPr>
              <w:t xml:space="preserve">становлена дебиторская </w:t>
            </w:r>
            <w:r>
              <w:rPr>
                <w:sz w:val="22"/>
                <w:szCs w:val="22"/>
                <w:lang w:val="ru-RU" w:eastAsia="ru-RU"/>
              </w:rPr>
              <w:t xml:space="preserve">и кредиторская </w:t>
            </w:r>
            <w:r>
              <w:rPr>
                <w:sz w:val="22"/>
                <w:szCs w:val="22"/>
                <w:lang w:eastAsia="ru-RU"/>
              </w:rPr>
              <w:t>задолженност</w:t>
            </w:r>
            <w:r>
              <w:rPr>
                <w:sz w:val="22"/>
                <w:szCs w:val="22"/>
                <w:lang w:val="ru-RU" w:eastAsia="ru-RU"/>
              </w:rPr>
              <w:t>и</w:t>
            </w:r>
            <w:r>
              <w:rPr>
                <w:sz w:val="22"/>
                <w:szCs w:val="22"/>
                <w:lang w:eastAsia="ru-RU"/>
              </w:rPr>
              <w:t xml:space="preserve"> со сроком давности от 1 года и более 3 лет</w:t>
            </w:r>
            <w:r>
              <w:rPr>
                <w:sz w:val="22"/>
                <w:szCs w:val="22"/>
                <w:lang w:val="ru-RU" w:eastAsia="ru-RU"/>
              </w:rPr>
              <w:t xml:space="preserve"> по оплате питания сотрудников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Установлено </w:t>
            </w:r>
            <w:r>
              <w:rPr>
                <w:sz w:val="22"/>
                <w:szCs w:val="22"/>
                <w:lang w:eastAsia="ru-RU"/>
              </w:rPr>
              <w:t>неэффективное использование средств по оплате питания сотруднико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- Р</w:t>
            </w:r>
            <w:r>
              <w:rPr>
                <w:sz w:val="22"/>
                <w:szCs w:val="22"/>
                <w:lang w:eastAsia="ru-RU"/>
              </w:rPr>
              <w:t>евизией установлена, как дебиторская, так и кредиторская задолженности</w:t>
            </w:r>
            <w:r>
              <w:rPr>
                <w:sz w:val="22"/>
                <w:szCs w:val="22"/>
                <w:lang w:val="ru-RU" w:eastAsia="ru-RU"/>
              </w:rPr>
              <w:t xml:space="preserve"> за </w:t>
            </w:r>
            <w:r>
              <w:rPr>
                <w:sz w:val="22"/>
                <w:szCs w:val="22"/>
                <w:lang w:eastAsia="ru-RU"/>
              </w:rPr>
              <w:t>оказание платных образовательных услуг</w:t>
            </w:r>
            <w:r>
              <w:rPr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-Установлено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неэффективное использование средств</w:t>
            </w:r>
            <w:r>
              <w:rPr>
                <w:sz w:val="22"/>
                <w:szCs w:val="22"/>
                <w:lang w:eastAsia="ru-RU"/>
              </w:rPr>
              <w:t xml:space="preserve"> по оплате за оказание платных образовательных услуг родителями (законными представителями)</w:t>
            </w:r>
            <w:r>
              <w:rPr>
                <w:b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2  Нарушений не установлено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2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2.1 Учреждением представлена Учетная политика (</w:t>
            </w:r>
            <w:r>
              <w:rPr>
                <w:rFonts w:eastAsia="SimSun;宋体"/>
                <w:sz w:val="22"/>
                <w:szCs w:val="22"/>
                <w:lang w:eastAsia="ar-SA"/>
              </w:rPr>
              <w:t>утверждена приказом о  26.12.2016 № 108/2</w:t>
            </w:r>
            <w:r>
              <w:rPr>
                <w:rFonts w:eastAsia="SimSun;宋体"/>
                <w:sz w:val="22"/>
                <w:szCs w:val="22"/>
                <w:lang w:val="ru-RU" w:eastAsia="ar-SA"/>
              </w:rPr>
              <w:t>)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, в которой отсутствует ряд информации применяемой для ведения бухгалтерского учета.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2.2 В нарушение 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>Учетной политик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и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 xml:space="preserve"> Учреждения (п. 4.3.9.), 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а также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 xml:space="preserve"> п. 373 Инструкции № 157н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,</w:t>
            </w:r>
            <w:r>
              <w:rPr>
                <w:rFonts w:eastAsia="Times New Roman"/>
                <w:spacing w:val="2"/>
                <w:kern w:val="0"/>
                <w:sz w:val="22"/>
                <w:szCs w:val="22"/>
                <w:lang w:val="ru-RU" w:eastAsia="ru-RU"/>
              </w:rPr>
              <w:t xml:space="preserve"> основные средства стоимостью до 3000 рублей включительно, принимались к учету в количественно-суммовом выражении по средней стоимости, а не как различные объекты по балансовой стоимости, при этом стоимость одних была увеличена, а других безосновательно уменьшена, что также привело к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 xml:space="preserve"> и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>скажени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 xml:space="preserve">ю 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>бухгалтерских данных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 xml:space="preserve">В 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>нарушение п. 308 Инструкции № 157н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,</w:t>
            </w:r>
            <w:r>
              <w:rPr>
                <w:rFonts w:eastAsia="Times New Roman"/>
                <w:spacing w:val="2"/>
                <w:sz w:val="22"/>
                <w:szCs w:val="22"/>
                <w:lang w:eastAsia="ru-RU"/>
              </w:rPr>
              <w:t xml:space="preserve"> на счете 502.00 «Обязательства» учет обязательств по контрактам (договорам) ведется не в полном объеме</w:t>
            </w:r>
            <w:r>
              <w:rPr>
                <w:rFonts w:eastAsia="Times New Roman"/>
                <w:spacing w:val="2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shd w:fill="FFFFFF" w:val="clear"/>
              <w:ind w:firstLine="709"/>
              <w:jc w:val="both"/>
              <w:textAlignment w:val="baseline"/>
              <w:rPr>
                <w:rFonts w:eastAsia="Times New Roman"/>
                <w:spacing w:val="2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pacing w:val="2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3.Банковские операции проверены сплошным методом. 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rFonts w:eastAsia="Calibri"/>
                <w:kern w:val="2"/>
                <w:sz w:val="22"/>
                <w:szCs w:val="22"/>
                <w:lang w:val="ru-RU" w:eastAsia="en-US" w:bidi="fa-IR"/>
              </w:rPr>
              <w:t xml:space="preserve">Банковские операции, отраженные в представленных банковских выписках, </w:t>
            </w:r>
            <w:r>
              <w:rPr>
                <w:rFonts w:eastAsia="Calibri"/>
                <w:b/>
                <w:kern w:val="2"/>
                <w:sz w:val="22"/>
                <w:szCs w:val="22"/>
                <w:lang w:val="ru-RU" w:eastAsia="en-US" w:bidi="fa-IR"/>
              </w:rPr>
              <w:t xml:space="preserve">не всегда </w:t>
            </w:r>
            <w:r>
              <w:rPr>
                <w:rFonts w:eastAsia="Calibri"/>
                <w:kern w:val="2"/>
                <w:sz w:val="22"/>
                <w:szCs w:val="22"/>
                <w:lang w:val="ru-RU" w:eastAsia="en-US" w:bidi="fa-IR"/>
              </w:rPr>
              <w:t>подтверждались первичными документами (платежными поручения, мемориальными ордерами и т.п.), что приводило к несовпадению с</w:t>
            </w:r>
            <w:r>
              <w:rPr>
                <w:rFonts w:eastAsia="Times New Roman"/>
                <w:kern w:val="2"/>
                <w:sz w:val="22"/>
                <w:szCs w:val="22"/>
                <w:lang w:val="ru-RU" w:eastAsia="ru-RU" w:bidi="fa-IR"/>
              </w:rPr>
              <w:t>ведений об остатках, содержащихся в банковских выписках, и числящихся по бухгалтерскому учету ревизуемого учреждения.</w:t>
            </w:r>
          </w:p>
          <w:p>
            <w:pPr>
              <w:pStyle w:val="Normal"/>
              <w:ind w:firstLine="317"/>
              <w:jc w:val="both"/>
              <w:rPr>
                <w:rFonts w:eastAsia="SimSun;宋体"/>
                <w:sz w:val="22"/>
                <w:szCs w:val="22"/>
                <w:lang w:val="ru-RU"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В ходе ревизии банковских операций установлены:</w:t>
            </w:r>
          </w:p>
          <w:p>
            <w:pPr>
              <w:pStyle w:val="Normal"/>
              <w:ind w:firstLine="33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SimSun;宋体"/>
                <w:sz w:val="22"/>
                <w:szCs w:val="22"/>
                <w:lang w:val="ru-RU" w:eastAsia="ar-SA"/>
              </w:rPr>
              <w:t>-</w:t>
            </w:r>
            <w:r>
              <w:rPr>
                <w:i/>
                <w:kern w:val="2"/>
                <w:sz w:val="22"/>
                <w:szCs w:val="22"/>
                <w:lang w:val="ru-RU" w:eastAsia="ja-JP" w:bidi="fa-IR"/>
              </w:rPr>
              <w:t xml:space="preserve"> </w:t>
            </w:r>
            <w:r>
              <w:rPr>
                <w:kern w:val="2"/>
                <w:sz w:val="22"/>
                <w:szCs w:val="22"/>
                <w:lang w:eastAsia="ja-JP" w:bidi="fa-IR"/>
              </w:rPr>
              <w:t>случаи не заполнения содержательной части формы документа граф: «Содержание операции», «Дата», «Номер», «Наименование» в «Журнале операций № 2»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, что является </w:t>
            </w:r>
            <w:r>
              <w:rPr>
                <w:kern w:val="2"/>
                <w:sz w:val="22"/>
                <w:szCs w:val="22"/>
                <w:lang w:eastAsia="ja-JP" w:bidi="fa-IR"/>
              </w:rPr>
              <w:t>нарушением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 (далее – Приказ № 52н)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;</w:t>
            </w:r>
          </w:p>
          <w:p>
            <w:pPr>
              <w:pStyle w:val="Normal"/>
              <w:ind w:firstLine="33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- нарушения Приложения № 5 Приказа № 52н выражающегося в ведении одного «Журнала операций № 2» по </w:t>
            </w:r>
            <w:r>
              <w:rPr>
                <w:b/>
                <w:kern w:val="2"/>
                <w:sz w:val="22"/>
                <w:szCs w:val="22"/>
                <w:lang w:val="ru-RU" w:eastAsia="ja-JP" w:bidi="fa-IR"/>
              </w:rPr>
              <w:t>трем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 лицевым счетам;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- </w:t>
            </w:r>
            <w:r>
              <w:rPr>
                <w:kern w:val="2"/>
                <w:sz w:val="22"/>
                <w:szCs w:val="22"/>
                <w:lang w:eastAsia="ja-JP" w:bidi="fa-IR"/>
              </w:rPr>
              <w:t>включение первичных документов по движению денежных средств датой ранее даты совершения операции, что является нарушением Приказа № 52н: «…записи в Журнал операций с безналичными денежными средствами производятся на основании первичных (сводных) учетных документов, прилагаемых к ежедневным выпискам по счету (лицевому счету)…» и ч.1, ч. 3 ст. 9, ч.1-2 ст. 10 Федерального закона № 402-ФЗ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;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- </w:t>
            </w:r>
            <w:r>
              <w:rPr>
                <w:kern w:val="2"/>
                <w:sz w:val="22"/>
                <w:szCs w:val="22"/>
                <w:lang w:eastAsia="ja-JP" w:bidi="fa-IR"/>
              </w:rPr>
              <w:t xml:space="preserve">отражение первичных документов датой позже совершения факта хозяйственной жизни, что является нарушение Приказа № 52н,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. 3 ст. 9, ч. 1-2 ст. 10 </w:t>
            </w:r>
            <w:r>
              <w:rPr>
                <w:kern w:val="2"/>
                <w:sz w:val="22"/>
                <w:szCs w:val="22"/>
                <w:lang w:eastAsia="ja-JP" w:bidi="fa-IR"/>
              </w:rPr>
              <w:t>Федерального закона № 402-ФЗ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;</w:t>
            </w:r>
          </w:p>
          <w:p>
            <w:pPr>
              <w:pStyle w:val="Normal"/>
              <w:widowControl/>
              <w:tabs>
                <w:tab w:val="clear" w:pos="706"/>
                <w:tab w:val="left" w:pos="0" w:leader="none"/>
              </w:tabs>
              <w:suppressAutoHyphens w:val="false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ar-SA"/>
              </w:rPr>
              <w:t>- отражение в графе «Содержание операции», «Дата», «Номер» «Журнала опер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аций № 2» не достоверной информации;</w:t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rFonts w:eastAsia="Times New Roman"/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rFonts w:eastAsia="Times New Roman"/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>- не отражение в «Журнале операций № 2» возврата денежных средств на лицевой счет 203.04.112.2 (не соответствие лицевого счета получателя);</w:t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- </w:t>
            </w:r>
            <w:r>
              <w:rPr>
                <w:kern w:val="2"/>
                <w:sz w:val="22"/>
                <w:szCs w:val="22"/>
                <w:lang w:eastAsia="ja-JP" w:bidi="fa-IR"/>
              </w:rPr>
              <w:t>не отражение в «Журнале операций № 2» расхода денежных средств с лицевого счета 203.04.112.2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.</w:t>
            </w:r>
            <w:r>
              <w:rPr>
                <w:kern w:val="2"/>
                <w:sz w:val="22"/>
                <w:szCs w:val="22"/>
                <w:lang w:eastAsia="ja-JP" w:bidi="fa-IR"/>
              </w:rPr>
              <w:t xml:space="preserve"> Данные факты являются нарушением ч. 1-2 ст. 10 Федерального закона № 402-ФЗ и привели к тому, что обороты по главной книге не совпали с отчетом «Состояние лицевых счетов БУ (АУ), лицевых счетов для учета операций со средствами ОМС» управления финансов и привели к несовпадению остатков по бухгалтерскому учету с банковской выпиской за 21.04.2017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;</w:t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jc w:val="both"/>
              <w:rPr>
                <w:kern w:val="2"/>
                <w:sz w:val="8"/>
                <w:szCs w:val="8"/>
                <w:lang w:val="ru-RU" w:eastAsia="ja-JP" w:bidi="fa-IR"/>
              </w:rPr>
            </w:pPr>
            <w:r>
              <w:rPr>
                <w:kern w:val="2"/>
                <w:sz w:val="8"/>
                <w:szCs w:val="8"/>
                <w:lang w:val="ru-RU" w:eastAsia="ja-JP" w:bidi="fa-IR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  <w:tab w:val="left" w:pos="2694" w:leader="none"/>
              </w:tabs>
              <w:suppressAutoHyphens w:val="false"/>
              <w:spacing w:lineRule="auto" w:line="256" w:before="0" w:after="160"/>
              <w:jc w:val="both"/>
              <w:rPr>
                <w:rFonts w:eastAsia="Times New Roman"/>
                <w:kern w:val="2"/>
                <w:sz w:val="22"/>
                <w:szCs w:val="22"/>
                <w:lang w:val="ru-RU" w:eastAsia="ja-JP" w:bidi="fa-IR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>-</w:t>
            </w:r>
            <w:r>
              <w:rPr>
                <w:kern w:val="2"/>
                <w:sz w:val="22"/>
                <w:szCs w:val="22"/>
                <w:lang w:eastAsia="ja-JP" w:bidi="fa-IR"/>
              </w:rPr>
              <w:t xml:space="preserve"> несоответствие остатков по банковским выпискам с данными бухгалтерского учета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4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4.1.Нарушения требований Приказа Минфина №52н, в части оформления Инвентарной карточки основных средств. </w:t>
            </w:r>
          </w:p>
          <w:p>
            <w:pPr>
              <w:pStyle w:val="Normal"/>
              <w:ind w:firstLine="317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В нарушение Учетной политики, ревизионной группой было выявлено следующее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 Инвентарные номера, используемые в Учреждении не соответствуют принятой Учетной политике Учреждения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явлен объект основного средства стоимостью до 3000 руб. включительно, которому был присвоен инвентарный номер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 забалансовом счете 21 числились основные средства стоимостью более 3000 руб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>4.2 При проведении выборочной инвентаризации нефинансовых активов по состоянию на 08.06.2018 выявлено следующее: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>-</w:t>
            </w:r>
            <w:r>
              <w:rPr>
                <w:kern w:val="2"/>
                <w:sz w:val="22"/>
                <w:szCs w:val="22"/>
                <w:lang w:eastAsia="ja-JP" w:bidi="fa-IR"/>
              </w:rPr>
              <w:t xml:space="preserve">выявлены излишки </w:t>
            </w:r>
            <w:r>
              <w:rPr>
                <w:kern w:val="2"/>
                <w:sz w:val="22"/>
                <w:szCs w:val="22"/>
                <w:lang w:bidi="fa-IR"/>
              </w:rPr>
              <w:t>объектов нефинансовых активов</w:t>
            </w:r>
            <w:r>
              <w:rPr>
                <w:kern w:val="2"/>
                <w:sz w:val="22"/>
                <w:szCs w:val="22"/>
                <w:lang w:val="ru-RU" w:bidi="fa-IR"/>
              </w:rPr>
              <w:t xml:space="preserve"> (в</w:t>
            </w:r>
            <w:r>
              <w:rPr>
                <w:kern w:val="2"/>
                <w:sz w:val="22"/>
                <w:szCs w:val="22"/>
                <w:lang w:bidi="fa-IR"/>
              </w:rPr>
              <w:t xml:space="preserve"> ходе проведения ревизии были приняты к учету</w:t>
            </w:r>
            <w:r>
              <w:rPr>
                <w:kern w:val="2"/>
                <w:sz w:val="22"/>
                <w:szCs w:val="22"/>
                <w:lang w:val="ru-RU" w:bidi="fa-IR"/>
              </w:rPr>
              <w:t>).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ru-RU" w:bidi="fa-IR"/>
              </w:rPr>
            </w:pPr>
            <w:r>
              <w:rPr>
                <w:kern w:val="2"/>
                <w:sz w:val="22"/>
                <w:szCs w:val="22"/>
                <w:lang w:val="ru-RU" w:bidi="fa-IR"/>
              </w:rPr>
              <w:t>-</w:t>
            </w:r>
            <w:r>
              <w:rPr>
                <w:kern w:val="2"/>
                <w:sz w:val="22"/>
                <w:szCs w:val="22"/>
                <w:lang w:bidi="fa-IR"/>
              </w:rPr>
              <w:t xml:space="preserve"> </w:t>
            </w:r>
            <w:r>
              <w:rPr>
                <w:kern w:val="2"/>
                <w:sz w:val="22"/>
                <w:szCs w:val="22"/>
                <w:lang w:val="ru-RU" w:bidi="fa-IR"/>
              </w:rPr>
              <w:t>выявлена недостача «Материальных запасов» (исправлено в ходе ревизии)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kern w:val="2"/>
                <w:sz w:val="22"/>
                <w:szCs w:val="22"/>
                <w:lang w:val="ru-RU" w:eastAsia="ja-JP" w:bidi="fa-IR"/>
              </w:rPr>
              <w:t xml:space="preserve">- </w:t>
            </w:r>
            <w:r>
              <w:rPr>
                <w:kern w:val="2"/>
                <w:sz w:val="22"/>
                <w:szCs w:val="22"/>
                <w:lang w:eastAsia="ja-JP" w:bidi="fa-IR"/>
              </w:rPr>
              <w:t>выявлено неэффективное использование «Игровое оборудование геоконт «Великан», «Малыш»</w:t>
            </w:r>
            <w:r>
              <w:rPr>
                <w:kern w:val="2"/>
                <w:sz w:val="22"/>
                <w:szCs w:val="22"/>
                <w:lang w:val="ru-RU" w:eastAsia="ja-JP" w:bidi="fa-I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Установлено искажение бухгалтерских данных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5. </w:t>
            </w:r>
          </w:p>
          <w:p>
            <w:pPr>
              <w:pStyle w:val="Normal"/>
              <w:shd w:fill="FFFFFF" w:val="clear"/>
              <w:ind w:firstLine="317"/>
              <w:jc w:val="both"/>
              <w:textAlignment w:val="baseline"/>
              <w:rPr>
                <w:rFonts w:eastAsia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При составлении авансовых отчетов установлены нарушения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baseline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п.1 ст.10 Федерального закона № 402-ФЗ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baseline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п. 6.3 Указаний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baseline"/>
              <w:rPr>
                <w:rFonts w:eastAsia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порядка заполнения формы № 0504505 (Приказ № 52н)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baseline"/>
              <w:rPr>
                <w:rFonts w:eastAsia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принятой Учетной политики, а именно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ru-RU" w:eastAsia="en-US" w:bidi="fa-IR"/>
              </w:rPr>
              <w:t>в авансовых отчетах за 2017 год в графе «Утверждаю» отсутствует дата утверждения отчета руководителем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 w:bidi="fa-IR"/>
              </w:rPr>
              <w:t>во всех авансовых отчетах не определен источник финансирования (городской или областной бюджет, собственные доходы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 w:bidi="fa-IR"/>
              </w:rPr>
              <w:t>не заполнены графа «Назначение аванса», графы 2 – 4 оборотной стороны «Документ: дата, номер», «Кому, за что и по какому документу уплачено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en-US"/>
              </w:rPr>
              <w:t>бухгалтерией Учреждения несвоевременно отражены первичные учетные документы в регистрах бухгалтерского учета</w:t>
            </w:r>
            <w:r>
              <w:rPr>
                <w:rFonts w:eastAsia="Times New Roman"/>
                <w:kern w:val="2"/>
                <w:sz w:val="22"/>
                <w:szCs w:val="22"/>
                <w:lang w:val="ru-RU" w:eastAsia="ru-RU" w:bidi="fa-IR"/>
              </w:rPr>
              <w:t>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>отсутствует дата принятия к проверке авансового отчета бухгалтером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>авансовые отчеты пронумерованы в не хронологическом порядке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hanging="0"/>
              <w:jc w:val="both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en-US"/>
              </w:rPr>
              <w:t xml:space="preserve">к авансовым отчетам не приложены заявления, утвержденные руководителем </w:t>
            </w: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 xml:space="preserve">Учреждения, в которых содержаться информация о назначении аванса, расчет (обоснование) размера аванса, цель выдачи. </w:t>
            </w:r>
          </w:p>
          <w:p>
            <w:pPr>
              <w:pStyle w:val="Style17"/>
              <w:tabs>
                <w:tab w:val="clear" w:pos="706"/>
                <w:tab w:val="left" w:pos="33" w:leader="none"/>
                <w:tab w:val="left" w:pos="317" w:leader="none"/>
              </w:tabs>
              <w:suppressAutoHyphens w:val="false"/>
              <w:ind w:left="34" w:firstLine="283"/>
              <w:jc w:val="both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В ходе контрольного мероприятия по проверке правильности</w:t>
            </w:r>
            <w:r>
              <w:rPr>
                <w:sz w:val="22"/>
                <w:szCs w:val="22"/>
              </w:rPr>
              <w:t xml:space="preserve"> произведенных выплат по авансовым отчетам установлен факт недоплаты суточных подотчетному</w:t>
            </w:r>
            <w:r>
              <w:rPr>
                <w:sz w:val="22"/>
                <w:szCs w:val="22"/>
                <w:lang w:val="ru-RU"/>
              </w:rPr>
              <w:t xml:space="preserve"> лицу.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6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.1. В ходе контрольных мероприятий проверены документы, регламентирующие порядок начисления заработной платы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Ревизией установлено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«Положение об оплате труда 2017 года» не содержит информации о порядке: почасовой оплаты педагогических работников, дополнительных отпусков работников с вредными условиями труда, оплате сверх месячной нормы рабочего времен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- «Правила внутреннего трудового распорядка муниципального дошкольного образовательного учреждения «Детский сад «Рябинка»  (утв. приказом от  23.12.2015 № 82/2, решение общего собрания работников от 22.12.2015 № 2) определяют, что «…очередность предоставления ежегодных отпусков устанавливается с учетом необходимости обеспечения нормальной работы ДОУ…» (п. 5.11). Однако не устанавливают порядок предоставления дополнительных отпус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 xml:space="preserve"> Штатные расписания, тарификационные списки вспомогательного и обслуживающего персонала Учреждения в проверяемом периоде составлены без детализации по источникам финансирования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становлено несоответствие в дополнительных соглашениях к трудовым договора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tabs>
                <w:tab w:val="clear" w:pos="706"/>
                <w:tab w:val="left" w:pos="459" w:leader="none"/>
              </w:tabs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6.2. </w:t>
            </w:r>
            <w:r>
              <w:rPr>
                <w:sz w:val="22"/>
                <w:szCs w:val="22"/>
              </w:rPr>
              <w:t>Проверка фактического начисления и выплаты заработной платы работникам Учреждения за период с 01.01.2017 по 31.03.2018 осуществлялась выборочно.</w:t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ind w:firstLine="33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- В проверяемом периоде, ревизией установлено начисление заработной платы работникам за первую половину месяца фиксированной суммой, а не с учетом фактически отработанного работником времени. </w:t>
            </w:r>
          </w:p>
          <w:p>
            <w:pPr>
              <w:pStyle w:val="Normal"/>
              <w:jc w:val="both"/>
              <w:rPr>
                <w:rFonts w:eastAsia="Calibri"/>
                <w:kern w:val="0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В ходе проверки правильности начис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аботной платы за период с 01.01.2017 по 31.03.2018 была установлена переплата заработной платы из средств областного бюджета (с учетом налогов)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в ходе проведения ревизии переплата заработной платы была возмещена Учреждению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</w:rPr>
              <w:t>Недоплата заработной платы из средств областного бюджета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В ходе проведения ревизии недоплата заработной платы была доплачена работнику</w:t>
            </w:r>
            <w:r>
              <w:rPr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6.3.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В проверяемый период оплаты труда по гражданско-правовым договорам не установлено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7.</w:t>
            </w:r>
          </w:p>
          <w:p>
            <w:pPr>
              <w:pStyle w:val="Normal"/>
              <w:ind w:firstLine="317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7.1 По состоянию на 01.01.2017 и 01.01.2018 </w:t>
            </w:r>
            <w:r>
              <w:rPr>
                <w:sz w:val="22"/>
                <w:szCs w:val="22"/>
                <w:lang w:val="ru-RU"/>
              </w:rPr>
              <w:t xml:space="preserve">в Учреждении имеется как кредиторская, так и дебиторская задолженности по 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расчетам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с поставщиками и подрядчиками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ind w:firstLine="600"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>По оформлению и хранению документов, представленных в ходе ревизии в обоснование проведения расчетов с поставщиками и подрядчиками отмечается: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>-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оимость медицинских услуг по договору не определена конкретно и должна была сложиться из количества оказанных услуг исходя из цен, указанных в прейскуранте, что не позволяет бухгалтерии Учреждения осуществлять учет принятых обязательств в соответствии с пп. 318-319 Инструкции № 157н и принятой Учетной политики. 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В проверяемом периоде «Журнал операций № 4» сформирован без отражения остатков на первое число месяца по контрагентам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Первичные документы в «Журнале операций № 4» прошиты не в хронологической последовательности. Не указано наименование экономического субъекта, составившего регистр, что является нарушением п. 2 ч. 4 ст. 10 Федерального закона № 402-ФЗ.</w:t>
            </w:r>
          </w:p>
          <w:p>
            <w:pPr>
              <w:pStyle w:val="Normal"/>
              <w:widowControl/>
              <w:tabs>
                <w:tab w:val="clear" w:pos="706"/>
                <w:tab w:val="left" w:pos="708" w:leader="none"/>
                <w:tab w:val="left" w:pos="1080" w:leader="none"/>
              </w:tabs>
              <w:suppressAutoHyphens w:val="false"/>
              <w:spacing w:lineRule="atLeast" w:line="100"/>
              <w:ind w:firstLine="33"/>
              <w:jc w:val="both"/>
              <w:rPr>
                <w:rFonts w:eastAsia="Times New Roman"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en-US"/>
              </w:rPr>
              <w:t>- Имеются случаи не заполнения граф «Содержание операции», «Документ: дата, номер» или заполнение неверного номера и даты документа.</w:t>
            </w:r>
            <w:r>
              <w:rPr>
                <w:rFonts w:eastAsia="Calibri"/>
                <w:kern w:val="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</w:rPr>
              <w:t>Имеются случаи несвоевременной регистрации первичных учетных в «Журнале операций № 4»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</w:rPr>
              <w:t>Имеются случа</w:t>
            </w:r>
            <w:r>
              <w:rPr>
                <w:rFonts w:eastAsia="Times New Roman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регистрации первичных учетных документов ранее даты совершения факта хозяйственной жизни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 Установлены случаи принятия к учету первичных документов без «живой» подписи контрагента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- Принятие к бухгалтерскому учету первичных документов без подписи и печати заказчика. 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 Принятие к бухгалтерскому учету первичных документов без подписи и печати получателя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накладных по поставке фруктов и овощей не указывается страна происхождения товара.</w:t>
            </w:r>
          </w:p>
          <w:p>
            <w:pPr>
              <w:pStyle w:val="Normal"/>
              <w:tabs>
                <w:tab w:val="clear" w:pos="706"/>
                <w:tab w:val="left" w:pos="33" w:leader="none"/>
              </w:tabs>
              <w:ind w:right="34" w:hanging="0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Принимаемый по товарным накладным товар к учету принимается с наименованием не соответствующим накладной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Первичные документы, отраженные в учете в «Журнале операций № 4» одном месяце, подшиты к первичным документам «Журнала операций № 4» другого месяца.</w:t>
            </w:r>
          </w:p>
          <w:p>
            <w:pPr>
              <w:pStyle w:val="Normal"/>
              <w:ind w:right="34" w:hanging="0"/>
              <w:jc w:val="both"/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</w:pPr>
            <w:r>
              <w:rPr>
                <w:rStyle w:val="Style15"/>
                <w:b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Выявлено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искажение бухгалтерских данных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 по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фактически отсутствующ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ей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 xml:space="preserve"> просроченн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ой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 xml:space="preserve"> дебиторск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ой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задолженност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и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Ревизией дебиторская задолженность со сроком давности более 1 года признается неэффективным использованием средств муниципального задания</w:t>
            </w:r>
            <w:r>
              <w:rPr>
                <w:color w:val="000000"/>
                <w:sz w:val="22"/>
                <w:szCs w:val="22"/>
                <w:lang w:eastAsia="fa-IR" w:bidi="fa-IR"/>
              </w:rPr>
              <w:t xml:space="preserve">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и собственных доходов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На момент ревизии имелись случаи отсутствия первичных документов в «Журнале операций № 4»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 (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представлен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ы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 xml:space="preserve"> в ходе ревизии).</w:t>
            </w:r>
          </w:p>
          <w:p>
            <w:pPr>
              <w:pStyle w:val="Normal"/>
              <w:ind w:right="34" w:hanging="0"/>
              <w:jc w:val="both"/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Искажение бухгалтерских данных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Style w:val="Style15"/>
                <w:color w:val="000000"/>
                <w:sz w:val="22"/>
                <w:szCs w:val="22"/>
                <w:lang w:eastAsia="fa-IR" w:bidi="fa-IR"/>
              </w:rPr>
              <w:t>В ходе ревизии установлены факты не отражения первичных учетных документов «Журнале операций № 4», что является нарушением ст. 10 Федерального закона № 402-ФЗ и искажением данных бухгалтерского учета</w:t>
            </w: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  <w:t xml:space="preserve">- </w:t>
            </w:r>
            <w:r>
              <w:rPr>
                <w:rFonts w:eastAsia="Times New Roman"/>
                <w:sz w:val="22"/>
                <w:szCs w:val="22"/>
              </w:rPr>
              <w:t>В ходе проведения контрольных мероприятий установлены факты отражения в «Журнале операций № 4» фактов хозяйственной жизни, не имевших места (мнимые сделки), что является нарушением ч. 2 ст. 10 Федерального закона № 402-ФЗ и искажением бухгалтерских данных</w:t>
            </w:r>
            <w:r>
              <w:rPr>
                <w:rFonts w:eastAsia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rStyle w:val="Style15"/>
                <w:color w:val="000000"/>
                <w:sz w:val="22"/>
                <w:szCs w:val="22"/>
                <w:lang w:val="ru-RU" w:eastAsia="fa-IR" w:bidi="fa-IR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Times New Roman"/>
                <w:sz w:val="22"/>
                <w:szCs w:val="22"/>
              </w:rPr>
              <w:t>В ходе ревизии установлен факт подписания акта сверки расчетов с ИП Гребнева Н.В. за 2016 год без разногласий с данными, не соответствующими данным бухгалтерского учета.</w:t>
            </w:r>
          </w:p>
          <w:p>
            <w:pPr>
              <w:pStyle w:val="Normal"/>
              <w:jc w:val="both"/>
              <w:rPr>
                <w:rStyle w:val="Style15"/>
                <w:rFonts w:eastAsia="Times New Roman"/>
                <w:color w:val="000000"/>
                <w:sz w:val="22"/>
                <w:szCs w:val="22"/>
                <w:highlight w:val="yellow"/>
                <w:lang w:val="ru-RU" w:eastAsia="ru-RU" w:bidi="fa-I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>7.2 Выявлено нарушение п.20 Инструкции  № 157н, и п.1.5 Раздела 1 приказа Минфина РФ от 13.06.1995 №49 «Об утверждении методических указаний по инвентаризации…»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17">
    <w:name w:val="Абзац списка"/>
    <w:basedOn w:val="Normal"/>
    <w:qFormat/>
    <w:pPr>
      <w:ind w:left="720" w:hanging="0"/>
    </w:pPr>
    <w:rPr>
      <w:rFonts w:cs="Tahoma"/>
      <w:kern w:val="2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3:00Z</dcterms:created>
  <dc:creator>user</dc:creator>
  <dc:description/>
  <dc:language>en-US</dc:language>
  <cp:lastModifiedBy>useruf</cp:lastModifiedBy>
  <dcterms:modified xsi:type="dcterms:W3CDTF">2018-07-10T12:33:00Z</dcterms:modified>
  <cp:revision>6</cp:revision>
  <dc:subject/>
  <dc:title/>
</cp:coreProperties>
</file>