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«Основная школа №3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276"/>
        <w:gridCol w:w="2410"/>
        <w:gridCol w:w="2126"/>
        <w:gridCol w:w="3969"/>
      </w:tblGrid>
      <w:tr>
        <w:trPr>
          <w:trHeight w:val="10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общеобразовательное учреждение «Основная школа №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05 марта 2018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30 марта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 01.01.2017 по 31.12.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начальника управления финансов Администрации г. Переславля-Залесского (Л.П. Леонтьева) от 21.02.2018 №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требований к обоснованию закупок, предусмотренных ст. 18 Федерального закона, и обоснованности закупо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7 го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л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082871 руб.89 коп., в том числе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(региональный) бюджет - 2505100 руб.70 коп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юджет муниципального образования – 6398342 руб.66 ко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бственные доходы учреждения – 1179428 руб.53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ind w:left="0" w:hanging="0"/>
              <w:jc w:val="both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  <w:t>Утвержденный план закупок на бумажном носителе был представлен только в трех редакциях, по остальным версиям представлены только приказы без плана за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ndale Sans UI;Arial Unicode MS" w:cs="Times New Roman"/>
                <w:kern w:val="2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lang w:eastAsia="fa-IR" w:bidi="fa-I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ой выявлено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закупок непредусмотренных планом-графиком Учрежд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закупок в сроки, не соответствующие плану-графику закупок Учреждения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и определении НМЦК использовались неоднородные цены, Учреждением недостаточно изучен рынок цен.</w:t>
            </w:r>
          </w:p>
          <w:p>
            <w:pPr>
              <w:pStyle w:val="Normal"/>
              <w:spacing w:lineRule="auto" w:line="240" w:before="0" w:after="0"/>
              <w:ind w:left="34" w:hanging="7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и определении НМЦК использовались товары идентичные по наименованию, но различные по основным характерным признакам (функциональным, техническим, качественным, эксплуатационным)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 ряд нарушений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авщиками систематически нарушались сроки поставки товара, однако мер ответственности к Поставщику Учреждением не применялис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нарушение ч.1 ст.95 Федерального закона №44-ФЗ Заказчиком изменялись условия контрактов в части оплаты при их исполнени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13.1 ст.34 Федерального Закона №44-ФЗ Учреждение несвоевременно производило оплату по контракта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 связи с несвоевременной оплатой по контрактам, Учреждению выставлялись претензии от Поставщик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о неэффективное использование средств городского бюджет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о неправомерное принятие к бухгалтерскому учету актов об оказании услуг по двум контракта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ена неправомерная оплата по контракт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о несвоевременное размещение на официальном сайте в разделе «Реестр контрактов» информации о приемке поставленного товара, выполненной работы, оказанной услуги, а так же информации об оплате контракт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- При проверке соблюдения Заказчиком требований ч. 9-12 ст.94 Федерального закона № 44-ФЗ, а так же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</w:rPr>
              <w:t>Постановления Правительства от 28.11.2013 № 1093 был выявлен факт несвоевременного размещения в ЕИС отчетов об исполнении государственного (муниципального) контракта и (или) о результатах отдельного этапа его исполн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контрактов позднее даты их фактического    исполн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Andale Sans UI;Arial Unicode MS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- В нарушение ст.23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 Федерального закона № 44-ФЗ, не во всех контрактах указывался Индивидуальный код закупки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firstLine="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смотрении контрактов на поставку продуктов питания (выполнение работ, оказание услуг) в части их исполнения, проверкой установлено, что по части контрактов Заказчиком выбран не весь товар, что говорит о неправильном планировании объемов, неверном определении нуждаемости в продуктах.</w:t>
            </w:r>
          </w:p>
          <w:p>
            <w:pPr>
              <w:pStyle w:val="Normal"/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нарушение ст.33,34 Федерального закона №44-ФЗ (в контракте отсутствовало описание предмета контракта, срок поставки товара).</w:t>
            </w:r>
          </w:p>
          <w:p>
            <w:pPr>
              <w:pStyle w:val="Normal"/>
              <w:spacing w:lineRule="auto" w:line="240" w:before="0" w:after="0"/>
              <w:ind w:left="34" w:firstLine="142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 ряду контрактов выявлено </w:t>
            </w:r>
            <w:r>
              <w:rPr>
                <w:rFonts w:cs="Times New Roman" w:ascii="Times New Roman" w:hAnsi="Times New Roman"/>
                <w:kern w:val="2"/>
              </w:rPr>
              <w:t>неправомерное изменение существенных условий муниципального контрак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 неправомерный расход из средств родительской платы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i/>
                <w:i/>
                <w:iCs/>
                <w:kern w:val="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етная политика проверяемого учреждения не содержит информации о событиях после отчетной даты, резервов предстоящих расходов, учете доходо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 нарушение Учетной политики журналы операций №2, №3 и №4 формируются не ежемесячно, а один раз в год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урналы операций №2 и №4 не содержат первичных учетных документов систематизированных по датам совершения операци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ркой установлены факты принятия к бухгалтерскому учету копий контрактов, товарных накладных без подписи Поставщика, товарных накладных, без подписи Заказчика, несвоевременного отражения в бухгалтерском учете хозяйственных операци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 факт отражения в бухгалтерском учете документов ранее, фактического поступления документа в проверяемое учреждение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инятие к бухгалтерскому учету двух и более товаров различного наименования, как одного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редителем, «Соглашением о порядке и условиях предоставления субсидии на иные цели» от 17.01.2017 №3-03иц/17, неверно определено направление расходования средств целевой субсидии, на обеспечение функционирования в вечернее время спортивных залов общеобразовательных школ, для занятий в них обучающихся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Учреждении имеется просроченная кредиторская задолженно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ушение инструкции №157 н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инвентаризации было установлено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средства, на которых отсутствовали инвентарные номера, хотя проставление их было технически возможным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эффективное использование денежных средст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верное отражение в бухгалтерском учете наименования поставленного товара, искажение бухгалтерских данных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ое средство с инвентарным номером не соответствующим бухгалтерскому учет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ринятие товара не соответствующего наклад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8:00Z</dcterms:created>
  <dc:creator>user</dc:creator>
  <dc:description/>
  <cp:keywords/>
  <dc:language>en-US</dc:language>
  <cp:lastModifiedBy>useruf</cp:lastModifiedBy>
  <dcterms:modified xsi:type="dcterms:W3CDTF">2018-04-16T08:30:00Z</dcterms:modified>
  <cp:revision>92</cp:revision>
  <dc:subject/>
  <dc:title/>
</cp:coreProperties>
</file>