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ценка действующих долговых обязательств, в том числе с группировкой по видам заимствований, срокам их погашения за 9 месяцев 2022 год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муниципального долга на 01.10.2022 года составил 133,9 млн. руб.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Таблица 1 Структура муниципального долга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268"/>
        <w:gridCol w:w="1524"/>
      </w:tblGrid>
      <w:tr>
        <w:trPr>
          <w:trHeight w:val="58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гового обяз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2022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млн. руб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2022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( %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 На основании постановления Правительства Ярославской области от 31.10.2019 № 756-п предоставлен бюджетный кредит из областного бюджета бюджету городского округа города Переславля-Залесского в размере 18,5 млн. руб. За пользование бюджетным кредитом уплачиваются проценты в размере 1,0% годовых, срок погашения кредита 19.11.2020 год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постановлением Правительства области от 26.03.2020 № 273-п «О предоставлении отсрочки по возврату кредитов» предоставлена отсрочка по возврату данного кредита по 19 ноября 2030 года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На основании постановления Правительства Ярославской области от 26.03.2020 № 275-п предоставлен бюджетный кредит из областного бюджета бюджету городского округа городу Переславлю-Залесскому в размере 47, 556 250  млн.руб. За пользование бюджетным кредитом уплачиваются проценты в размере 1,0% годовых, срок погашения кредита 29.03.2023 год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На основании постановления Правительства Ярославской области от 12.03.2021 № 106-п предоставлен бюджетный кредит из областного бюджета бюджету городского округа городу Переславлю-Залесскому в размере 29, 737500 млн. руб. За пользование бюджетным кредитом уплачиваются проценты в размере 1,0% годовых, срок погашения кредита 24.03.2022 года.</w:t>
      </w:r>
      <w:r>
        <w:rPr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В соответствии с постановлением Правительства области от 21.03.2022 № 177-п «О предоставлении отсрочки по возврату кредитов» предоставлена отсрочка по возврату данного кредита до 01 декабря 2022 года.</w:t>
      </w:r>
      <w:r>
        <w:rPr/>
        <w:t xml:space="preserve"> </w:t>
      </w:r>
      <w:r>
        <w:rPr>
          <w:sz w:val="26"/>
          <w:szCs w:val="26"/>
        </w:rPr>
        <w:t>Оплачены проценты за пользование кредитом в сумме 0,296 млн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На основании постановления Правительства Ярославской области от 27.12.2021 № 0955-п предоставлен бюджетный кредит из областного бюджета бюджету городского округа городу Переславлю-Залесскому в размере 40,0 млн руб. За пользование бюджетным кредитом уплачиваются проценты в размере 1,0% годовых, срок погашения кредита 27.12.2024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се показатели, характеризующие муниципальный долг, находятся в пределах, установленных Бюджетным кодекс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жеквартально формируется отчет о состоянии муниципального дол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отчете о состоянии муниципального долга отражаю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умма по обязательству и остаток на начало перио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ъем погашения за отчетный период с разбивкой на основную сумму долга и процент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ланируемые объемы погашения в текущем периоде в разбивке на основную сумму долга и проценты, с выделением сумм просроченных обязательст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ен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рок прекращения обязательства/погаш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анная информация используется управлением финансов при составлении и исполнении кассового плана в части расходов на погашение и обслуживание муниципального долга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Таблица 2 Исполнение бюджета городского округа и основные показатели муниципального долга на 01.10.2022 год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на 01.10.2022 г.</w:t>
            </w:r>
          </w:p>
        </w:tc>
      </w:tr>
      <w:tr>
        <w:trPr>
          <w:trHeight w:val="34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а городского округа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 950 166,00 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еречисления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 451 933,00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бюджета городск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16 39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 (-)Профицит (+)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775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дефицита к доходам бюджета без учета безвозмездных перечислений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долг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 944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долга к доходам без безвозмездных перечислений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 8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служивания муниципального долга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,7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служивание долга к расходам бюджета за исключением расходов, которые осуществлялись за счет субвенций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0:53:00Z</dcterms:created>
  <dc:creator>User</dc:creator>
  <dc:description/>
  <cp:keywords/>
  <dc:language>en-US</dc:language>
  <cp:lastModifiedBy>Mironova</cp:lastModifiedBy>
  <cp:lastPrinted>2022-11-13T15:03:00Z</cp:lastPrinted>
  <dcterms:modified xsi:type="dcterms:W3CDTF">2022-11-13T12:04:00Z</dcterms:modified>
  <cp:revision>5</cp:revision>
  <dc:subject/>
  <dc:title>Аналитическая записка</dc:title>
</cp:coreProperties>
</file>