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квартал 202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4.2022 года составил 133,9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, 556 250  млн.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, 737500 млн. руб. За пользование бюджетным кредитом уплачиваются проценты в размере 1,0% годовых, срок погашения кредита 24.03.2022 года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постановлением Правительства области от 21.03.2022 № 177-п «О предоставлении отсрочки по возврату кредитов» предоставлена отсрочка по возврату данного кредита до 01 декабря 2022 года.</w:t>
      </w:r>
      <w:r>
        <w:rPr/>
        <w:t xml:space="preserve"> </w:t>
      </w:r>
      <w:r>
        <w:rPr>
          <w:sz w:val="26"/>
          <w:szCs w:val="26"/>
        </w:rPr>
        <w:t>Оплачены проценты за пользование кредитом в сумме 0,296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27.12.2021 № 0955-п предоставлен бюджетный кредит из областного бюджета бюджету городского округа городу Переславлю-Залесскому в размере 40,0 млн руб. За пользование бюджетным кредитом уплачиваются проценты в размере 1,0% годовых, срок погашения кредита 27.12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4.2022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4.2022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0 126 ,08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 785, 92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 009,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16,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94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39:00Z</dcterms:created>
  <dc:creator>User</dc:creator>
  <dc:description/>
  <cp:keywords/>
  <dc:language>en-US</dc:language>
  <cp:lastModifiedBy>Mironova</cp:lastModifiedBy>
  <cp:lastPrinted>2022-07-06T16:04:00Z</cp:lastPrinted>
  <dcterms:modified xsi:type="dcterms:W3CDTF">2022-07-07T06:41:00Z</dcterms:modified>
  <cp:revision>8</cp:revision>
  <dc:subject/>
  <dc:title>Аналитическая записка</dc:title>
</cp:coreProperties>
</file>