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609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left="61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: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города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лавля-Залесского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.06.2018 № ПОС.03-0753/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bookmarkStart w:id="0" w:name="_Hlk488413927"/>
      <w:bookmarkStart w:id="1" w:name="_Hlk483393019"/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Управление муниципальной собственности Администрации г. Переславля-Залесского информиру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о проведении аукциона по продаж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bookmarkStart w:id="2" w:name="_Hlk488413927"/>
      <w:bookmarkStart w:id="3" w:name="_Hlk483393019"/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муниципального имущества</w:t>
      </w:r>
      <w:bookmarkEnd w:id="2"/>
      <w:bookmarkEnd w:id="3"/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ежилое помеще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назначение: нежилое, общая площадь 4,6 кв.м., этаж 1, адрес объекта: Ярославская область, г. Переславль-Залесский, ул. Октябрьская, д.39, пом.1 кадастровый (условный) номер: 76-76-06/029/2012-09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ата начала приема заявок: </w:t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5.06.2018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ата окончания приема заявок:</w:t>
        <w:tab/>
        <w:t xml:space="preserve"> </w:t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23.07.2018 г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ата аукциона: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5.07.2018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851" w:hanging="0"/>
        <w:jc w:val="center"/>
        <w:rPr>
          <w:rFonts w:ascii="Times New Roman" w:hAnsi="Times New Roman" w:eastAsia="Times New Roman" w:cs="Times New Roman"/>
          <w:i w:val="false"/>
          <w:i w:val="false"/>
          <w:sz w:val="26"/>
          <w:szCs w:val="26"/>
        </w:rPr>
      </w:pPr>
      <w:r>
        <w:rPr>
          <w:rFonts w:eastAsia="Times New Roman" w:cs="Times New Roman" w:ascii="Times New Roman" w:hAnsi="Times New Roman"/>
          <w:i w:val="false"/>
          <w:sz w:val="26"/>
          <w:szCs w:val="26"/>
        </w:rPr>
        <w:t>Сведения об аукцион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муниципальной собственности Администрации г. Переславля-Залесского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 исполнение решения Переславль-Залесской городской Думы шестого созыва от 26.10.2017 № 90 «Об утверждении Прогнозного плана (программы) приватизации муниципального имущества, находящегося в собственности города Переславля-Залесского, на 2018 год и плановый период 2019-2020 годов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ании постановления Администрации г. Переславля-Залесского «Об условиях приватизации муниципального имущества» от 19.06.2018 № ПОС.03-0753/18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вляет о проведении аукциона по продаже (приватизации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иму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жилое помещ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значение: нежилое, общая площадь 4,6 кв.м., этаж 1, адрес объекта: Ярославская область, г. Переславль-Залесский, ул. Октябрьская, д.39, пом.1 кадастровый (условный) номер: 76-76-06/029/2012-09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ющие ограничения (обременения) права: не зарегистрирова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формация о предыдущих торгах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укцион по данному объекту не проводился.</w:t>
      </w:r>
    </w:p>
    <w:p>
      <w:pPr>
        <w:pStyle w:val="Normal"/>
        <w:widowControl w:val="false"/>
        <w:snapToGrid w:val="false"/>
        <w:spacing w:lineRule="auto" w:line="240" w:before="12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Начальная цена продаж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0 000 (девяносто тысяч) рублей, в том числе НДС.</w:t>
      </w:r>
    </w:p>
    <w:p>
      <w:pPr>
        <w:pStyle w:val="Normal"/>
        <w:widowControl w:val="false"/>
        <w:snapToGrid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Способ приват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аукцион, открытый по составу учас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подачи предложений о це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едложения о цене муниципального имущества заявляются участниками аукциона открыто в ход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тор аукци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правление муниципальной собственности Администрации г. Переславля - Залесског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личина повышения начальной це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«шаг аукциона»): 5% начальной цены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ия и сроки платежа, реквизиты сч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платежа является валют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за приобретенный объект производится в течение 10 рабочих дней с момента заключения договора купли-продажи по следующим реквизи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асти (УМС г. Переславля-Залесского, л/с 05713001700) Отделение Ярославль г. Ярославль, БИК 047888001 р\сч. 40302810978883000027 ИНН 7608002597, КПП 760801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и на участие в аукционе с прилагаемыми документами и описью принимаются в рабочие дн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25.06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Ярославская область, г. Переславль-Залесский, ул. Комсомольская, д. 5 (каб. № 9) с 9.00ч. до 13.00ч., с 14.00ч. до 18.00ч. (по московскому времени). По пятницам и в предпраздничные дни время приема заявок сокращается на один ч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окончания подачи заявок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.07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определения участников аукцион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4.07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ата и время регистрации Участнико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5.07.2018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14 час. 30 мин. по 15 час. 00 м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Ярославская область, г. Переславль–Залесский, ул. Комсомольская, д. 5, кабинет № 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та и место проведения аукци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5.07.201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адресу: Ярославская область, г. Переславль–Залесский, ул. Комсомольская, д. 5, кабинет №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я начала аукциона в 15 час.00 мин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дополнительной информацией об аукци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словиями договора купли-продажи претенденты могут ознакомиться в дни приема заявок по адресу: г. Переславль–Залесский, ул. Комсомольская, д. 5, кабинет № 9. Плата за предоставление информации не взим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ями муниципального 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определения побед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бедителем аукциона признается участник, предложивший в ходе торгов наиболее высокую цену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мер задатка, срок и порядок его внес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частия в аукционе претендент вносит задаток на счет организатора. Задаток для участия в аукционе установлен в размере 20% начальной цены и составля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емнадцать тысяч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ля перечисления задатка: УФК по Ярославской области (УМС г. Переславля-Залесского, л/с 05713001700) Отделение Ярославль г. Ярославль, БИК 047888001 р\сч. 40302810978883000027 ИНН 7608002597, КПП 760801001. Назначение платежа – «задаток для участия в аукционе ___(и далее: дату проведения аукциона и адрес имущества)». Задаток считается внесенным с момента зачисления денежных средств на расчетный счет организатора аукциона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дний срок внесения задатка – за 3 рабочих дня до окончания приема заявок, т.е. не поздн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07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о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ы задатков возвращ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</w:rPr>
        <w:t>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ок, внесенный победителем аукциона на счет организатора, засчитывается в оплату по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представляемых претендентом документов и требования к их оформл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u w:val="single"/>
            <w:lang w:eastAsia="ru-RU"/>
          </w:rPr>
          <w:t>Заявк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 xml:space="preserve"> </w:t>
        </w:r>
      </w:hyperlink>
      <w:r>
        <w:rPr>
          <w:rFonts w:eastAsia="Times New Roman" w:cs="Times New Roman" w:ascii="Times New Roman" w:hAnsi="Times New Roman"/>
          <w:lang w:eastAsia="ru-RU"/>
        </w:rPr>
        <w:t>в двух экземплярах. При подаче заявки, в том числе физическими лицами, рекомендуется указывать свой ИНН. Один экземпляр заявки, удостоверенный подписью Продавца, возвращается Претенденту с указанием ее номера, даты и времени (часы, минуты) принятия Продавц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участия в аукционе претендент представляет организатору аукциона (лично или через своего представителя) заявку по установленной фор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КА НА УЧАСТИЕ В АУКЦИОН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претендентом (его полномочным представителе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5080" t="5080" r="5080" b="508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89pt;margin-top:1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5080" t="5080" r="5080" b="5080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396pt;margin-top:1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–      физическое лицо     </w:t>
        <w:tab/>
        <w:tab/>
        <w:t xml:space="preserve">              юридическое лицо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О / Наименование претендента……………………………………………………………………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......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физических лиц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удостоверяющий личность: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………….№…………………., выдан  «…..»………………………………………………….г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ем выдан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регистрации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 ………………………..Индекс…………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юридических лиц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 о государственной регистрации в качестве юридического лица………………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……………№……………….., дата регистрации  «……»…………………………………….г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, осуществивший регистрацию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дачи………………………………………………………………………………………….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……………………………………………………..ОГРН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й адрес претендента:……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…………………………Факс…………………………Индекс………………………..........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претендента…………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........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 или наименование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ует на основании доверенности от «……..» ………………………г.  №………………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окумента, удостоверяющего личность представителя – физического лица     или документа о государственной регистрации в качестве юридического лица представителя – юридического лица:……………………………………………………………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наименование документа, серия, номер, дата и место выдачи (регистрации),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и когда выдан)</w:t>
      </w:r>
    </w:p>
    <w:p>
      <w:pPr>
        <w:pStyle w:val="Normal"/>
        <w:spacing w:lineRule="auto" w:line="240" w:before="0" w:after="0"/>
        <w:ind w:left="-540" w:hanging="2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нковские реквизиты (для возврата задатка):</w:t>
      </w:r>
    </w:p>
    <w:p>
      <w:pPr>
        <w:pStyle w:val="Normal"/>
        <w:spacing w:lineRule="auto" w:line="240" w:before="0" w:after="0"/>
        <w:ind w:left="-540" w:hanging="2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Р/с:……………………………………………………...К/с:……………………………………………………………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именование банка: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ИК:…………………………..ИНН/КПП банка………………………………………………………………………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   –  ФИО / наименование   претендента   или   представителя   претендента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я   решение   об   участии  в  аукционе  по  продаже  объекта  приватизации</w:t>
      </w:r>
      <w:r>
        <w:rPr>
          <w:rFonts w:eastAsia="Times New Roman" w:cs="Times New Roman" w:ascii="Times New Roman" w:hAnsi="Times New Roman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язуюсь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облюдать условия проведения торгов, содержащиеся в информационном сообщении, опубликованном в газете «Переславская неделя»  № _____ от ________  2018 г.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.08.2002 № 58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 В случае признания победителем торгов заключить с Продавцом договор купли-продажи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латить сумму за приобретаемое имущество, сформировавшуюся в ходе торгов в течение 10 рабочих дней с даты заключения договора купли-продажи.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ок, внесенный претендентом на счет Продавца, засчитывается в оплату приобретаемого имуществ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каза победителя аукциона от заключения договора купли-продажи либо невнесения в срок установленной суммы платежа сумма внесенного задатка не возвращаетс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: пакет документов, представленный претендентом, согласно описи, являющейся неотъемлемой частью настоящей заявки.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бъектом приватизации, его характеристиками и документацией по объекту ознакомлен, претензий не имею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аю согласие на использование и обработку моих персональных данных в соответствии с Федеральным законом от 27 июля 2006 года №152-ФЗ «О персональных данных»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Претендента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</w:t>
        <w:tab/>
        <w:t>_________________ (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«____»____________2018 г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ка принята:  ____час. ____ мин.  «____»__________________________   за №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итель УМС______________________________________________________________________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одпись, расшифров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новременно с заявкой претенденты представляют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юридические лица</w:t>
      </w:r>
      <w:r>
        <w:rPr>
          <w:i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ые копии учредительны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, приказ о назначе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изические 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, копия паспорта доверенного лица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данным документам (в том числе к каждому тому) также прилагается их опись. Такая опись составляется в двух экземплярах, один из которых остается у продавца, другой - у претенден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вцом не принимаются заявки, поступившие после истечения срока приема заявок, указанного в настоящем информационном сообщении, либо представленные с документами, не соответствующими их опис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представленные документы содержат помарки, подчистки, исправления и т.п.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их копии, нотариально удостоверенные в установленном поряд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 вопросам, связанным с проведением аукциона, обращаться в УМС по адресу: Ярославская область, г. Переславль-Залесский, ул. Комсомольская, д.5 (каб. №9).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нтактное лицо Казьмина Анна Ивановна – ведущий специалист юридического отдела УМС, тел. 3-54-2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МС                                                                                                 Е.В. Кузнецов</w:t>
      </w:r>
    </w:p>
    <w:p>
      <w:pPr>
        <w:pStyle w:val="Normal"/>
        <w:tabs>
          <w:tab w:val="clear" w:pos="708"/>
          <w:tab w:val="left" w:pos="3495" w:leader="none"/>
        </w:tabs>
        <w:spacing w:before="0" w:after="20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ind w:left="576" w:hanging="576"/>
      <w:outlineLvl w:val="1"/>
    </w:pPr>
    <w:rPr>
      <w:rFonts w:ascii="Arial" w:hAnsi="Arial" w:eastAsia="Arial" w:cs="Arial"/>
      <w:b/>
      <w:i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color w:val="000000"/>
      <w:sz w:val="26"/>
      <w:szCs w:val="26"/>
    </w:rPr>
  </w:style>
  <w:style w:type="character" w:styleId="WW8Num7z1">
    <w:name w:val="WW8Num7z1"/>
    <w:qFormat/>
    <w:rPr>
      <w:b/>
      <w:color w:val="000000"/>
      <w:sz w:val="22"/>
      <w:szCs w:val="22"/>
    </w:rPr>
  </w:style>
  <w:style w:type="character" w:styleId="WW8Num7z2">
    <w:name w:val="WW8Num7z2"/>
    <w:qFormat/>
    <w:rPr>
      <w:b/>
      <w:color w:val="000000"/>
      <w:spacing w:val="0"/>
      <w:position w:val="0"/>
      <w:sz w:val="22"/>
      <w:sz w:val="22"/>
      <w:szCs w:val="22"/>
      <w:vertAlign w:val="baseline"/>
    </w:rPr>
  </w:style>
  <w:style w:type="character" w:styleId="WW8Num7z3">
    <w:name w:val="WW8Num7z3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Arial" w:cs="Arial"/>
      <w:b/>
      <w:i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sgup.ru/Doc/&#1047;&#1040;&#1071;&#1042;&#1050;&#1040; &#1053;&#1040; &#1059;&#1063;&#1040;&#1057;&#1058;&#1048;&#1045; &#1042; &#1040;&#1059;&#1050;&#1062;&#1048;&#1054;&#1053;&#1045;- &#1087;&#1088;&#1086;&#1076;&#1072;&#1078;&#1072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9:35:00Z</dcterms:created>
  <dc:creator>ums</dc:creator>
  <dc:description/>
  <cp:keywords/>
  <dc:language>en-US</dc:language>
  <cp:lastModifiedBy>ums</cp:lastModifiedBy>
  <cp:lastPrinted>2018-03-16T13:18:00Z</cp:lastPrinted>
  <dcterms:modified xsi:type="dcterms:W3CDTF">2018-06-20T12:52:00Z</dcterms:modified>
  <cp:revision>6</cp:revision>
  <dc:subject/>
  <dc:title/>
</cp:coreProperties>
</file>