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609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spacing w:lineRule="auto" w:line="240" w:before="0" w:after="0"/>
        <w:ind w:left="61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: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округа города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славля-Залесского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9.06.2018 № ПОС.03-0753/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УСЛОВИЯ  ПРИВАТИЗАЦ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имущества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жилое помещ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значение: нежилое, общая площадь 4,6 кв.м., этаж 1, адрес объекта: Ярославская область, г. Переславль-Залесский, ул. Октябрьская, д.39, пом.1 кадастровый (условный) номер: 76-76-06/029/2012-092.</w:t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val="en-US" w:eastAsia="en-US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1"/>
        <w:spacing w:before="12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>I.</w:t>
      </w:r>
      <w:r>
        <w:rPr>
          <w:rFonts w:cs="Times New Roman" w:ascii="Times New Roman" w:hAnsi="Times New Roman"/>
          <w:b/>
        </w:rPr>
        <w:t xml:space="preserve"> Общие положен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napToGrid w:val="false"/>
        <w:spacing w:lineRule="auto" w:line="240" w:before="12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ъект продажи</w:t>
      </w:r>
      <w:r>
        <w:rPr>
          <w:rFonts w:eastAsia="Times New Roman" w:cs="Times New Roman" w:ascii="Times New Roman" w:hAnsi="Times New Roman"/>
          <w:lang w:eastAsia="ru-RU"/>
        </w:rPr>
        <w:t>:</w:t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жилое помещ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значение: нежилое, общая площадь 4,6 кв.м., этаж 1, адрес объекта: Ярославская область, г. Переславль-Залесский, ул. Октябрьская, д.39, пом.1 кадастровый (условный) номер: 76-76-06/029/2012-092.</w:t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ыночная стоим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казанного объекта, утвержденная независимым оценщиком Индивидуальным предпринимателем Максимовой Т.В. на основании отчета № 41.1 от 26.04.2018 об оценке рыночной стоимости, составляе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0 000 (девяносто тысяч) рублей, в том числе НДС.</w:t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обственнос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униципальная, город Переславль-Залесский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жилое помещ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свидетельство о государственной регистрации права серии 76-АБ № 657865 от 20.07.2012 г., о чем в Едином государственном реестре прав на недвижимое имущество и сделок с ним 20.07.2012 сделана запись регистрации № 76-76-06/029/2012-092.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val="en-US" w:eastAsia="en-US"/>
        </w:rPr>
        <w:t>II.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ая характеристика объекта по состоянию на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26.04.201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г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писание объек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жилое помещение, расположенное по адресу: Ярославская обл., г. Переславль-Залесский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. Октябрьская, д.39, пом.1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уществующие ограничения (обременения) пра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не зарегистрирова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новные конструктивные особенности и их техническое состояние нежилого помеще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915"/>
        <w:gridCol w:w="3700"/>
        <w:gridCol w:w="3324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ы и конструкции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хническое состояние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фундамен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/б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ительное</w:t>
            </w:r>
          </w:p>
        </w:tc>
      </w:tr>
      <w:tr>
        <w:trPr>
          <w:trHeight w:val="41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ен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ирпич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ительное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ерекрытия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ирпич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ительное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вл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лон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уется ремонт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ольное покрыт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тон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ее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мы окон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ерные проем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л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ительное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яя отдел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атурк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е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3700"/>
        <w:gridCol w:w="3324"/>
      </w:tblGrid>
      <w:tr>
        <w:trPr>
          <w:trHeight w:val="552" w:hRule="atLeast"/>
        </w:trPr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женерное оборудование</w:t>
            </w:r>
          </w:p>
        </w:tc>
      </w:tr>
      <w:tr>
        <w:trPr>
          <w:trHeight w:val="29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снабжение 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ется возможность подключения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ключены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оснабжение 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нализация 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плоснабжение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ется</w:t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кт приватизации находится в жилом микрорайоне г. Переславль-Залесский. Помещения находятся в девятиэтажном жилом доме на первом этаже, рядом с другими социально важными объектами и учреждениями. Внешний фасад зданий без видимых дефектов. В результате визуального обследования фасадов здания, принято техническое состояние объекта – удовлетворительное. Инженерные коммуникации объекта подключены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ранспортная доступность района расположения объекта оценки – хорошая. Связь с другими и населенными пунктами осуществляется автобусным сообщением, такси, личным транспортом. Местоположение объекта хороше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и сроки продажи объекта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Способ приватизации: </w:t>
      </w:r>
      <w:r>
        <w:rPr>
          <w:rFonts w:cs="Times New Roman" w:ascii="Times New Roman" w:hAnsi="Times New Roman"/>
          <w:sz w:val="24"/>
          <w:szCs w:val="24"/>
          <w:lang w:eastAsia="ru-RU"/>
        </w:rPr>
        <w:t>аукцион, открытый по составу участнико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Форма подачи предложений о цене</w:t>
      </w:r>
      <w:r>
        <w:rPr>
          <w:rFonts w:cs="Times New Roman" w:ascii="Times New Roman" w:hAnsi="Times New Roman"/>
          <w:sz w:val="24"/>
          <w:szCs w:val="24"/>
          <w:lang w:eastAsia="ru-RU"/>
        </w:rPr>
        <w:t>: открытая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Начальная цена продажи объек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0 000 (девяносто тысяч) рублей, в том числе НДС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Форма платежа</w:t>
      </w:r>
      <w:r>
        <w:rPr>
          <w:rFonts w:cs="Times New Roman" w:ascii="Times New Roman" w:hAnsi="Times New Roman"/>
          <w:sz w:val="24"/>
          <w:szCs w:val="24"/>
          <w:lang w:eastAsia="ru-RU"/>
        </w:rPr>
        <w:t>: безналичная единовременным платежом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Оплата за приобретенные объект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изводится в течение 10 рабочих дн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даты заключения договора купли-продажи по следующим реквизитам:</w:t>
      </w:r>
    </w:p>
    <w:p>
      <w:pPr>
        <w:pStyle w:val="Normal"/>
        <w:widowControl w:val="false"/>
        <w:spacing w:lineRule="auto" w:line="240" w:before="12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ФК по Ярославской области (УМС г. Переславля-Залесского, л/с 05713001700) Отделение Ярославль г. Ярославль, БИК 047888001 р\сч. 40302810978883000027 ИНН 7608002597, КПП 760801001.</w:t>
      </w:r>
    </w:p>
    <w:p>
      <w:pPr>
        <w:pStyle w:val="Style18"/>
        <w:widowControl w:val="false"/>
        <w:numPr>
          <w:ilvl w:val="0"/>
          <w:numId w:val="1"/>
        </w:numPr>
        <w:spacing w:lineRule="auto" w:line="24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ДС и иные налоги Покупатель уплачивает в соответствии с законодательством о налогах и сборах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рок заключения договора купли-продажи</w:t>
      </w:r>
      <w:r>
        <w:rPr>
          <w:rFonts w:cs="Times New Roman" w:ascii="Times New Roman" w:hAnsi="Times New Roman"/>
          <w:sz w:val="24"/>
          <w:szCs w:val="24"/>
          <w:lang w:eastAsia="ru-RU"/>
        </w:rPr>
        <w:t>: 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Style19"/>
        <w:ind w:left="92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дписи членов комиссии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 приватизации объекта муниципальной</w:t>
      </w:r>
    </w:p>
    <w:p>
      <w:pPr>
        <w:pStyle w:val="Normal"/>
        <w:widowControl w:val="false"/>
        <w:snapToGrid w:val="false"/>
        <w:spacing w:lineRule="auto" w:line="48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собственности г. Переславля-Залесского </w:t>
      </w:r>
    </w:p>
    <w:p>
      <w:pPr>
        <w:pStyle w:val="Normal"/>
        <w:spacing w:lineRule="auto" w:line="240" w:before="0" w:after="0"/>
        <w:ind w:left="2700" w:hanging="2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комиссии: </w:t>
        <w:tab/>
      </w:r>
    </w:p>
    <w:p>
      <w:pPr>
        <w:pStyle w:val="Normal"/>
        <w:spacing w:lineRule="auto" w:line="240" w:before="0" w:after="0"/>
        <w:ind w:left="2700" w:hanging="2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6472"/>
      </w:tblGrid>
      <w:tr>
        <w:trPr/>
        <w:tc>
          <w:tcPr>
            <w:tcW w:w="30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 Е.В.</w:t>
            </w:r>
          </w:p>
        </w:tc>
        <w:tc>
          <w:tcPr>
            <w:tcW w:w="64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_ </w:t>
            </w:r>
          </w:p>
        </w:tc>
      </w:tr>
      <w:tr>
        <w:trPr/>
        <w:tc>
          <w:tcPr>
            <w:tcW w:w="3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председа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сатова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 комиссии:</w:t>
            </w:r>
          </w:p>
        </w:tc>
        <w:tc>
          <w:tcPr>
            <w:tcW w:w="6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</w:t>
            </w:r>
          </w:p>
        </w:tc>
      </w:tr>
      <w:tr>
        <w:trPr>
          <w:trHeight w:val="1138" w:hRule="atLeast"/>
        </w:trPr>
        <w:tc>
          <w:tcPr>
            <w:tcW w:w="30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творова Е.А.</w:t>
            </w:r>
          </w:p>
          <w:tbl>
            <w:tblPr>
              <w:tblW w:w="28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7"/>
              <w:gridCol w:w="1889"/>
            </w:tblGrid>
            <w:tr>
              <w:trPr>
                <w:trHeight w:val="110" w:hRule="atLeast"/>
              </w:trPr>
              <w:tc>
                <w:tcPr>
                  <w:tcW w:w="98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10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88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грина Н.А.</w:t>
            </w:r>
          </w:p>
        </w:tc>
        <w:tc>
          <w:tcPr>
            <w:tcW w:w="64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</w:tc>
      </w:tr>
      <w:tr>
        <w:trPr/>
        <w:tc>
          <w:tcPr>
            <w:tcW w:w="30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манская С.М.</w:t>
            </w:r>
          </w:p>
        </w:tc>
        <w:tc>
          <w:tcPr>
            <w:tcW w:w="64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</w:tc>
      </w:tr>
      <w:tr>
        <w:trPr/>
        <w:tc>
          <w:tcPr>
            <w:tcW w:w="3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ьмина А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20"/>
      <w:pgMar w:left="1701" w:right="851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  <w:color w:val="000000"/>
      <w:sz w:val="26"/>
      <w:szCs w:val="26"/>
    </w:rPr>
  </w:style>
  <w:style w:type="character" w:styleId="WW8Num14z1">
    <w:name w:val="WW8Num14z1"/>
    <w:qFormat/>
    <w:rPr>
      <w:b/>
      <w:color w:val="000000"/>
      <w:sz w:val="22"/>
      <w:szCs w:val="22"/>
    </w:rPr>
  </w:style>
  <w:style w:type="character" w:styleId="WW8Num14z2">
    <w:name w:val="WW8Num14z2"/>
    <w:qFormat/>
    <w:rPr>
      <w:b/>
      <w:color w:val="000000"/>
      <w:spacing w:val="0"/>
      <w:position w:val="0"/>
      <w:sz w:val="22"/>
      <w:sz w:val="22"/>
      <w:szCs w:val="22"/>
      <w:vertAlign w:val="baseline"/>
    </w:rPr>
  </w:style>
  <w:style w:type="character" w:styleId="WW8Num14z3">
    <w:name w:val="WW8Num14z3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60"/>
      <w:ind w:left="5880" w:right="60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60" w:before="300" w:after="0"/>
      <w:ind w:left="1520" w:right="10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60"/>
      <w:ind w:left="5880" w:right="60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20:24:00Z</dcterms:created>
  <dc:creator>ums</dc:creator>
  <dc:description/>
  <cp:keywords/>
  <dc:language>en-US</dc:language>
  <cp:lastModifiedBy>ums</cp:lastModifiedBy>
  <cp:lastPrinted>2018-06-06T12:30:00Z</cp:lastPrinted>
  <dcterms:modified xsi:type="dcterms:W3CDTF">2018-06-19T14:14:00Z</dcterms:modified>
  <cp:revision>30</cp:revision>
  <dc:subject/>
  <dc:title/>
</cp:coreProperties>
</file>