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2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жилое зд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значение: нежилое, общая площадь 800,4 кв.м., инв.№ 735, Лит. А, 2-этажное здание, адрес объекта: Ярославская область, г. Переславль-Залесский, ул. Свободы, д.15, кадастровый (условный) номер: 76:18:010801:185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лощадью 1376 кв.м., с кадастровым номером 76:18:010940:12, расположенный по адресу: Ярославская область, г. Переславль-Залесский, ул. Свободы, д.15, вид разрешенного использования: для общественно-деловых целей (эксплуатация здания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5.06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4.07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6.07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26.04.2018 № 40  «О внесении изменений в решение Переславль-Залесской городской Думы от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от 19.06.2018 № ПОС.03-0752/18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800,4 кв.м., инв.№ 735, Лит. А, 2-этажное здание, адрес объекта: Ярославская область, г. Переславль-Залесский, ул. Свободы, д.15, кадастровый (условный) номер: 76:18:010801:185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ъект культурного наследия: (выявленный объект культурного наследия), дом жилой (номера для приезжих) кон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ч. ХХ вв.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лое здание включено в перечень выявленных объектов культурного наследия Ярославской област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остановлением Правительства Ярославской области от 22.11.1993 №329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выполнять требования, предусмотренные Охранным обязательством по использованию недвижимого памятника истории и культуры от 26.11.1997 № 44//вв, порядок и условия их выполнения, а также требования, установленные ст.47.3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, образованный из земель населенных пунктов, площадью 1376 кв.м., с кадастровым номером 76:18:010940:12, расположенный по адресу: Ярославская область, г. Переславль-Залесский,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л. Свободы, д.15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 вид разрешенного использования: для общественно-деловых целей (эксплуатация зд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укцион по данному объекту не проводился.</w:t>
      </w:r>
    </w:p>
    <w:p>
      <w:pPr>
        <w:pStyle w:val="Normal"/>
        <w:widowControl w:val="false"/>
        <w:snapToGrid w:val="false"/>
        <w:spacing w:lineRule="auto" w:line="240"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735 000 (одиннадцать миллионов семьсот тридцать пять тысяч) рублей, в том числе:</w:t>
      </w:r>
    </w:p>
    <w:p>
      <w:pPr>
        <w:pStyle w:val="Normal"/>
        <w:widowControl w:val="false"/>
        <w:snapToGrid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емельный участок – 1 591 000 (один миллион пятьсот девяносто одна тысяча) рублей, НДС не облагается;</w:t>
      </w:r>
    </w:p>
    <w:p>
      <w:pPr>
        <w:pStyle w:val="Normal"/>
        <w:widowControl w:val="false"/>
        <w:snapToGrid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дание – 10 144 000 (десять миллионов сто сорок четыре тысячи) рублей, в том числе НДС.</w:t>
      </w:r>
    </w:p>
    <w:p>
      <w:pPr>
        <w:pStyle w:val="Normal"/>
        <w:widowControl w:val="false"/>
        <w:snapToGrid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5.06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6.07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09 час. 30 мин. по 10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6.07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 347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ва миллиона триста сорок семь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7z1">
    <w:name w:val="WW8Num7z1"/>
    <w:qFormat/>
    <w:rPr>
      <w:b/>
      <w:color w:val="000000"/>
      <w:sz w:val="22"/>
      <w:szCs w:val="22"/>
    </w:rPr>
  </w:style>
  <w:style w:type="character" w:styleId="WW8Num7z2">
    <w:name w:val="WW8Num7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7z3">
    <w:name w:val="WW8Num7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36:00Z</dcterms:created>
  <dc:creator>ums</dc:creator>
  <dc:description/>
  <cp:keywords/>
  <dc:language>en-US</dc:language>
  <cp:lastModifiedBy>ums</cp:lastModifiedBy>
  <cp:lastPrinted>2018-03-16T13:18:00Z</cp:lastPrinted>
  <dcterms:modified xsi:type="dcterms:W3CDTF">2018-06-20T13:34:00Z</dcterms:modified>
  <cp:revision>6</cp:revision>
  <dc:subject/>
  <dc:title/>
</cp:coreProperties>
</file>