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8 № ПОС.03-0752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ежилое здани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назначение: нежилое, общая площадь 800,4 кв.м., инв.№ 735, Лит. А, 2-этажное здание, адрес объекта: Ярославская область, г. Переславль-Залесский, ул. Свободы, д.15, кадастровый (условный) номер: 76:18:010801:185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, образованный из земель населенных пунктов, площадью 1376 кв.м., с кадастровым номером 76:18:010940:12, расположенный по адресу: Ярославская область, г. Переславль-Залесский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л. Свободы, д.15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ид разрешенного использования: для общественно-деловых целей (эксплуатация здания)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ежилое здани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назначение: нежилое, общая площадь 800,4 кв.м., инв.№ 735, Лит. А, 2-этажное здание, адрес объекта: Ярославская область, г. Переславль-Залесский, ул. Свободы, д.15, кадастровый (условный) номер: 76:18:010801:185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, образованный из земель населенных пунктов, площадью 1376 кв.м., с кадастровым номером 76:18:010940:12, расположенный по адресу: Ярославская область, г. Переславль-Залесский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л. Свободы, д.15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ид разрешенного использования: для общественно-деловых целей (эксплуатация зд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от 23.05.2018 № 57 об оценке рыночной стоимост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 735 000 (одиннадцать миллионов семьсот тридцать пять тысяч) рубле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емельный участок – 1 591 000 (один миллион пятьсот девяносто одна тысяча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дание – 10 144 000 (десять миллионов сто сорок четыре тысячи)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иска из ЕГРН от 28.11.2017 № 76/001/034/2017-2833 запись регистрации № 76-76-06/004/2010-398 от 12.02.2010; земельный участок - свидетельство о государственной регистрации права серии 76-АБ № 098229 от 12.02.2010 г. запись регистрации № 76-76-06/004/2010-397 от 12.02.201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23.05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жилое здание, расположенное по адресу: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Свободы, д.15;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жил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культурного наследия: (выявленный объект культурного наследия), дом жилой (номера для приезжих) кон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ч. ХХ в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помещ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- ленточны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основания фундамента разрушение кирпичной кладки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, плит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ал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ючены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арактерис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стоположение (почтовый адрес ориенти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Ярославская область, г.Переславль-Залесский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л. Свободы, д.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лощадь, кв. м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137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дастровый номер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76:18:010940: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bookmarkStart w:id="0" w:name="_Hlk4833996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иска из Единого государственного реестра 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 на недвижимое имущество и сделок с ним от 23.04.2012 № 7600/301/2012-3254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б ограничениях (обременениях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тегория зем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ли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решенное использ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для общественно-деловых целей (эксплуатация здани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центре г. Переславль-Залесский, двухэтажное кирпичное здание располагается в центре деловой активности, рядом с банком и другими социально важными объектами и учреждениями. В шаговой доступности находится река Трубеж и озеро Плещеево. Внешний фасад здания без видимых дефектов. Состояние крыши удовлетворительное. В результате визуального обследования фасадов здания, принято техническое состояние объекта – удовлетворительное. Инженерные коммуникации объекта отключены, так как здание не эксплуатируется по назначению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 735 000 (одиннадцать миллионов семьсот тридцать пять тысяч) рубле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емельный участок – 1 591 000 (один миллион пятьсот девяносто одна тысяча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дание – 10 144 000 (десять миллионов сто сорок четыре тысячи)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е объ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14z1">
    <w:name w:val="WW8Num14z1"/>
    <w:qFormat/>
    <w:rPr>
      <w:b/>
      <w:color w:val="000000"/>
      <w:sz w:val="22"/>
      <w:szCs w:val="22"/>
    </w:rPr>
  </w:style>
  <w:style w:type="character" w:styleId="WW8Num14z2">
    <w:name w:val="WW8Num14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14z3">
    <w:name w:val="WW8Num14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24:00Z</dcterms:created>
  <dc:creator>ums</dc:creator>
  <dc:description/>
  <cp:keywords/>
  <dc:language>en-US</dc:language>
  <cp:lastModifiedBy>ums</cp:lastModifiedBy>
  <cp:lastPrinted>2018-06-06T12:30:00Z</cp:lastPrinted>
  <dcterms:modified xsi:type="dcterms:W3CDTF">2018-06-20T13:23:00Z</dcterms:modified>
  <cp:revision>32</cp:revision>
  <dc:subject/>
  <dc:title/>
</cp:coreProperties>
</file>