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8 № ПОС.03-0754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., количество этажей: 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лощадью 1065 кв.м., с кадастровым номером 76:18:010164:87, расположенный по адресу: Ярославская область, г. Переславль-Залесск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л. Плещеевская, д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общественно-деловых це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5.06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3.07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5.07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26.04.2018 № 40  «О внесении изменений в решение Переславль-Залесской городской Думы от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9.06.2018 № ПОС.03-0754/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.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ие ограничения (обременения) права: объект культурного наследия                          (выявленный объект культурного наследия) « Особняк Глинских», с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ч. ХХ вв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лое здание включено в перечень выявленных объектов культурного наследия Ярославской област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остановлением Правительства Ярославской области от 22.11.1993 №329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выполнять требования, предусмотренные Охранным обязательством от 16.12.2014 № 399-11-17, порядок и условия их выполнения, а также требования, установленные ст. 47.3 Федерального закона от 25.06.2002 № 73-ФЗ «Об объектах культурного наследия (памятниках истории и культуры) народов Российской Федерации» (далее–Закон № 73-Ф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лощадью 1065 кв.м., с кадастровым номером 76:18:010164:87, расположенный по адресу: Ярославская область, г. Переславль-Залесск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. Плещеевская, д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общественно-деловых ц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укцион по данному объекту не проводился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ет: 1 654 000 (один миллион шестьсот пятьдесят четыре тысячи) рублей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емельный участок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231 000 (один миллион двести тридцать одна тысяч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423 000 (четыреста двадцать три тысячи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5.06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5.07.2018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 09 час. 30 мин. по 10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.07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 1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30 8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ста тридцать тысяч восемьсот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07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6z1">
    <w:name w:val="WW8Num6z1"/>
    <w:qFormat/>
    <w:rPr>
      <w:b/>
      <w:color w:val="000000"/>
      <w:sz w:val="22"/>
      <w:szCs w:val="22"/>
    </w:rPr>
  </w:style>
  <w:style w:type="character" w:styleId="WW8Num6z2">
    <w:name w:val="WW8Num6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37:00Z</dcterms:created>
  <dc:creator>ums</dc:creator>
  <dc:description/>
  <cp:keywords/>
  <dc:language>en-US</dc:language>
  <cp:lastModifiedBy>ums</cp:lastModifiedBy>
  <cp:lastPrinted>2018-03-16T13:18:00Z</cp:lastPrinted>
  <dcterms:modified xsi:type="dcterms:W3CDTF">2018-06-20T13:53:00Z</dcterms:modified>
  <cp:revision>7</cp:revision>
  <dc:subject/>
  <dc:title/>
</cp:coreProperties>
</file>