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Style16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0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3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spacing w:before="0" w:after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6 июля 2019 года                              </w:t>
        <w:tab/>
        <w:tab/>
        <w:t xml:space="preserve">    </w:t>
        <w:tab/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4</w:t>
      </w:r>
    </w:p>
    <w:p>
      <w:pPr>
        <w:pStyle w:val="3"/>
        <w:widowControl w:val="false"/>
        <w:tabs>
          <w:tab w:val="clear" w:pos="708"/>
          <w:tab w:val="left" w:pos="73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; от 28.03.2019 № 21; от 30.05.2019 № 42; от 27.06.2019 № 61)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доходов – 2 289 910 4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382 874 123 рубля 06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9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9 году в сумме 446 699 91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44 785 249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4, 7, 9, 11, 13, 15, 17 решения изложить в следующей редакции согласно приложениям 1-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Главы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Администрации города Переславля-Залесского</w:t>
                  </w:r>
                </w:p>
                <w:p>
                  <w:pPr>
                    <w:pStyle w:val="Normal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С. Толсти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kern w:val="2"/>
      <w:sz w:val="48"/>
      <w:szCs w:val="48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30:00Z</dcterms:created>
  <dc:creator>user</dc:creator>
  <dc:description/>
  <cp:keywords/>
  <dc:language>en-US</dc:language>
  <cp:lastModifiedBy>user</cp:lastModifiedBy>
  <cp:lastPrinted>2019-07-08T08:41:00Z</cp:lastPrinted>
  <dcterms:modified xsi:type="dcterms:W3CDTF">2019-07-16T08:34:00Z</dcterms:modified>
  <cp:revision>3</cp:revision>
  <dc:subject/>
  <dc:title> </dc:title>
</cp:coreProperties>
</file>