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005" cy="7092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Cs w:val="20"/>
        </w:rPr>
      </w:pPr>
      <w:r>
        <w:rPr>
          <w:szCs w:val="20"/>
        </w:rPr>
        <w:t>ЯРОСЛАВСКОЙ ОБЛАСТИ</w:t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83" w:hanging="0"/>
        <w:jc w:val="center"/>
        <w:rPr>
          <w:szCs w:val="20"/>
        </w:rPr>
      </w:pPr>
      <w:r>
        <w:rPr>
          <w:szCs w:val="20"/>
        </w:rPr>
        <w:t>ПОСТАНОВЛЕНИЕ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 xml:space="preserve">От  23.05.2018  № ПОС.03-0609/18        </w:t>
      </w:r>
    </w:p>
    <w:p>
      <w:pPr>
        <w:pStyle w:val="Normal"/>
        <w:rPr>
          <w:szCs w:val="20"/>
        </w:rPr>
      </w:pPr>
      <w:r>
        <w:rPr>
          <w:szCs w:val="20"/>
        </w:rPr>
        <w:t>г. Переславль-Залесский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определении границ прилегающих</w:t>
      </w:r>
    </w:p>
    <w:p>
      <w:pPr>
        <w:pStyle w:val="Normal"/>
        <w:jc w:val="both"/>
        <w:rPr/>
      </w:pPr>
      <w:r>
        <w:rPr/>
        <w:t>к некоторым организациям и объектам</w:t>
      </w:r>
    </w:p>
    <w:p>
      <w:pPr>
        <w:pStyle w:val="Normal"/>
        <w:jc w:val="both"/>
        <w:rPr/>
      </w:pPr>
      <w:r>
        <w:rPr/>
        <w:t xml:space="preserve">территорий, на которых не допускается </w:t>
      </w:r>
    </w:p>
    <w:p>
      <w:pPr>
        <w:pStyle w:val="Normal"/>
        <w:jc w:val="both"/>
        <w:rPr/>
      </w:pPr>
      <w:r>
        <w:rPr/>
        <w:t>розничная продажа алкогольной проду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 ноября 2003 года №131-ФЗ «Об общих принципах организации местного самоуправления в Российской Федерации», Федеральным законом от 22 ноября 1995 года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ind w:firstLine="567"/>
        <w:jc w:val="both"/>
        <w:rPr/>
      </w:pPr>
      <w:r>
        <w:rPr/>
        <w:t>1.1. Перечень организаций, объектов и прилегающих к ним территорий, на которых не допускается розничная продажа алкогольной продукции (Приложение 1);</w:t>
      </w:r>
    </w:p>
    <w:p>
      <w:pPr>
        <w:pStyle w:val="Normal"/>
        <w:ind w:firstLine="540"/>
        <w:jc w:val="both"/>
        <w:rPr/>
      </w:pPr>
      <w:r>
        <w:rPr/>
        <w:t>1.2. Перечень объектов военного назначения и прилегающих к ним территорий, на которых не допускается розничная продажа алкогольной продукции (Приложение 2);</w:t>
      </w:r>
    </w:p>
    <w:p>
      <w:pPr>
        <w:pStyle w:val="Normal"/>
        <w:ind w:firstLine="540"/>
        <w:jc w:val="both"/>
        <w:rPr/>
      </w:pPr>
      <w:r>
        <w:rPr/>
        <w:t>1.3. Схемы границ прилегающих территорий для каждой организации и (или) объекта, указанных в приложениях 1, 2 настоящего постановления (Приложение 3, 4).</w:t>
      </w:r>
    </w:p>
    <w:p>
      <w:pPr>
        <w:pStyle w:val="Normal"/>
        <w:ind w:firstLine="540"/>
        <w:jc w:val="both"/>
        <w:rPr/>
      </w:pPr>
      <w:r>
        <w:rPr/>
        <w:t>2. Расстояния до границ прилегающих территорий измеряются по кратчайшему расстоянию (радиусу) от входов для посетителей на территорию (при ее наличии) или от входов для посетителей в здания (строения, сооружения), в которых расположены организации и объекты, указанные в приложении 1, 2, до входов для посетителей предприятий розничной торговли или общественного питания, осуществляющих розничную продажу алкогольной продукции.</w:t>
      </w:r>
    </w:p>
    <w:p>
      <w:pPr>
        <w:pStyle w:val="Normal"/>
        <w:ind w:firstLine="540"/>
        <w:jc w:val="both"/>
        <w:rPr/>
      </w:pPr>
      <w:r>
        <w:rPr/>
        <w:t>2.1. Расстояния от входов для посетителей на территорию (при ее наличии) или от входов для посетителей в здания (строения, сооружения), в которых расположены организации и объекты, указанные в Приложении 1, до входов для посетителей предприятий розничной торговли или общественного питания, осуществляющих розничную продажу алкогольной продукции, должно составлять не менее 30 метров.</w:t>
      </w:r>
    </w:p>
    <w:p>
      <w:pPr>
        <w:pStyle w:val="Normal"/>
        <w:ind w:firstLine="540"/>
        <w:jc w:val="both"/>
        <w:rPr/>
      </w:pPr>
      <w:r>
        <w:rPr/>
        <w:t>2.2. Расстояния от объектов военного назначения, указанных в Приложении 2, до входов для посетителей предприятий розничной торговли или общественного питания, осуществляющих розничную продажу алкогольной продукции, должно составлять не менее 100 метров.</w:t>
      </w:r>
    </w:p>
    <w:p>
      <w:pPr>
        <w:pStyle w:val="Normal"/>
        <w:ind w:firstLine="540"/>
        <w:jc w:val="both"/>
        <w:rPr/>
      </w:pPr>
      <w:r>
        <w:rPr/>
        <w:t>3.</w:t>
      </w:r>
      <w:r>
        <w:rPr>
          <w:color w:val="333399"/>
        </w:rPr>
        <w:t xml:space="preserve"> </w:t>
      </w:r>
      <w:r>
        <w:rPr/>
        <w:t>Признать утратившими силу следующие постановления Администрации города Переславля-Залесского:</w:t>
      </w:r>
    </w:p>
    <w:p>
      <w:pPr>
        <w:pStyle w:val="Normal"/>
        <w:jc w:val="both"/>
        <w:rPr/>
      </w:pPr>
      <w:r>
        <w:rPr/>
        <w:tab/>
        <w:t>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17.12.2013 № ПОС.03-2180/13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30.01.2014 № ПОС.03-0109/14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(с изм. от 17.12.2013 № ПОС 03-2180/13);</w:t>
      </w:r>
    </w:p>
    <w:p>
      <w:pPr>
        <w:pStyle w:val="Normal"/>
        <w:jc w:val="both"/>
        <w:rPr/>
      </w:pPr>
      <w:r>
        <w:rPr/>
        <w:tab/>
        <w:t>от 10.04.2014 № ПОС.03-0504/14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05.06.2014 № ПОС.03-0866/14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10.11.2014 № ПОС.03-1734/14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15.06.2015 № ПОС.03-0903/</w:t>
      </w:r>
      <w:bookmarkStart w:id="0" w:name="_GoBack"/>
      <w:bookmarkEnd w:id="0"/>
      <w:r>
        <w:rPr/>
        <w:t>15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;</w:t>
      </w:r>
    </w:p>
    <w:p>
      <w:pPr>
        <w:pStyle w:val="Normal"/>
        <w:jc w:val="both"/>
        <w:rPr/>
      </w:pPr>
      <w:r>
        <w:rPr/>
        <w:tab/>
        <w:t>от 29.12.2017 № ПОС.03-1891/17 «О внесении изменений в постановление Администрации г. Переславля-Залесского от 24.06.2013 № 1013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ind w:firstLine="540"/>
        <w:jc w:val="both"/>
        <w:rPr/>
      </w:pPr>
      <w:r>
        <w:rPr/>
        <w:t xml:space="preserve">4. Настоящее постановление опубликовать в газете «Переславская неделя» и </w:t>
      </w:r>
      <w:r>
        <w:rPr>
          <w:color w:val="000000"/>
        </w:rPr>
        <w:t>разместить на официальном сайте органов местного самоуправления г. Переславля-Залесского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Настоящее </w:t>
      </w:r>
      <w:r>
        <w:rPr/>
        <w:t>постановление</w:t>
      </w:r>
      <w:r>
        <w:rPr>
          <w:color w:val="000000"/>
        </w:rPr>
        <w:t xml:space="preserve">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6. Контроль за исполнением настоящего постановления возложить на заместителя Главы Администрации города Переславля-Залесского Е.Ю.Дударе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color w:val="000000"/>
        </w:rPr>
        <w:t>Глава городского округа</w:t>
      </w:r>
    </w:p>
    <w:p>
      <w:pPr>
        <w:pStyle w:val="TextBody"/>
        <w:ind w:right="-1" w:hanging="0"/>
        <w:jc w:val="both"/>
        <w:rPr>
          <w:b/>
          <w:b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города Переславля-Залесского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 xml:space="preserve"> В.М. Волков</w:t>
      </w:r>
      <w:r>
        <w:br w:type="page"/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Приложение 1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г. Переславля-Залесского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от 23.05.2018 № ПОС.03-0609/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рганизаций, объектов и прилегающих к ни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/>
      </w:pPr>
      <w:r>
        <w:rPr/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80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Чебураш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вободы, д.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Аленуш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Кузнецова, д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Солнышко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4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 мкр. Чкаловский, д.4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Дюймовоч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 пер. Новомирский, д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Колосок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4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осковская, д.1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Малыш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50 лет Комсомола, д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Берез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50 лет Комсомола, д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Светлячок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енделеева, д.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Рябин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аяковского, д.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/>
              <w:t>муниципальное дошкольное образовательное учреждение "Детский сад "Родничок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Разведчика Петрова, д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Колокольчик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Кошкина, д.65,</w:t>
            </w:r>
          </w:p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Кошкина, д.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Начальная школа № 5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 xml:space="preserve">ул. Кооперативная, д.14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1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оветская, д.3,</w:t>
            </w:r>
          </w:p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оветская, д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2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4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мкр. Чкаловский, д.53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Основная школа № 3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 xml:space="preserve">ул. Кардовского, д.11, </w:t>
            </w:r>
          </w:p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</w:t>
            </w:r>
          </w:p>
          <w:p>
            <w:pPr>
              <w:pStyle w:val="Normal"/>
              <w:rPr/>
            </w:pPr>
            <w:r>
              <w:rPr/>
              <w:t xml:space="preserve">ул. Кардовского, д.6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4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 xml:space="preserve">ул. Октябрьская, д.41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6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енделеева, д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школа № 9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3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 пер. Берендеевский, д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Гимназия г. Переславля-Залесского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 xml:space="preserve">ул. Менделеева, д.36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Звёздочка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аяковского, д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Физкультурно-оздоровительный комплекс «Чемпи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ытый тренировочный каток «Ледов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 пер. Красный, д.10-а</w:t>
            </w:r>
          </w:p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</w:t>
            </w:r>
          </w:p>
          <w:p>
            <w:pPr>
              <w:pStyle w:val="Normal"/>
              <w:rPr/>
            </w:pPr>
            <w:r>
              <w:rPr/>
              <w:t>ул. Новая, д.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"Детский сад "Почемучка</w:t>
            </w:r>
            <w:r>
              <w:rPr>
                <w:rFonts w:cs="Arial" w:ascii="Arial" w:hAnsi="Arial"/>
                <w:sz w:val="20"/>
              </w:rPr>
              <w:t>"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Полевая, д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здравоохранения Ярославской области «Переславская центральная районная больница» Стационар, поликлиника взрослы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вободы, д.42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Ярославской области «Переславская центральная районная больница»  Стационар (инфекционное отделение), диагностическое от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4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осковская, д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Ярославской области «Переславская центральная районная больница» Стоматологическое от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енделеева, д.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Ярославской области «Переславская центральная районная больница» Детская поликли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Плещеевская, д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Ярославской области «Переславская центральная районная больница» Отделение скорой медицинск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оветская, д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Ярославской области «Переславская центральная районная больница» Патологоанатомическое от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вободы, д.1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щеобразовательное учреждение Ярославской области «Переславль-Залесская школа-интернат № 4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Свободы, д.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щеобразовательное учреждение Ярославской области «Переславль-Залесская школа-интернат № 3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3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ул. Магистральная, д.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Ярославской области «Переславль-Залесский санаторный детский до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>пер. Красноармейский, д.6а</w:t>
            </w:r>
          </w:p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 xml:space="preserve">г. Переславль-Залесский, </w:t>
            </w:r>
          </w:p>
          <w:p>
            <w:pPr>
              <w:pStyle w:val="Normal"/>
              <w:rPr/>
            </w:pPr>
            <w:r>
              <w:rPr/>
              <w:t xml:space="preserve">ул. Кардовского, д.53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офессиональное образовательное учреждение Ярославской области Переславский колледж им.А.Невск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020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 пос. Красный химик, д.1,</w:t>
            </w:r>
          </w:p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, д.22, </w:t>
            </w:r>
          </w:p>
          <w:p>
            <w:pPr>
              <w:pStyle w:val="Normal"/>
              <w:rPr/>
            </w:pPr>
            <w:r>
              <w:rPr/>
              <w:t xml:space="preserve">152025, Ярославская обл., </w:t>
            </w:r>
          </w:p>
          <w:p>
            <w:pPr>
              <w:pStyle w:val="Normal"/>
              <w:rPr/>
            </w:pPr>
            <w:r>
              <w:rPr/>
              <w:t>г. Переславль-Залесский,</w:t>
            </w:r>
          </w:p>
          <w:p>
            <w:pPr>
              <w:pStyle w:val="Normal"/>
              <w:rPr/>
            </w:pPr>
            <w:r>
              <w:rPr/>
              <w:t>ул. Строителей д.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-санитарная часть «Славич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3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 xml:space="preserve">ул. Магистральная, д.24а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3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 xml:space="preserve">ул. Магистральная, д.24б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Ден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3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Магистральная, д.26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lang w:val="ru-RU"/>
              </w:rPr>
              <w:t>ул. Садовая, д.8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линико-диагностический центр «МедЭкспе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5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>ул. 50 лет Комсомола, д.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оя компан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/>
            </w:pPr>
            <w:r>
              <w:rPr>
                <w:rFonts w:cs="Times New Roman"/>
                <w:lang w:val="ru-RU"/>
              </w:rPr>
              <w:t>ул. Кузнецова, д.1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тэтикЛайф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1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Подгорная, д.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О-ЛОР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Октябрьская, д.28, помещения 3,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ольц Виктория Викто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5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Менделеева, д.26, пом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Жвакин Андрей Александ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5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Кооперативная, д.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амин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л. Ростовская, д.23, кв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Центр Медицинской Диагностик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Standard"/>
              <w:rPr>
                <w:rFonts w:cs="Times New Roman"/>
                <w:highlight w:val="green"/>
                <w:lang w:val="ru-RU"/>
              </w:rPr>
            </w:pPr>
            <w:r>
              <w:rPr>
                <w:rFonts w:cs="Times New Roman"/>
                <w:lang w:val="ru-RU"/>
              </w:rPr>
              <w:t>ул. Ростовская, д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4"/>
                <w:szCs w:val="24"/>
                <w:highlight w:val="green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highlight w:val="green"/>
                <w:lang w:val="ru-RU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Доктор ЛОР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52020, Ярославская обл.,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. Переславль-Залесский,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ул. Ростовская, д.6, пом.3-14 </w:t>
            </w:r>
          </w:p>
        </w:tc>
      </w:tr>
    </w:tbl>
    <w:p>
      <w:pPr>
        <w:pStyle w:val="Normal"/>
        <w:ind w:left="709" w:hanging="0"/>
        <w:rPr/>
      </w:pPr>
      <w:r>
        <w:br w:type="page"/>
      </w: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Приложение 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г. Переславля-Залесского</w:t>
      </w:r>
    </w:p>
    <w:p>
      <w:pPr>
        <w:pStyle w:val="Normal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>от 23.05.2018</w:t>
        <w:tab/>
        <w:t xml:space="preserve"> № ПОС.03-0609/18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военного назначения и прилегающих к ни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объе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йсковая часть № 74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152024, Ярославская обл.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. Переславль-Залесский, мкр. Чкаловский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8:00Z</dcterms:created>
  <dc:creator>G</dc:creator>
  <dc:description/>
  <cp:keywords/>
  <dc:language>en-US</dc:language>
  <cp:lastModifiedBy>j</cp:lastModifiedBy>
  <cp:lastPrinted>2018-05-18T09:48:00Z</cp:lastPrinted>
  <dcterms:modified xsi:type="dcterms:W3CDTF">2018-05-23T11:57:00Z</dcterms:modified>
  <cp:revision>25</cp:revision>
  <dc:subject/>
  <dc:title> </dc:title>
</cp:coreProperties>
</file>