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к годовому отчету о работе отдела финансового контроля Управления финансов Администрации города Переславля-Залесского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2020 год </w:t>
      </w:r>
    </w:p>
    <w:p>
      <w:pPr>
        <w:pStyle w:val="ConsPlusNormal"/>
        <w:jc w:val="center"/>
        <w:rPr/>
      </w:pPr>
      <w:r>
        <w:rPr>
          <w:i/>
        </w:rPr>
        <w:t>в соответствии с  Федеральным стандартом внутреннего государственного (муниципального) финансового контроля «</w:t>
      </w:r>
      <w:r>
        <w:rPr/>
        <w:t>Правила составления</w:t>
      </w:r>
      <w:r>
        <w:rPr>
          <w:i/>
        </w:rPr>
        <w:t xml:space="preserve"> отчетности о результатах контрольной деятельности» (постановление Правительства  Российской Федерации</w:t>
      </w:r>
    </w:p>
    <w:p>
      <w:pPr>
        <w:pStyle w:val="ConsPlusNormal"/>
        <w:jc w:val="center"/>
        <w:rPr>
          <w:i/>
          <w:i/>
        </w:rPr>
      </w:pPr>
      <w:r>
        <w:rPr>
          <w:i/>
        </w:rPr>
        <w:t>от 16.09.2020 № 1478)</w:t>
      </w:r>
    </w:p>
    <w:p>
      <w:pPr>
        <w:pStyle w:val="Normal"/>
        <w:ind w:hanging="0"/>
        <w:jc w:val="center"/>
        <w:rPr>
          <w:rFonts w:ascii="Arial" w:hAnsi="Arial" w:eastAsia="Times New Roman" w:cs="Arial"/>
          <w:i/>
          <w:i/>
          <w:sz w:val="20"/>
          <w:szCs w:val="20"/>
          <w:lang w:eastAsia="ru-RU"/>
        </w:rPr>
      </w:pPr>
      <w:r>
        <w:rPr>
          <w:rFonts w:eastAsia="Times New Roman" w:cs="Arial" w:ascii="Arial" w:hAnsi="Arial"/>
          <w:i/>
          <w:sz w:val="20"/>
          <w:szCs w:val="20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контрольная работа отдела финансового контроля Управления финансов Администрации города Переславля-Залесского (далее – ОФК) была направлен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роверку целевого и эффективного использования средств, направляемых в составе субсидий на возмещение нормативных затрат, связанных с оказанием муниципальных услуг (выполнением работ) физическим и (или) юридическим лицам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роверку целевого и эффективного использования муниципального имущест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предупреждение бесхозяйственности, искажения отчетности и других финансовых нарушений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ревизий и проверок в течение отчетного периода исполняли специалисты ОФ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довая численность штатных единиц ОФК за 2020 год составила 5 единиц. Среднегодовая численность фактически занятых штатных единиц – 4. Одна штатная единица в течение года была вакантна, в связи с нахождение сотрудника в отпуске по уходу за ребенком до 3-х лет.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пециалисты ОФК, принимающих участие в осуществлении контрольных мероприятий, в отчетном периоде повышали свою квалификацию участвуя в</w:t>
      </w:r>
      <w:r>
        <w:rPr>
          <w:rFonts w:cs="Times New Roman" w:ascii="Times New Roman" w:hAnsi="Times New Roman"/>
          <w:bCs/>
          <w:sz w:val="24"/>
          <w:szCs w:val="24"/>
        </w:rPr>
        <w:t xml:space="preserve"> во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сесоюзных онлайн-семинарах Гарант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средств, затраченных на содержание ОФК в 2020 году составил 1 927,71 тыс.руб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е экспертиз, необходимых для проведения контрольных мероприятий и привлечение независимых экспертов (специализированных экспертных организаций) в отчетном году не осуществлялось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ОФК организуется в соответствии с годовым планом работы, утвержденным начальником Управления финансов, на проведение ревизий и финансовых проверок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м работы ОФК на 2020 год предусмотрено проведение </w:t>
      </w:r>
      <w:r>
        <w:rPr>
          <w:rFonts w:cs="Times New Roman" w:ascii="Times New Roman" w:hAnsi="Times New Roman"/>
          <w:b/>
          <w:sz w:val="24"/>
          <w:szCs w:val="24"/>
        </w:rPr>
        <w:t>1 ревизии (начатой в 2019 году)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 проверок</w:t>
      </w:r>
      <w:r>
        <w:rPr>
          <w:rFonts w:cs="Times New Roman" w:ascii="Times New Roman" w:hAnsi="Times New Roman"/>
          <w:sz w:val="24"/>
          <w:szCs w:val="24"/>
        </w:rPr>
        <w:t xml:space="preserve">. Фактически за отчетный период проведено </w:t>
      </w:r>
      <w:r>
        <w:rPr>
          <w:rFonts w:cs="Times New Roman" w:ascii="Times New Roman" w:hAnsi="Times New Roman"/>
          <w:b/>
          <w:sz w:val="24"/>
          <w:szCs w:val="24"/>
        </w:rPr>
        <w:t>17 контрольных</w:t>
      </w:r>
      <w:r>
        <w:rPr>
          <w:rFonts w:cs="Times New Roman" w:ascii="Times New Roman" w:hAnsi="Times New Roman"/>
          <w:sz w:val="24"/>
          <w:szCs w:val="24"/>
        </w:rPr>
        <w:t xml:space="preserve"> мероприятий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1 плановая ревизия (начатая в 2019 году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16 проверок, </w:t>
      </w:r>
      <w:r>
        <w:rPr>
          <w:rFonts w:cs="Times New Roman" w:ascii="Times New Roman" w:hAnsi="Times New Roman"/>
          <w:sz w:val="24"/>
          <w:szCs w:val="24"/>
        </w:rPr>
        <w:t xml:space="preserve">в том числе, </w:t>
      </w:r>
      <w:r>
        <w:rPr>
          <w:rFonts w:cs="Times New Roman" w:ascii="Times New Roman" w:hAnsi="Times New Roman"/>
          <w:b/>
          <w:sz w:val="24"/>
          <w:szCs w:val="24"/>
        </w:rPr>
        <w:t xml:space="preserve">6 внеплановые </w:t>
      </w:r>
      <w:r>
        <w:rPr>
          <w:rFonts w:cs="Times New Roman" w:ascii="Times New Roman" w:hAnsi="Times New Roman"/>
          <w:sz w:val="24"/>
          <w:szCs w:val="24"/>
        </w:rPr>
        <w:t>(по распоряжению Главы городского округа г. Переславля-Залесского, по письменному обращению УФАС, по письменному обращению органов прокуратуры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м образом, план выполнен</w:t>
      </w:r>
      <w:r>
        <w:rPr>
          <w:rFonts w:cs="Times New Roman" w:ascii="Times New Roman" w:hAnsi="Times New Roman"/>
          <w:b/>
          <w:sz w:val="24"/>
          <w:szCs w:val="24"/>
        </w:rPr>
        <w:t xml:space="preserve"> на 154,5 %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ой проведения контрольных мероприятий сверх предусмотренных планом является проведение внеплановых контрольных мероприя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2020 год </w:t>
      </w:r>
      <w:r>
        <w:rPr>
          <w:rFonts w:cs="Times New Roman" w:ascii="Times New Roman" w:hAnsi="Times New Roman"/>
          <w:sz w:val="24"/>
          <w:szCs w:val="24"/>
          <w:u w:val="single"/>
        </w:rPr>
        <w:t>плановые контрольные мероприятия проведены в одиннадцати учреждениях: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 учреждение дополнительного образования «Детско-юношеская спортивная школа-2» (далее – МУДО «ДЮСШ-2») – плановая выездная ревизия за 2018 год и первое полугодие 2019 года</w:t>
      </w:r>
      <w:r>
        <w:rPr>
          <w:rFonts w:eastAsia="Andale Sans UI;Arial Unicode MS" w:cs="Times New Roman" w:ascii="Times New Roman" w:hAnsi="Times New Roman"/>
          <w:kern w:val="2"/>
          <w:sz w:val="24"/>
          <w:szCs w:val="24"/>
          <w:lang w:eastAsia="ja-JP" w:bidi="fa-IR"/>
        </w:rPr>
        <w:t xml:space="preserve"> целевого использования бюджетных средств, исполнение плана финансово-хозяйственной деятельности, муниципального зада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дошкольном образовательном учреждении Глебовский детский сад (далее- МДОУ Глебовский д/с) – плановая выездная проверка за 2019 год </w:t>
      </w: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fa-IR" w:bidi="fa-IR"/>
        </w:rPr>
        <w:t>соблюдения требований законодательства Российской Федерации в сфере закупок товаров, работ, услуг для обеспечения муниципальных нужд, Бюджетного законодательства РФ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общеобразовательном учреждение Глебовская основная школа (далее – МОУ Глебовская ОШ) – плановая выездная проверка за 2019 год </w:t>
      </w: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fa-IR" w:bidi="fa-IR"/>
        </w:rPr>
        <w:t>соблюдения требований законодательства Российской Федерации в сфере закупок товаров, работ, услуг для обеспечения муниципальных нужд, Бюджетного законодательства РФ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дошкольном образовательном учреждении Новский детский сад (далее - МДОУ Новский д/с) – плановая выездная проверка за 2019 год </w:t>
      </w: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fa-IR" w:bidi="fa-IR"/>
        </w:rPr>
        <w:t>соблюдения требований законодательства Российской Федерации в сфере закупок товаров, работ, услуг для обеспечения муниципальных нужд, Бюджетного законодательства РФ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учреждении «Служба транспорта и технического обеспечения» (далее - МУ «СТ и ТО») – плановая выездная проверка за 2019 год и первый квартал 2020 года </w:t>
      </w: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fa-IR" w:bidi="fa-IR"/>
        </w:rPr>
        <w:t>соблюдения требований законодательства Российской Федерации в сфере закупок товаров, работ, услуг для обеспечения муниципальных нужд, Бюджетного законодательства РФ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учреждении культуры «Централизованная библиотечная система» (далее - МУК «ЦБС») – плановая выездная проверка за 2019 год и первый квартал 2020 года </w:t>
      </w: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fa-IR" w:bidi="fa-IR"/>
        </w:rPr>
        <w:t>соблюдения требований законодательства Российской Федерации в сфере закупок товаров, работ, услуг для обеспечения муниципальных нужд, Бюджетного законодательства РФ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 культуры, туризма, молодежи и спорта г. Переславля – Залесского (далее - УКТМиС) – плановая выездная проверка за 2019 год и текущий период 2020 года за соблюдением порядка формирования муниципального задания на оказание муниципальных услуг (выполнении работ) в отношении МУК «ЦБС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дошкольном образовательном учреждении Рязанцевский детский сад (далее - МДОУ Рязанцевский д/с) – плановая выездная проверка за 2019 год и первое полугодие 2020 года </w:t>
      </w: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fa-IR" w:bidi="fa-IR"/>
        </w:rPr>
        <w:t>соблюдения требований законодательства Российской Федерации в сфере закупок товаров, работ, услуг для обеспечения муниципальных нужд, Бюджетного законодательства РФ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м учреждение дополнительного образования «Детско-юношеская спортивная школа-2» (далее – МУДО «ДЮСШ-2») – плановая выездная ревизия за 2019 год и текущий период 2020 года </w:t>
      </w: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fa-IR" w:bidi="fa-IR"/>
        </w:rPr>
        <w:t>соблюдения требований законодательства Российской Федерации в сфере закупок товаров, работ, услуг для обеспечения муниципальных нужд, Бюджетного законодательства РФ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м образовательном учреждении дополнительного образования «Детская школа искусств г. Переславля – Залесского» (далее - МОУ ДО «ДШИ г. Переславля – Залесского») – плановая выездная проверка за 2020 год</w:t>
      </w:r>
      <w:r>
        <w:rPr>
          <w:rFonts w:eastAsia="Andale Sans UI;Arial Unicode MS" w:cs="Times New Roman" w:ascii="Times New Roman" w:hAnsi="Times New Roman"/>
          <w:bCs/>
          <w:kern w:val="2"/>
          <w:sz w:val="24"/>
          <w:szCs w:val="24"/>
          <w:lang w:eastAsia="fa-IR" w:bidi="fa-IR"/>
        </w:rPr>
        <w:t xml:space="preserve"> соблюдения исполнения предписания, выданного по результатам проведенной ревизии в 2019 год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номной некоммерческой организации «Редакция Газеты «Переславская Неделя» (далее – АНО «Редакция Газеты «Переславская Неделя») – плановая выездная проверка за 2020 год соблюдения условий соглашения о предоставлении субсидии на возмещение затрат, связанных с официальным опубликованием муниципальных НПА и иной официальной информации органов местного самоупра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неплановые контрольные мероприятия</w:t>
      </w:r>
      <w:r>
        <w:rPr>
          <w:rFonts w:cs="Times New Roman" w:ascii="Times New Roman" w:hAnsi="Times New Roman"/>
          <w:sz w:val="24"/>
          <w:szCs w:val="24"/>
        </w:rPr>
        <w:t xml:space="preserve"> проведе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cs="Times New Roman" w:ascii="Times New Roman" w:hAnsi="Times New Roman"/>
          <w:bCs/>
          <w:sz w:val="24"/>
          <w:szCs w:val="24"/>
        </w:rPr>
        <w:t xml:space="preserve">униципальном казённом учреждении </w:t>
      </w:r>
      <w:r>
        <w:rPr>
          <w:rFonts w:cs="Times New Roman" w:ascii="Times New Roman" w:hAnsi="Times New Roman"/>
          <w:sz w:val="24"/>
          <w:szCs w:val="24"/>
        </w:rPr>
        <w:t>«Многофункциональный центр развития города Переславля-Залесского» (далее – МКУ) – внеплановая выездная проверка по письму УФАС по Ярославской области, по обращению (жалобе) ООО «Авто-Надежда» от 20.01.2020 № 4 о надлежащим исполнении ООО «Терек ЛТД» заключенных муниципальных контрактов заключенных по итогам проведения открытого конкурса в электронном виде на право заключения контракта на выполнение работ, связанных с осуществлением регулярных перевозок пассажиров и багажа автомобильном транспортом по регулируемым тарифа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м казенном учреждении Ярославской области «Центр занятости населения г. Переславля – Залесского» (далее – ГКУ ЯО «ЦЗН г. Переславля – Залесского») - внеплановая выездная проверка по требованию Переславской межрайонной прокуратуры соблюдения использования бюджетных средств в сфере занятости в 2019 год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</w:t>
      </w:r>
      <w:r>
        <w:rPr>
          <w:rFonts w:cs="Times New Roman" w:ascii="Times New Roman" w:hAnsi="Times New Roman"/>
          <w:bCs/>
          <w:sz w:val="24"/>
          <w:szCs w:val="24"/>
        </w:rPr>
        <w:t xml:space="preserve">униципальном бюджетном учреждении «Туристский информационный центр г. Переславля – Залесского» (далее – МБУ «ТИЦ </w:t>
      </w:r>
      <w:r>
        <w:rPr>
          <w:rFonts w:cs="Times New Roman" w:ascii="Times New Roman" w:hAnsi="Times New Roman"/>
          <w:sz w:val="24"/>
          <w:szCs w:val="24"/>
        </w:rPr>
        <w:t>г. Переславля – Залесского»</w:t>
      </w:r>
      <w:r>
        <w:rPr>
          <w:rFonts w:cs="Times New Roman" w:ascii="Times New Roman" w:hAnsi="Times New Roman"/>
          <w:bCs/>
          <w:sz w:val="24"/>
          <w:szCs w:val="24"/>
        </w:rPr>
        <w:t xml:space="preserve">) - </w:t>
      </w:r>
      <w:r>
        <w:rPr>
          <w:rFonts w:cs="Times New Roman" w:ascii="Times New Roman" w:hAnsi="Times New Roman"/>
          <w:sz w:val="24"/>
          <w:szCs w:val="24"/>
        </w:rPr>
        <w:t>внеплановая выездная проверка по распоряжению Главы Администрации г. Переславля – Залесского соблюдения положений правовых актов, регулирующих бюджетные правоотношения, в том числе законодательства РФ о контрактной системе в сфере закупок товаров, работ, услуг для обеспечения государственных и муниципальных нужд за 2019 год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ом унитарном предприятии «Теплосервис» (далее – МУП «Теплосервис») – внеплановая камеральная проверка по требованию Переславской межрайонной прокуратуры правомерности выставления организацией счетов, расходования денежных средств в 2018-2020 г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яющих организациях городского округа город Переславль – Залесский -  внеплановая выездная проверка по требованию Переславской межрайонной прокуратуры законности распоряжения собранных денежных средств на цели содержания и технического обслуживания общего имущества многоквартирных дом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ом образовательном учреждении дополнительного образования «Детская школа искусств г. Переславля – Залесского» (далее - МОУ ДО «ДШИ г. Переславля – Залесского») - внеплановая выездная проверка по требованию Переславской межрайонной прокуратуры правильности начисления заработной платы педагогическим работникам за 2019 год и истекший период 2020 года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ем проверенных средств по плановым и внеплановым проверкам составил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48 454,5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ыс. руб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, в том числе: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редства областного бюджета - 3 208,66 тыс. руб.,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редства городского бюджета – 41 437,60 тыс. руб.,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обственные доходы субъектов контроля – 503 808,30 тыс. руб.   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контрольных мероприятий финансовые нарушения выявлены в 9 (девяти) проверяемых организация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сум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явленны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руш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став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 390,7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тыс. руб.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использовании средств муниципального бюджета – 11 405,13 тыс. руб.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использовании средств областного бюджета – 478,12 тыс. руб.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использовании собственных доходов – 507,48 тыс. руб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ind w:firstLine="633"/>
        <w:jc w:val="both"/>
        <w:rPr>
          <w:rFonts w:ascii="Times New Roman" w:hAnsi="Times New Roman" w:eastAsia="Times New Roman" w:cs="Times New Roman"/>
          <w:sz w:val="16"/>
          <w:szCs w:val="16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 2020 год общая сумма возмещения, устранения финансовых наруш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учетом результатов по материалам прошлых лет, сложилась в размер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 824,88 тыс. руб.,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ом числе по материалам прошлых лет (2017-2019 годов) 99,08 тыс. руб., что составляет </w:t>
      </w:r>
      <w:r>
        <w:rPr>
          <w:rFonts w:cs="Times New Roman" w:ascii="Times New Roman" w:hAnsi="Times New Roman"/>
          <w:b/>
          <w:sz w:val="24"/>
          <w:szCs w:val="24"/>
        </w:rPr>
        <w:t>95,4%</w:t>
      </w:r>
      <w:r>
        <w:rPr>
          <w:rFonts w:cs="Times New Roman" w:ascii="Times New Roman" w:hAnsi="Times New Roman"/>
          <w:sz w:val="24"/>
          <w:szCs w:val="24"/>
        </w:rPr>
        <w:t xml:space="preserve"> от суммы всех финансовых нарушений, выявленных в отчетном периоде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восстановлением (возмещением, исправлением) всех сумм выявленных финансовых нарушений, которые на момент окончания отчетного финансового года остаются не устраненными, отделом финансового контроля осуществляется путем ведения периодической переписки с юридическими лицами – нарушителям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окончании всех проверок, по результатам которых выявлены нарушения действующего законодательства, недостатки в бюджетном (бухгалтерском) учете, а также в использовании бюджетных средств по неправомерному, нецелевому и необоснованному использованию средств и т.п., руководителям учреждений, предприятий выносились Предписания и Представления, направленные на устранение нарушений и недостатков, с установлением срока исполнения. 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го в 2020 году было вынесено 9 Предписаний и 6 Представлений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авоохранительные и надзорные органы направлены материалы по 13 проверкам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ыявлении фактов, содержащих признаки административных правонаруше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материалы таких проверок направлялись в Переславскую межрайонную прокуратуру и ОМВД России по городскому округу город Переславль-Залесский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омент составления годового отчета Управление финансов располагает следующей информацией о результатах рассмотрения материалов проверок в Переславской межрайонной прокуратуре и в ОМВД России по городскому округу город Переславль-Залесский: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1 проведенной ревизии отказано в возбуждении уголовного дела, в связи с отсутствием состава преступления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1 плановой проверке возбуждены дела об административных нарушениях, предусмотренных ч.1 ст.7.29.3 и ч.4 ст. 7.32 КоАП РФ;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1 плановой проверке в отказано в возбуждении дела об административных нарушениях согласно ст.4.5 КоАП РФ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овых заявлений в суды о возмещении объектом контроля ущерба, причиненного бюджету городского округа, о признании осуществленных закупок товаров, работ, услуг для обеспечения муниципальных нужд недействительными ОФК не подавало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К в отчетном периоде не направлял в финансовые органы уведомлений о применении бюджетных мер принужд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лоб и исковых заявлений на решения Управления финансов Администрации города Переславля-Залесского, а также жалобах на действия (бездействие) должностных лиц ОФК при осуществлении ими полномочий по внутреннему муниципальному финансовому контролю не поступало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имо выполнения основных задач и функций, возложенных на отдел финансового контроля по осуществлению последующего контроля, а также</w:t>
      </w:r>
      <w:r>
        <w:rPr>
          <w:rFonts w:cs="Times New Roman" w:ascii="Times New Roman" w:hAnsi="Times New Roman"/>
          <w:sz w:val="24"/>
          <w:szCs w:val="24"/>
        </w:rPr>
        <w:t xml:space="preserve"> контроля в сфере закупок на территории городского округа город Переславль-Залесский, специалисты отдела принимали участие в работе органов местного самоуправления, в разработке нормативно правовых документов, таких как:</w:t>
      </w:r>
    </w:p>
    <w:p>
      <w:pPr>
        <w:pStyle w:val="Style21"/>
        <w:spacing w:before="0" w:after="0"/>
        <w:ind w:firstLine="709"/>
        <w:jc w:val="both"/>
        <w:rPr/>
      </w:pPr>
      <w:r>
        <w:rPr/>
        <w:t>- в</w:t>
      </w:r>
      <w:r>
        <w:rPr>
          <w:rFonts w:eastAsia="Calibri"/>
          <w:lang w:eastAsia="en-US"/>
        </w:rPr>
        <w:t>несены изменения в постановление Администрации города Переславля-Залесского от 11.05.2018 г. № ПОС.03-0550/18 «Об утверждении Порядка осуществления контроля органами внутреннего муниципального финансового контроля» (Постановление от 29.05.2020 № ПОС.03-0886/20);</w:t>
      </w:r>
    </w:p>
    <w:p>
      <w:pPr>
        <w:pStyle w:val="Style21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работка постановления Администрации город Переславль-Залесский от 28.12.2020 № ПОС.03-2382/20 «Об определении органов, уполномоченных на осуществление контроля в сфере закупок товаров, работ, услуг для обеспечения муниципальных нужд» и др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 финансового контроля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финансов Администрации      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а Переславля-Залесского                                                                             С.А. Анань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01:00Z</dcterms:created>
  <dc:creator>user</dc:creator>
  <dc:description/>
  <cp:keywords/>
  <dc:language>en-US</dc:language>
  <cp:lastModifiedBy>revizor</cp:lastModifiedBy>
  <cp:lastPrinted>2017-01-13T14:54:00Z</cp:lastPrinted>
  <dcterms:modified xsi:type="dcterms:W3CDTF">2021-03-01T05:45:00Z</dcterms:modified>
  <cp:revision>25</cp:revision>
  <dc:subject/>
  <dc:title/>
</cp:coreProperties>
</file>