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4864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</w:t>
        <w:tab/>
        <w:tab/>
        <w:tab/>
        <w:t xml:space="preserve">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 Переславль-Залесский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утверждении Плана-графика разработки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екта бюджет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городского округа 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город Переслав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Залесск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ий Ярославской област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на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0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годов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разработки проекта бюджета городского округа город Переславль-Залесский Ярославской области на 2022 год и плановый период 2023 и 2024 годов и в соответствии со статьей 169 Бюджетного кодекса Российской Федерации, Положением о бюджетном процессе в городе Переславле-Залесском, утвержденным решением Переславль-Залесской городской Думы от 28.04.2016 № 44 (с изменениями от 28.03.2019 № 28, от 27.02.2020 № 14), Уставом городского округа город Переславль-Залесский Ярославской области,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widowControl w:val="false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Утвердить План-график разработки проекта бюджета городского округа город Переславль-Залесский Ярославской области на 2022 год и плановый период 2023 и 2024 годов (приложение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ям структурных подразделений Администрации, отраслевым (функциональным) органам, осуществляющим функции и полномочия учредителя, главным распорядителям и получателям бюджетных средств обеспечить своевременное представление всей необходимой информации, запрашиваемой структурными подразделениями Администрации, ответственными за выполнение соответствующих мероприят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3. Признать утратившим силу постановление Администрации городского округа города Переславля-Залесского Ярославской области от 29.05.2020 № ПОС.03-0879/20 «Об утверждении Плана-графика разработки бюджета города Переславля-Залесского на 2021 год и плановый период 2022 и 2023 годов».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567" w:leader="none"/>
        </w:tabs>
        <w:ind w:hanging="708"/>
        <w:jc w:val="both"/>
        <w:rPr/>
      </w:pPr>
      <w:r>
        <w:rPr>
          <w:sz w:val="26"/>
          <w:szCs w:val="26"/>
        </w:rPr>
        <w:tab/>
        <w:tab/>
        <w:t>4. Разместить постановление на официальном сайте органов местного самоуправления города Переславля-Залесского в информационно-телекоммуникационной сети Интернет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города Переславля-Залесского Семенова П.В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Переславля-Залесского                                                        И.Е. Строкинова </w:t>
      </w:r>
      <w:r>
        <w:br w:type="page"/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ind w:left="5740" w:right="48" w:hanging="0"/>
        <w:jc w:val="right"/>
        <w:rPr/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ind w:left="5740" w:right="48" w:hanging="0"/>
        <w:jc w:val="right"/>
        <w:rPr/>
      </w:pPr>
      <w:r>
        <w:rPr>
          <w:sz w:val="24"/>
          <w:szCs w:val="24"/>
        </w:rPr>
        <w:t>города Переславля-Залес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___________. № ______________</w:t>
      </w:r>
    </w:p>
    <w:p>
      <w:pPr>
        <w:pStyle w:val="Normal"/>
        <w:widowControl w:val="false"/>
        <w:ind w:left="5740" w:right="48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widowControl w:val="false"/>
        <w:ind w:left="5740" w:right="4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48" w:hanging="0"/>
        <w:jc w:val="center"/>
        <w:rPr>
          <w:sz w:val="24"/>
          <w:szCs w:val="22"/>
        </w:rPr>
      </w:pPr>
      <w:r>
        <w:rPr>
          <w:sz w:val="24"/>
          <w:szCs w:val="22"/>
        </w:rPr>
        <w:t>План-график разработки проекта бюджета городского округа город Переславль-Залесский Ярославской области</w:t>
      </w:r>
    </w:p>
    <w:p>
      <w:pPr>
        <w:pStyle w:val="Normal"/>
        <w:widowControl w:val="false"/>
        <w:ind w:right="48" w:hanging="0"/>
        <w:jc w:val="center"/>
        <w:rPr/>
      </w:pPr>
      <w:r>
        <w:rPr>
          <w:sz w:val="24"/>
          <w:szCs w:val="22"/>
        </w:rPr>
        <w:t>на 2022 год и плановый период 2023 и 2024 годов</w:t>
      </w:r>
    </w:p>
    <w:p>
      <w:pPr>
        <w:pStyle w:val="Normal"/>
        <w:widowControl w:val="false"/>
        <w:ind w:right="4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  <w:gridCol w:w="1843"/>
        <w:gridCol w:w="1843"/>
      </w:tblGrid>
      <w:tr>
        <w:trPr>
          <w:tblHeader w:val="true"/>
          <w:trHeight w:val="8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7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рок исполнения (2021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97" w:hanging="0"/>
              <w:jc w:val="both"/>
              <w:rPr/>
            </w:pPr>
            <w:r>
              <w:rPr>
                <w:sz w:val="24"/>
                <w:szCs w:val="24"/>
              </w:rPr>
              <w:t>Представление в УФ для разработки основных направлений налоговой политики городского округа город Переславль-Залесский Ярославской област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и о реализации мероприятий по формированию благоприятного инвестиционного климата на территории городского округа город Переславль-Залесский Ярославской области.</w:t>
            </w:r>
          </w:p>
          <w:p>
            <w:pPr>
              <w:pStyle w:val="Normal"/>
              <w:widowControl w:val="false"/>
              <w:ind w:right="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формации о результатах проведенных мероприятий и достигнутых результатах по инвентаризации объектов недвижимости (в том числе земельных участков), по обеспечению оптимального формирования перечня объектов для исчисления налога на имущество по кадастровой стоимости в 2020 и 2021 годах и мероприятиях, планируемых по данным направлениям на 2022 – 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тавление ответственными исполнителями оценки ожидаемого исполнения бюджета по доходам за 2021 год и предварительного прогноза налоговых и неналоговых доходов бюджета городского округа город Переславль-Залесский Ярославской области (далее – бюджет городского округа)по кодам бюджетной классификации, а также прогноза поступления и выплат по источникам финансирования дефицита бюджета городского округа на 2022 год и плановый период 2023 и 2024 годов, администрирование которых осуществляется главными администраторами доходов бюджета городского округ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ставление предварительного прогноза в ДФ (по запр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06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ИФДБ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едставление в УФ предварительного прогноза доходов от продажи и использования имущества и земельных участков, находящихся в муниципальной собственности,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6.0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ноз изменения уровня цен и тарифов на 2022 год и плановый период 2023 и 2024 годов и представление в УФ и СБП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3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ого прогноза изменения уровня цен и тарифов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59" w:leader="none"/>
              </w:tabs>
              <w:ind w:left="33" w:firstLine="142"/>
              <w:rPr/>
            </w:pPr>
            <w:r>
              <w:rPr>
                <w:sz w:val="24"/>
                <w:szCs w:val="24"/>
              </w:rPr>
              <w:t>уточненного прогноза изменения уровня цен и тариф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12.07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8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Х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гноза тарифов на пассажирские перевозки транспортом общего пользования по муниципальным маршрутам регулярных перевозок в границах сельских округов, входящих в состав городского округа город Переславль-Залесский Яросла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Х</w:t>
            </w:r>
          </w:p>
          <w:p>
            <w:pPr>
              <w:pStyle w:val="Normal"/>
              <w:widowControl w:val="false"/>
              <w:jc w:val="center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trike/>
                <w:sz w:val="24"/>
                <w:szCs w:val="24"/>
              </w:rPr>
            </w:pPr>
            <w:r>
              <w:rPr>
                <w:strike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основных параметров прогноза и сценарных условий социально-экономического развития городского округа город Переславль-Залесский Ярославской области на среднесрочный период 2022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12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Ф предложений по основным направлениям бюджетной политики городского округа город Переславль-Залеский Ярославской области на 2022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>
          <w:trHeight w:val="6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УФ исходных данных по базовым показателям для расчёта дотаций на выравнивание бюджетной обеспеченности городского округа город Переславль-Залесский Ярославской области на 2022 и на плановый период 2023 и 2024 годов с целью их дальнейшей передачи в ДФ Я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3.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, 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ответственными исполнителями в УФ сведений о муниципальных программах и входящих в их состав подпрограммах (городских и ведомственных целевых программ) на 2022-2024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Разработка проекта основных направлений бюджетной и налоговой политики городского округа город Переславль-Залесский Ярославской области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03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Направление Главе города Переславля-Залесског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сновных параметров прогноза и сценарных условий социально-экономического развития городского округа город Переславль-Залесский Ярославской области на среднесрочный период 2022-2024 го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роекта основных направлений бюджетной и налоговой политики городского округа город Переславль-Залесский Ярославской области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7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и утверждение перечня муниципальных программ и входящих в их состав городских и ведомственных целевых программ на 2022 год и плановый период 2023 и 2024 г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совместно с Главой города Переславля-Залесского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основных параметров прогноза и сценарных условий социально-экономического развития городского округа город Переславль-Залесский Ярославской области на среднесрочный период 2022-2024 годов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- проекта основных направлений бюджетной и налоговой политики городского округа город Переславль-Залесский Ярославской области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.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ка плана развития муниципального сектора экономики города на 2022 год и плановый период 2023 и 2024 годов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чень и сводный план финансово-хозяйственной деятельности муниципальных унитарных предприятий город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приватизации (продажи) муниципального имущества и приобретения имущества в муниципальную собственность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459" w:leader="none"/>
              </w:tabs>
              <w:ind w:left="33" w:firstLine="14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предельной штатной численности муниципальных служащих в городском округ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едение до СБП решений в части изменений объемов бюджетных ассигнований на 2022 и плановый период 2023 и 2024 го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 УФ на бумажном носителе и в электронном виде посредством системы «Региональный электронный бюджет. Бюджетное планирование» показателей прогноза доходов бюджета по кодам бюджетной классификации доходов бюджета, администрирование которых осуществляется главными администраторами доходов бюджета городского округа город Переславль-Залесский Ярославской области, в целях формирования реестра источников доходов бюджета на 2022 и на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ГАДБ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/>
              <w:t>ГАДИФДБ</w:t>
            </w:r>
          </w:p>
        </w:tc>
      </w:tr>
      <w:tr>
        <w:trPr>
          <w:trHeight w:val="103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в УФ утвержденного перечня строек и объектов, планируемых к финансированию в рамках адресных инвестиционных программ Ярославской области и муниципальных пр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3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иГ, УГХ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Р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ценки бюджетной и социальной эффективности предоставляемых налоговых льгот по каждой категории налогоплательщиков за 2021 год и плановый период 2022 и 2023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правление в УФ уточненного прогноза доходов от продажи и использования имущества и земельных участков, находящихся в муниципальной собственности,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ка исходных данных по базовым показателям с ДФ для расчета дотаций на выравнивание бюджетной обеспеченности бюджета городского округа (по запрос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в УФ уточненных основных показателей прогноза социально-экономического развития городского округа город Переславль-Залесский Ярославской области на среднесрочный период 2022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4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редставление СБП в УФ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менений бюджетных ассигнований из бюджета городского округа на 2022 год и плановый период 2023 и 2024 годов посредством программного продукта, а также с предоставлением на бумажном носителе расчётов и пояснительной записки;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дложений по изменению бюджетных ассигнований, указанных в пункте 15, с предоставлением на бумажном носителе расчётов и пояснительной запис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ов муниципальных программ и входящих в их состав городских и ведомственных целевых программ, и/или при необходимости внесение изменений в действующие программы с целью определения сроков реализации и финансирования в 2022 – 2024 год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1.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и согласование обоснованности и расчетов СБП по распределению доведенных объемов бюджетных ассигнований, а также предложений по изменению бюджетных ассигнований, указанных в пункте 15. Формирование протоколов согла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>
          <w:trHeight w:val="72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гноза социально-экономического развития городского округа город Переславль-Залесский Ярославской области на среднесрочный период 2022-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Э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и согласование распределения БПО согласно поступившим предложениям от СБП. Формирование протоколов согла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, 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оложение о Порядке определения размера арендной платы за земельные участки, находящиеся в муниципальной собственности в части пересмотра коэффициентов функционального использования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базовые ставки годовой арендной платы за переданное в аренду муниципальное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С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Подготовка проектов решений Переславль-Залесской городской Думы о внесении изменений в муниципальные правовые акты города, устанавливающие местные налоги, и внесение их в Думу (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15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заседаний Бюджетной комиссии по рассмотрению предложений СБП и распределению предельных объемов бюджетных ассигнований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15.10 по 29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ссмотрение и согласование контрольных цифр проекта бюджета на 2022 год и плановый период 2023 и 2024 годов СБП у Главы города Переславля-Залесского. Формирование протоколов согла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03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Глава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и Главы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документа «Бюджетный прогноз», размещение его для общественного обсуждения, подготовка окончательного варианта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2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паспортов муниципальных програм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01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окончательного варианта проекта бюджета городского округа, подготовка проекта решения о бюджете городского округа город Переславль-Залесский Ярославской области на 2022 год и плановый период 2023 и 2024 годов, согласование его с Главой города и представление в Думу, а также других материалов, направляемых в соответствии с бюджетным законодательством одновременно с проектом бюджета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зднее 15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napToGrid w:val="false"/>
              <w:ind w:left="0" w:hanging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публичных слушаний по проекту бюджета городского округа город Переславль-Залесский Ярославской области на 2022 год и плановый период 2023 и 2024 г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 19.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а</w:t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firstLine="284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ind w:firstLine="284"/>
        <w:jc w:val="both"/>
        <w:rPr/>
      </w:pPr>
      <w:r>
        <w:rPr/>
        <w:t>Список используемых сокращений:</w:t>
      </w:r>
    </w:p>
    <w:p>
      <w:pPr>
        <w:pStyle w:val="Normal"/>
        <w:widowControl w:val="false"/>
        <w:jc w:val="both"/>
        <w:rPr/>
      </w:pPr>
      <w:r>
        <w:rPr/>
        <w:t>ДФ – департамент финансов Ярославской области;</w:t>
      </w:r>
    </w:p>
    <w:p>
      <w:pPr>
        <w:pStyle w:val="Normal"/>
        <w:widowControl w:val="false"/>
        <w:jc w:val="both"/>
        <w:rPr/>
      </w:pPr>
      <w:r>
        <w:rPr/>
        <w:t>СБП – субъекты бюджетного планирования (главные распорядители бюджетных средств, отраслевые (функциональные) органы, осуществляющие функции и полномочия учредителя);</w:t>
      </w:r>
    </w:p>
    <w:p>
      <w:pPr>
        <w:pStyle w:val="Normal"/>
        <w:widowControl w:val="false"/>
        <w:jc w:val="both"/>
        <w:rPr/>
      </w:pPr>
      <w:r>
        <w:rPr/>
        <w:t>БПО – бюджет принимаемых обязательств;</w:t>
      </w:r>
    </w:p>
    <w:p>
      <w:pPr>
        <w:pStyle w:val="Normal"/>
        <w:widowControl w:val="false"/>
        <w:jc w:val="both"/>
        <w:rPr/>
      </w:pPr>
      <w:r>
        <w:rPr/>
        <w:t>ОФО(У) – отраслевые (функциональные) органы, осуществляющие функции и полномочия учредителя муниципальных бюджетных и автономных учреждений.</w:t>
      </w:r>
    </w:p>
    <w:p>
      <w:pPr>
        <w:pStyle w:val="Normal"/>
        <w:widowControl w:val="false"/>
        <w:jc w:val="both"/>
        <w:rPr/>
      </w:pPr>
      <w:r>
        <w:rPr/>
        <w:t>Администрация – Администрация городского округа города Переславля-Залесского Ярославской области;</w:t>
      </w:r>
    </w:p>
    <w:p>
      <w:pPr>
        <w:pStyle w:val="Normal"/>
        <w:widowControl w:val="false"/>
        <w:jc w:val="both"/>
        <w:rPr/>
      </w:pPr>
      <w:r>
        <w:rPr/>
        <w:t>Дума – Переславль-Залесская городская Дума;</w:t>
      </w:r>
    </w:p>
    <w:p>
      <w:pPr>
        <w:pStyle w:val="Normal"/>
        <w:widowControl w:val="false"/>
        <w:jc w:val="both"/>
        <w:rPr/>
      </w:pPr>
      <w:r>
        <w:rPr/>
        <w:t>УФ – Управление финансов Администрации города Переславля-Залесского;</w:t>
      </w:r>
    </w:p>
    <w:p>
      <w:pPr>
        <w:pStyle w:val="Normal"/>
        <w:widowControl w:val="false"/>
        <w:jc w:val="both"/>
        <w:rPr/>
      </w:pPr>
      <w:r>
        <w:rPr/>
        <w:t>УЭ – Управление экономики Администрации города Переславля-Залесского;</w:t>
      </w:r>
    </w:p>
    <w:p>
      <w:pPr>
        <w:pStyle w:val="Normal"/>
        <w:widowControl w:val="false"/>
        <w:jc w:val="both"/>
        <w:rPr/>
      </w:pPr>
      <w:r>
        <w:rPr/>
        <w:t>УД – Управление делами Администрации города Переславля-Залесского;</w:t>
      </w:r>
    </w:p>
    <w:p>
      <w:pPr>
        <w:pStyle w:val="Normal"/>
        <w:widowControl w:val="false"/>
        <w:jc w:val="both"/>
        <w:rPr/>
      </w:pPr>
      <w:r>
        <w:rPr/>
        <w:t>УМС – Управление муниципальной собственности Администрации города Переславля-Залесского;</w:t>
      </w:r>
    </w:p>
    <w:p>
      <w:pPr>
        <w:pStyle w:val="Normal"/>
        <w:widowControl w:val="false"/>
        <w:jc w:val="both"/>
        <w:rPr/>
      </w:pPr>
      <w:r>
        <w:rPr/>
        <w:t>УГХ – Управление городского хозяйства Администрации города Переславля-Залесского;</w:t>
      </w:r>
    </w:p>
    <w:p>
      <w:pPr>
        <w:pStyle w:val="Normal"/>
        <w:widowControl w:val="false"/>
        <w:jc w:val="both"/>
        <w:rPr/>
      </w:pPr>
      <w:r>
        <w:rPr/>
        <w:t>ГАДИФДБ – главный администратор доходов и источников внутреннего финансирования дефицита бюджета;</w:t>
      </w:r>
    </w:p>
    <w:p>
      <w:pPr>
        <w:pStyle w:val="Normal"/>
        <w:widowControl w:val="false"/>
        <w:jc w:val="both"/>
        <w:rPr/>
      </w:pPr>
      <w:r>
        <w:rPr/>
        <w:t>УАиГ- управление архитектуры и градостроительства Администрации города Переславля-Залесского;</w:t>
      </w:r>
    </w:p>
    <w:p>
      <w:pPr>
        <w:pStyle w:val="Normal"/>
        <w:widowControl w:val="false"/>
        <w:jc w:val="both"/>
        <w:rPr/>
      </w:pPr>
      <w:r>
        <w:rPr/>
        <w:t>МКУ "ЦР» - МКУ "Центр развития города Переславля-Залесского".</w:t>
      </w:r>
    </w:p>
    <w:sectPr>
      <w:type w:val="nextPage"/>
      <w:pgSz w:w="12240" w:h="15840"/>
      <w:pgMar w:left="1701" w:right="851" w:gutter="0" w:header="0" w:top="1134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0"/>
        </w:tabs>
        <w:ind w:left="178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36" w:hanging="8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36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36" w:hanging="8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sz w:val="26"/>
    </w:rPr>
  </w:style>
  <w:style w:type="character" w:styleId="2">
    <w:name w:val="Заголовок 2 Знак"/>
    <w:qFormat/>
    <w:rPr>
      <w:rFonts w:ascii="Arial" w:hAnsi="Arial" w:cs="Arial"/>
      <w:b/>
      <w:color w:val="000080"/>
    </w:rPr>
  </w:style>
  <w:style w:type="character" w:styleId="Style12">
    <w:name w:val="Основной текст Знак"/>
    <w:qFormat/>
    <w:rPr>
      <w:sz w:val="26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ind w:left="142" w:hanging="0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1440" w:hanging="0"/>
    </w:pPr>
    <w:rPr>
      <w:rFonts w:ascii="Calibri" w:hAnsi="Calibri" w:cs="Calibri"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55:00Z</dcterms:created>
  <dc:creator>Leontieva</dc:creator>
  <dc:description/>
  <dc:language>en-US</dc:language>
  <cp:lastModifiedBy>Mironova</cp:lastModifiedBy>
  <cp:lastPrinted>2021-06-04T11:41:00Z</cp:lastPrinted>
  <dcterms:modified xsi:type="dcterms:W3CDTF">2021-07-07T06:55:00Z</dcterms:modified>
  <cp:revision>2</cp:revision>
  <dc:subject/>
  <dc:title>АДМИНИСТРАЦИЯ г</dc:title>
</cp:coreProperties>
</file>