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Heading"/>
        <w:rPr>
          <w:szCs w:val="28"/>
        </w:rPr>
      </w:pPr>
      <w:r>
        <w:rPr>
          <w:szCs w:val="28"/>
        </w:rPr>
        <w:t>к   проекту решения Переславль-Залесской городской Думы о внесении изменений в решение Муниципального Совета Нагорьевского сельского поселения от 25.12.2017 № 149  «О бюджете Нагорьевского сельского поселения на 2018 год и плановый период 2019-2020 годов»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На рассмотрение городской Думы вносится вопрос об изменении бюджета Нагорьевского сельского поселения на 2018 год и плановый период 2019 и 2020 годов. </w:t>
      </w:r>
    </w:p>
    <w:p>
      <w:pPr>
        <w:pStyle w:val="Normal"/>
        <w:rPr/>
      </w:pPr>
      <w:r>
        <w:rPr>
          <w:sz w:val="28"/>
          <w:szCs w:val="28"/>
        </w:rPr>
        <w:t>Проект  решения содержит следующие основные характеристики бюдже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:    - на 2018 год  -  45 104 686 рубле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:  -  на 2018 год  -  47 296 876 рублей 85 копеек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    бюджета:        - на 2018 год  -     2 192 190 рублей 85 копеек.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осуществляется в пределах бюджетных ассигнований на основании платежных документов, подтверждающих списание денежных средств с единого счета бюджета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sz w:val="28"/>
          <w:szCs w:val="28"/>
        </w:rPr>
        <w:t xml:space="preserve">Внесение  изменений в решение о бюджете Нагорьевского сельского поселения на 2018 год и плановый период 2019-2020 годов обусловлено: </w:t>
      </w:r>
    </w:p>
    <w:p>
      <w:pPr>
        <w:pStyle w:val="Normal"/>
        <w:spacing w:before="4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Увеличением доходов бюджета поселения на 422 500 рублей, за счет н</w:t>
      </w:r>
      <w:r>
        <w:rPr>
          <w:color w:val="000000"/>
          <w:sz w:val="28"/>
          <w:szCs w:val="28"/>
          <w:shd w:fill="FFFFFF" w:val="clear"/>
        </w:rPr>
        <w:t>алоговых и неналоговых доходов, которые планируются в объеме 18 971 500 рублей, что на 422 500 рублей больше принятого бюджета, в связи с уточнением плановых показателей по доходам следующих ви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планируются в сумме 2 977 000 руб., что на 250 000 рублей</w:t>
      </w:r>
      <w:r>
        <w:rPr>
          <w:color w:val="000000"/>
          <w:sz w:val="28"/>
          <w:szCs w:val="28"/>
          <w:shd w:fill="FFFFFF" w:val="clear"/>
        </w:rPr>
        <w:t xml:space="preserve"> больше принятого бюджета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>- Земельный налог физических лиц, обладающих земельным участком, расположенным в границах сельских поселений планируется в сумме 6 017 000 рублей, что на 150 000 рублей</w:t>
      </w:r>
      <w:r>
        <w:rPr>
          <w:color w:val="000000"/>
          <w:sz w:val="28"/>
          <w:szCs w:val="28"/>
          <w:shd w:fill="FFFFFF" w:val="clear"/>
        </w:rPr>
        <w:t xml:space="preserve"> больше принятого бюджета</w:t>
      </w:r>
      <w:r>
        <w:rPr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чие доходы от компенсации затрат бюджетов сельских поселений планируется в сумме 22 500 рублей.  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  связи с этим в приложении 2 «Прогнозируемые доходы бюджета Нагорьевского сельского поселения на 2018 год в соответствии с классификацией доходов бюджетов Российской федерации», по которым произошли изменения, излагаются в новой редак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ерераспределением расходов бюджета поселения по разделам, подразделам, целевым статьям, видам расходов функциональной и ведомственной классификации расходов бюджетов Российской Федерации.</w:t>
      </w:r>
    </w:p>
    <w:p>
      <w:pPr>
        <w:pStyle w:val="Normal"/>
        <w:autoSpaceDE w:val="false"/>
        <w:ind w:firstLine="72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есенных изменений в решение о бюджете поселения   дефицит бюджета составляет 2 192 190 рублей 85 копеек (Приложение 5)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ановых показателей расходов бюджета на 2018 год представлено следующим образом: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01 «Общегосударственные расходы» подраздел 02 Функционирование высшего должностного лица субъекта Российской Федерации и муниципального образования» уменьшен на сумму 5 549 рублей в связи процедурой объединения сельских поселений, входящих в состав Переславского муниципального района, с городским округом город Переславль-Залесский должность Главы Нагорьевского сельского поселения не замещена. Средства перераспределены на раздел 01 04 «Функционирование местных администраци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расходы» подраздел 04 «Функционирование местных администраций» увеличен на сумму 16 549 рублей</w:t>
      </w:r>
      <w:r>
        <w:rPr>
          <w:color w:val="000000"/>
          <w:sz w:val="28"/>
          <w:szCs w:val="28"/>
        </w:rPr>
        <w:t xml:space="preserve"> (перераспределение  расходов на обеспечение налоговых платежей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дел 01 «Общегосударственные расходы» подраздел 13 «Другие общегосударственные вопросы» увеличен  на 37 400 рублей (перераспределение на оплату земельного и имущественного налогов); 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04 «Национальная экономика» подраздел 09 Дорожное хозяйство (дорожные фонды) увеличен на сумму 250 000 рублей (изменение связано с увеличением плановых показателей по акцизам, поступившим в бюджет сельского поселения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здел 04 «Национальная экономика» подраздел 12 «Другие вопросы в области национальной экономики» увеличен на сумму 24 149 рублей (оплата услуг по работе с невостребованными земельными паями); 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05 «Жилищно-коммунальное хозяйство» подраздел 01 «Жилищное хозяйство» уменьшен на сумму 56 000  рублей (перераспределение расходов на разделы 01 04, 01 13, 05 03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05 «Жилищно-коммунальное хозяйство» подраздел 03 «Благоустройство» увеличен на сумму 171 633 рублей (перераспределение расходов в МП «Благоустройство территории Нагорьевского сельского поселения на 2017-2019 годы»</w:t>
      </w:r>
      <w:r>
        <w:rPr>
          <w:rFonts w:cs="Arial" w:ascii="Arial" w:hAnsi="Arial"/>
          <w:color w:val="666666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обеспечения</w:t>
      </w:r>
      <w:r>
        <w:rPr>
          <w:rFonts w:cs="Arial" w:ascii="Arial" w:hAnsi="Arial"/>
          <w:color w:val="666666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юджетными обязательствами принятых в пределах бюджетных ассигнований, согласно заключенных   муниципальных контрактов, а также иных договоров с физическими и (или) юридическими лицами (уличное освещение))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11 «Физическая культура и спорт» подраздел 01 «Физическая культура» уменьшен на сумму 50 000  рублей (перераспределение расходов на раздел 0503 «Жилищно-коммунальное хозяйство»);</w:t>
      </w:r>
    </w:p>
    <w:p>
      <w:pPr>
        <w:pStyle w:val="Normal"/>
        <w:ind w:firstLine="708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Раздел 12 «Средства массовой информации» подраздел 02 «Периодическая печать и издательства» увеличен на сумму 34 318 рублей (перераспределение расходов </w:t>
      </w:r>
      <w:r>
        <w:rPr>
          <w:color w:val="000000"/>
          <w:sz w:val="28"/>
          <w:szCs w:val="28"/>
          <w:shd w:fill="FFFFFF" w:val="clear"/>
        </w:rPr>
        <w:t>для обеспечения</w:t>
      </w:r>
      <w:r>
        <w:rPr>
          <w:rFonts w:cs="Arial" w:ascii="Arial" w:hAnsi="Arial"/>
          <w:color w:val="666666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юджетными обязательствами принятых в пределах бюджетных ассигнований, согласно заключенных   муниципальных контрактов, а также иных договоров с физическими и (или) юридическими лицами(погашение кредиторской задолженности)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color w:val="000000"/>
          <w:kern w:val="2"/>
          <w:sz w:val="28"/>
          <w:szCs w:val="28"/>
        </w:rPr>
        <w:t xml:space="preserve">В   связи с этим в приложениях:  3 «Расходы бюджета Нагорьевского сельского поселения по целевым статьям (муниципальным программам и непрграммным направлениям деятельности) и группам видов расходов классификации расходов бюджетов Российской Федерации на 2018 год», 4 «Расходы бюджета Нагорьевского сельского поселения по ведомственной структуре расходов на 2018 год», по которым произошли изменения, излагаются в новой редакции.  </w:t>
      </w:r>
    </w:p>
    <w:p>
      <w:pPr>
        <w:pStyle w:val="Normal"/>
        <w:spacing w:before="0" w:after="0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Изменения расходной части в разрезе функциональной классификации расходов представлены в приложении 1 к пояснительной записке.  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оответствии  приложения 1 к решению Переславль-Залесской городской Думы вносится дополнительный КБК (793 11302995 10 0000 130 «Прочие доходы от компенсации затрат сельских поселений») в перечень администраторов поступлений в бюджет Нагорьевского сельского поселения на 2018 год и плановый период 2019-2020 годы. Приложение 1 излагается в новой редакции.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 xml:space="preserve">Но основании увеличения доходов бюджета сельского поселения, в части налоговых и неналоговых доходов, предельный объем муниципального долга планируется в сумме 9 485 750 рублей, увеличение на сумму 2 210 750 рублей. </w:t>
        <w:tab/>
        <w:t xml:space="preserve">В   связи с этим  приложение 6 «Программа муниципальных гарантий и муниципальных внутренних заимствований Нагорьевского сельского поселения на 2018-2020 годы  излагается в новой редакции. 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 xml:space="preserve">В соответствии с частью 1 статьи 157 Бюджетного кодекса Российской Федерации  проект решения «О внесении изменений </w:t>
      </w:r>
      <w:r>
        <w:rPr>
          <w:sz w:val="28"/>
          <w:szCs w:val="28"/>
        </w:rPr>
        <w:t xml:space="preserve"> в бюджет Нагорьевского сельского поселения на 2018 год и плановый период 2019-2020 годов» </w:t>
      </w:r>
      <w:r>
        <w:rPr>
          <w:color w:val="000000"/>
          <w:kern w:val="2"/>
          <w:sz w:val="28"/>
          <w:szCs w:val="28"/>
        </w:rPr>
        <w:t xml:space="preserve"> направлено в Контрольно-счетную палату Переславского муниципального района.</w:t>
      </w:r>
    </w:p>
    <w:p>
      <w:pPr>
        <w:pStyle w:val="Normal"/>
        <w:spacing w:before="0" w:after="0"/>
        <w:ind w:firstLine="720"/>
        <w:rPr/>
      </w:pPr>
      <w:r>
        <w:rPr>
          <w:color w:val="000000"/>
          <w:kern w:val="2"/>
          <w:sz w:val="28"/>
          <w:szCs w:val="28"/>
        </w:rPr>
        <w:t xml:space="preserve">Принятие данного проекта позволит соблюсти нормы Бюджетного кодекса Российской Федерации  на территории Нагорьевского сельского поселения. </w:t>
      </w:r>
    </w:p>
    <w:p>
      <w:pPr>
        <w:pStyle w:val="Normal"/>
        <w:spacing w:before="0" w:after="0"/>
        <w:ind w:firstLine="720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b/>
          <w:b/>
          <w:color w:val="FF0000"/>
          <w:kern w:val="2"/>
          <w:sz w:val="24"/>
          <w:szCs w:val="24"/>
        </w:rPr>
      </w:pPr>
      <w:r>
        <w:rPr>
          <w:b/>
          <w:color w:val="FF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  <w:br/>
        <w:t xml:space="preserve"> </w:t>
      </w:r>
      <w:r>
        <w:rPr>
          <w:b/>
          <w:sz w:val="28"/>
          <w:szCs w:val="28"/>
        </w:rPr>
        <w:t>к   проекту  решения Переславль-Залесской городской Думы о внесении изменений в решение Муниципального Совета Нагорьевского сельского поселения от 25.12.2017 № 149  «О бюджете Нагорьевского сельского поселения на 2018 год и плановый период 2019-2020 годов»</w:t>
      </w:r>
    </w:p>
    <w:p>
      <w:pPr>
        <w:pStyle w:val="Normal1"/>
        <w:tabs>
          <w:tab w:val="clear" w:pos="720"/>
          <w:tab w:val="left" w:pos="3528" w:leader="none"/>
        </w:tabs>
        <w:spacing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ятие проекта решения Переславль-Залесской городской Думы о внесении изменений в решение Муниципального Совета Нагорьевского сельского поселения от 25.12.2017 № 149  «О бюджете Нагорьевского сельского поселения на 2018 год и плановый период 2019-2020 годов»    потребует внесения  изменений  в расходы  бюджета Нагорьевского сельского поселе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5"/>
              <w:snapToGrid w:val="false"/>
              <w:spacing w:before="0" w:after="0"/>
              <w:ind w:firstLine="851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kern w:val="2"/>
          <w:sz w:val="28"/>
          <w:szCs w:val="28"/>
        </w:rPr>
        <w:t xml:space="preserve">проекта решения </w:t>
      </w:r>
      <w:r>
        <w:rPr>
          <w:b/>
          <w:sz w:val="28"/>
          <w:szCs w:val="28"/>
        </w:rPr>
        <w:t>Переславль-Залесской городской Думы о внесении изменений в решение Муниципального Совета Нагорьевского сельского поселения от 25.12.2017 № 149  «О бюджете Нагорьевского сельского поселения на 2018 год и плановый период 2019-2020 годов»</w:t>
      </w:r>
    </w:p>
    <w:p>
      <w:pPr>
        <w:pStyle w:val="Normal"/>
        <w:spacing w:before="0" w:after="0"/>
        <w:ind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нятие проекта решения </w:t>
      </w:r>
      <w:r>
        <w:rPr>
          <w:sz w:val="28"/>
          <w:szCs w:val="28"/>
        </w:rPr>
        <w:t>о внесении изменений в решение Муниципального Совета Нагорьевского сельского поселения от 25.12.2017 № 149  «О бюджете Нагорьевского сельского поселения на 2018 год и плановый период 2019-2020 годов»</w:t>
      </w:r>
      <w:r>
        <w:rPr>
          <w:kern w:val="2"/>
          <w:sz w:val="28"/>
          <w:szCs w:val="28"/>
        </w:rPr>
        <w:t xml:space="preserve">  не повлечет признания утратившими силу, приостановления, дополнения или принятия нормативных правовых актов в связи с принятием вышеназванного проекта решения.</w:t>
      </w:r>
    </w:p>
    <w:p>
      <w:pPr>
        <w:pStyle w:val="Normal"/>
        <w:spacing w:before="0" w:after="0"/>
        <w:ind w:firstLine="72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орьевского сельского поселения</w:t>
      </w:r>
    </w:p>
    <w:p>
      <w:pPr>
        <w:pStyle w:val="Normal"/>
        <w:ind w:hanging="0"/>
        <w:rPr/>
      </w:pPr>
      <w:r>
        <w:rPr>
          <w:kern w:val="2"/>
          <w:sz w:val="28"/>
          <w:szCs w:val="28"/>
        </w:rPr>
        <w:t>по экономике и вопросам местного значения:</w:t>
        <w:tab/>
        <w:tab/>
        <w:tab/>
        <w:tab/>
        <w:t>Г.Н. Соколова</w:t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40" w:after="40"/>
        <w:ind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12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ind w:firstLine="720"/>
      <w:jc w:val="left"/>
      <w:outlineLvl w:val="1"/>
    </w:pPr>
    <w:rPr>
      <w:rFonts w:ascii="Times New (W1);Times New Roman" w:hAnsi="Times New (W1);Times New Roman" w:cs="Times New (W1)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10206" w:leader="none"/>
      </w:tabs>
      <w:autoSpaceDE w:val="true"/>
      <w:spacing w:lineRule="auto" w:line="360" w:before="0" w:after="0"/>
      <w:ind w:firstLine="851"/>
      <w:jc w:val="left"/>
      <w:outlineLvl w:val="2"/>
    </w:pPr>
    <w:rPr>
      <w:rFonts w:cs="Times New Roman"/>
      <w:bCs/>
      <w:i/>
      <w:kern w:val="2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2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20" w:after="0"/>
      <w:ind w:hanging="0"/>
      <w:jc w:val="left"/>
    </w:pPr>
    <w:rPr>
      <w:sz w:val="28"/>
      <w:szCs w:val="28"/>
    </w:rPr>
  </w:style>
  <w:style w:type="paragraph" w:styleId="Contents1">
    <w:name w:val="TOC 1"/>
    <w:basedOn w:val="Normal"/>
    <w:next w:val="Normal"/>
    <w:pPr>
      <w:keepNext w:val="true"/>
      <w:widowControl w:val="false"/>
      <w:autoSpaceDE w:val="false"/>
      <w:spacing w:before="80" w:after="0"/>
      <w:ind w:hanging="0"/>
      <w:jc w:val="left"/>
    </w:pPr>
    <w:rPr>
      <w:b/>
      <w:bCs/>
      <w:caps/>
      <w:sz w:val="18"/>
      <w:szCs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4">
    <w:name w:val="Цитата"/>
    <w:basedOn w:val="Normal"/>
    <w:qFormat/>
    <w:pPr>
      <w:spacing w:lineRule="atLeast" w:line="240" w:before="0" w:after="0"/>
      <w:ind w:left="284" w:right="652" w:firstLine="284"/>
    </w:pPr>
    <w:rPr>
      <w:rFonts w:cs="Vrinda"/>
      <w:color w:val="000000"/>
      <w:sz w:val="28"/>
      <w:szCs w:val="28"/>
      <w:lang w:bidi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13:00Z</dcterms:created>
  <dc:creator>Отдел предпринимательства</dc:creator>
  <dc:description/>
  <cp:keywords/>
  <dc:language>en-US</dc:language>
  <cp:lastModifiedBy>user</cp:lastModifiedBy>
  <cp:lastPrinted>2018-12-24T15:11:00Z</cp:lastPrinted>
  <dcterms:modified xsi:type="dcterms:W3CDTF">2018-12-24T11:13:00Z</dcterms:modified>
  <cp:revision>2</cp:revision>
  <dc:subject/>
  <dc:title>ПОЯСНИТЕЛЬНАЯ ЗАПИСКА</dc:title>
</cp:coreProperties>
</file>