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к проекту решения городской Думы</w:t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Муниципального Совета Рязанцевского сельского поселения от 19.12.2017 № 23 «О бюджете Рязанцевского сельского поселения на 2018 год и плановый период 2019 и 2020 годов»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проекта решения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8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103"/>
        <w:gridCol w:w="4394"/>
        <w:gridCol w:w="48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ствующая редакция ре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дакция решения с учетом предлагаемых изме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/>
            </w:pPr>
            <w:r>
              <w:rPr/>
              <w:t>1. Утвердить основные характеристики бюджета Рязанцевского сельского поселения на 2018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прогнозируемый общий объем доходов бюджета Рязанцевского сельского поселения в сумме 56 111 809  рублей 00 копеек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) общий объем расходов бюджета Рязанцевского сельского поселения 57 125 353 рубля 13 копеек;</w:t>
            </w:r>
          </w:p>
          <w:p>
            <w:pPr>
              <w:pStyle w:val="Normal"/>
              <w:ind w:left="80" w:right="328" w:firstLine="708"/>
              <w:jc w:val="both"/>
              <w:rPr/>
            </w:pPr>
            <w:r>
              <w:rPr/>
              <w:t>3) дефицит бюджета Рязанцевского сельского поселения 1 013 544рубля 13  13копе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47"/>
              <w:jc w:val="both"/>
              <w:rPr/>
            </w:pPr>
            <w:r>
              <w:rPr/>
              <w:t>пункт 1 решения изложить в следующей редакции:</w:t>
            </w:r>
          </w:p>
          <w:p>
            <w:pPr>
              <w:pStyle w:val="Normal"/>
              <w:ind w:firstLine="647"/>
              <w:jc w:val="both"/>
              <w:rPr/>
            </w:pPr>
            <w:r>
              <w:rPr/>
              <w:t>«1. Утвердить основные характеристики бюджета Рязанцевского сельского поселения на 2018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) прогнозируемый общий объем доходов бюджета Рязанцевского сельского поселения в сумме 56 878 094  рубля 00 копеек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) общий объем расходов бюджета Рязанцевского сельского поселения 57 891 638 рублей 13 копеек;</w:t>
            </w:r>
          </w:p>
          <w:p>
            <w:pPr>
              <w:pStyle w:val="Normal"/>
              <w:tabs>
                <w:tab w:val="clear" w:pos="708"/>
                <w:tab w:val="left" w:pos="3949" w:leader="none"/>
              </w:tabs>
              <w:ind w:left="-11" w:right="-39" w:firstLine="720"/>
              <w:jc w:val="both"/>
              <w:rPr/>
            </w:pPr>
            <w:r>
              <w:rPr/>
              <w:t>3) дефицит бюджета Рязанцевского сельского поселения  1 013 544 рубля 13 копеек.»;</w:t>
            </w:r>
          </w:p>
          <w:p>
            <w:pPr>
              <w:pStyle w:val="Normal"/>
              <w:ind w:left="-204" w:hanging="142"/>
              <w:jc w:val="both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9"/>
              <w:jc w:val="both"/>
              <w:rPr/>
            </w:pPr>
            <w:r>
              <w:rPr>
                <w:b/>
              </w:rPr>
              <w:t>1. Утвердить основные характеристики бюджета Рязанцевского сельского поселения на 2018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1) прогнозируемый общий объем доходов бюджета Рязанцевского сельского поселения в сумме 56 878 094  рубля 00 копеек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2) общий объем расходов бюджета Рязанцевского сельского поселения 57 891 638 рублей 13 копеек;</w:t>
            </w:r>
          </w:p>
          <w:p>
            <w:pPr>
              <w:pStyle w:val="Normal"/>
              <w:ind w:left="95" w:right="328" w:firstLine="720"/>
              <w:jc w:val="both"/>
              <w:rPr>
                <w:b/>
                <w:b/>
              </w:rPr>
            </w:pPr>
            <w:r>
              <w:rPr>
                <w:b/>
              </w:rPr>
              <w:t>3) дефицит бюджета Рязанцевского сельского поселения 1 013 544 рубля 13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ение 4 к решени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4 к решению изложить в следующей редакции согласно приложению 1 к настоящему решению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ложение 1 является приложением к проекту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ение 6 к решени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6 к решению изложить в следующей редакции согласно приложению 2 к настоящему решению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ложение 2 является приложением к проекту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ение 8 к решени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8 к решению изложить в следующей редакции согласно приложению 3 к настоящему решению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ложение 3 является приложением к проекту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ожение 16 к решению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ожение 16 к решению изложить в следующей редакции согласно приложению 4 к настоящему решению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иложение 4 является приложением к проекту решения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53:00Z</dcterms:created>
  <dc:creator>Mironova</dc:creator>
  <dc:description/>
  <cp:keywords/>
  <dc:language>en-US</dc:language>
  <cp:lastModifiedBy>user</cp:lastModifiedBy>
  <cp:lastPrinted>2018-12-21T14:53:00Z</cp:lastPrinted>
  <dcterms:modified xsi:type="dcterms:W3CDTF">2018-12-21T10:53:00Z</dcterms:modified>
  <cp:revision>2</cp:revision>
  <dc:subject/>
  <dc:title>Сравнительная таблица</dc:title>
</cp:coreProperties>
</file>