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8006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tabs>
          <w:tab w:val="clear" w:pos="708"/>
          <w:tab w:val="left" w:pos="7371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Caption1"/>
        <w:bidi w:val="0"/>
        <w:ind w:left="0" w:right="0" w:hanging="0"/>
        <w:rPr/>
      </w:pPr>
      <w:r>
        <w:rPr>
          <w:sz w:val="28"/>
        </w:rPr>
        <w:t>Переславль-Залесская городская Ду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шестого созыв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bidi w:val="0"/>
        <w:ind w:left="0" w:right="0" w:hanging="0"/>
        <w:rPr/>
      </w:pPr>
      <w:r>
        <w:rPr>
          <w:sz w:val="28"/>
          <w:szCs w:val="28"/>
        </w:rPr>
        <w:t>Р Е Ш Е Н И Е</w:t>
      </w:r>
    </w:p>
    <w:p>
      <w:pPr>
        <w:pStyle w:val="BodyText3"/>
        <w:numPr>
          <w:ilvl w:val="0"/>
          <w:numId w:val="0"/>
        </w:numPr>
        <w:tabs>
          <w:tab w:val="clear" w:pos="708"/>
          <w:tab w:val="left" w:pos="7371" w:leader="none"/>
        </w:tabs>
        <w:bidi w:val="0"/>
        <w:ind w:left="0" w:right="0" w:hanging="0"/>
        <w:jc w:val="right"/>
        <w:outlineLvl w:val="0"/>
        <w:rPr/>
      </w:pPr>
      <w:r>
        <w:rPr>
          <w:sz w:val="28"/>
          <w:szCs w:val="28"/>
        </w:rPr>
        <w:tab/>
        <w:tab/>
      </w:r>
    </w:p>
    <w:p>
      <w:pPr>
        <w:pStyle w:val="BodyText3"/>
        <w:tabs>
          <w:tab w:val="clear" w:pos="708"/>
          <w:tab w:val="left" w:pos="7371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9 июня 2018 года                              </w:t>
        <w:tab/>
        <w:tab/>
        <w:t xml:space="preserve">      № 60</w:t>
      </w:r>
    </w:p>
    <w:p>
      <w:pPr>
        <w:pStyle w:val="BodyText3"/>
        <w:tabs>
          <w:tab w:val="clear" w:pos="708"/>
          <w:tab w:val="left" w:pos="7371" w:leader="none"/>
        </w:tabs>
        <w:bidi w:val="0"/>
        <w:ind w:left="0" w:right="0" w:hanging="0"/>
        <w:rPr/>
      </w:pPr>
      <w:r>
        <w:rPr>
          <w:sz w:val="28"/>
          <w:szCs w:val="28"/>
        </w:rPr>
        <w:t>г. Переславль-Залесский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6035675" cy="779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77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0"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Переславль-Залесской городской Думы «О бюджете городского округа города Переславля-Залесского на 2018 год и плановый период 2019 и 2020 г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75.25pt;height:61.35pt;mso-wrap-distance-left:5.7pt;mso-wrap-distance-right:5.7pt;mso-wrap-distance-top:5.7pt;mso-wrap-distance-bottom:5.7pt;margin-top:4.3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bidi w:val="0"/>
                        <w:ind w:left="0" w:right="0" w:hanging="0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Переславль-Залесской городской Думы «О бюджете городского округа города Переславля-Залесского на 2018 год и плановый период 2019 и 2020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Положением о бюджетном процессе в городе Переславле Залесском,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bidi w:val="0"/>
        <w:ind w:left="0" w:right="0" w:firstLine="708"/>
        <w:jc w:val="both"/>
        <w:outlineLvl w:val="0"/>
        <w:rPr/>
      </w:pPr>
      <w:r>
        <w:rPr>
          <w:sz w:val="28"/>
          <w:szCs w:val="28"/>
        </w:rPr>
        <w:t>1. Внести в решение Переславль-Залесской городской Думы от 15.12.2017 № 125 «О бюджете городского округа города Переславля-Залесского на 2018 год и плановый период 2019 и 2020 годов» (с изменениями от 28.02.2018 №15; от 29.03.2018 № 28; от 26.04.2018 № 41; от 31.05.2018 № 52) следующие изменени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городского округа города Переславля-Залесского (далее – бюджет городского округа, городской бюджет) на 2018 год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общий объем доходов – 1 319 837 291 рубль 50 копеек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общий объем расходов – 1 369 303 082 рубля 27 копеек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дефицит – 49 465 790 рублей 77 копеек.»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2) пункты 3-5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«3. Установить верхний предел муниципального долга бюджета городского округа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на 1 января 2019 года в сумме 116 799 955 рублей 10 копеек, в том числе верхний предел долга по муниципальным гарантиям в сумме 0 рубле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на 1 января 2020 года в сумме 102 049 955 рублей 10 копеек, в том числе верхний предел долга по муниципальным гарантиям в сумме 0 рубле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на 1 января 2021 года в сумме 98 362 455 рублей 10 копеек, в том числе верхний предел долга по муниципальным гарантиям в сумме 0 рубле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4. Установить предельный объем муниципального долга бюджета городского округа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в 2018 году в сумме 230 483 500 рубле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в 2019 году в сумме 189 582 500 рубле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в 2020 году в сумме 193 007 000 рубле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5. Установить предельный объем муниципальных заимствований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на 2018 год в сумме 38 362 455 рублей 10 копеек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на 2019 год – 60 000 000 рубле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на 2020 год – 38 362 455 рублей 10 копеек.»;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3) пункты 8 и 9 решения изложить в следующей редакции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в 2018 году в сумме 1 300 304 432 рубля 52 копейки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в 2019 году в сумме 1 017 269 470 рублей 48 копеек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в 2020 году в сумме 1 022 327 732 рубля 48 копеек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9. Утвердить общий объем бюджетных ассигнований на исполнение принимаемых обязательств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в 2018 году в сумме 68 998 649 рублей 75 копеек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в 2019 году в сумме 29 541 817 рублей 52 копейки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в 2020 году в сумме 30 604 549 рублей 52 копейки.»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4) пункт 11 решения изложить в следующей редакции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«11. Утвердить объем бюджетных ассигнований дорожного фонда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на 2018 год в сумме 150 939 107 рублей 45 копеек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на 2019 год в сумме 32 650 000 рубле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на 2020 год в сумме 32 650 000 рублей.»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5) приложения 4, 7, 9, 11, 12, 13, 15, 17 решения изложить в следующей редакции согласно приложениям 1-8 к настоящему решению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2. Опубликовать настоящее решение в газете «Переславская неделя»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677" w:hRule="atLeast"/>
        </w:trPr>
        <w:tc>
          <w:tcPr>
            <w:tcW w:w="9936" w:type="dxa"/>
            <w:tcBorders/>
          </w:tcPr>
          <w:tbl>
            <w:tblPr>
              <w:tblW w:w="982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6"/>
              <w:gridCol w:w="4984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Глава городского округа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города Переславля-Залесского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right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В.М. Волков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Заместитель председателя Переславль-Залесской городской Думы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>Ю.В. Никулина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b/>
      <w:bCs/>
    </w:rPr>
  </w:style>
  <w:style w:type="character" w:styleId="3">
    <w:name w:val="Основной текст 3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Caption1">
    <w:name w:val="caption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5</Characters>
  <CharactersWithSpaces>2724</CharactersWithSpaces>
  <Company>d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5:17:00Z</dcterms:created>
  <dc:creator>user</dc:creator>
  <dc:description/>
  <dc:language>en-US</dc:language>
  <cp:lastModifiedBy/>
  <dcterms:modified xsi:type="dcterms:W3CDTF">2018-06-20T15:19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