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9.05.2020 № ПОС.03-0879/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утверждении Плана-графика разработки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а бюджета города Переславля-Залесского 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021 год и плановый период 2022 и 2023 год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разработки проекта бюджета города Переславля-Залесского на 2021 год и плановый период 2022 и 2023 годов, в соответствии со ст.169 БК РФ, Положением о бюджетном процессе в городе Переславле-Залесском, утвержденном решением Переславль-Залесской городской Думы от 28.04.2016 № 44 (с изменениями от 28.03.2019 № 28, от 27.02.2020 № 14),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widowControl w:val="false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Утвердить План-график разработки проекта бюджета города Переславля-Залесского на 2021 год и плановый период 2022 и 2023 годов (приложение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структурных подразделений Администрации г. Переславля-Залесского, отраслевым (функциональным) органам, осуществляющим функции и полномочия учредителя, главным распорядителям и получателям бюджетных средств обеспечить своевременное представление всей необходимой информации, запрашиваемой структурными подразделениями Администрации, ответственными за выполнение соответствующих мероприят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изнать утратившим силу постановление Администрации г. Переславля-Залесского от 08.05.2019 № ПОС.03-1036/19 «Об утверждении Плана-графика разработки бюджета города Переславля-Залесского на 2020 год и плановый период 2021 и 2022 годов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hanging="708"/>
        <w:jc w:val="both"/>
        <w:rPr/>
      </w:pPr>
      <w:r>
        <w:rPr>
          <w:sz w:val="26"/>
          <w:szCs w:val="26"/>
        </w:rPr>
        <w:tab/>
        <w:tab/>
        <w:t>4. Разместить постановление на официальном сайте органов местного самоуправления г. Переславля-Залесского в информационно-телекоммуникационной сети Интернет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первого заместителя Главы Администрации города Переславля-Залесского Груздева С.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Переславля-Залесского                                                                      В.А. Астраханцев 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ind w:left="5740" w:right="48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ind w:left="5740" w:right="48" w:hanging="0"/>
        <w:jc w:val="right"/>
        <w:rPr>
          <w:sz w:val="24"/>
          <w:szCs w:val="24"/>
        </w:rPr>
      </w:pPr>
      <w:r>
        <w:rPr>
          <w:sz w:val="24"/>
          <w:szCs w:val="24"/>
        </w:rPr>
        <w:t>г. Переславля-Залесского</w:t>
      </w:r>
    </w:p>
    <w:p>
      <w:pPr>
        <w:pStyle w:val="Normal"/>
        <w:widowControl w:val="false"/>
        <w:ind w:left="5740" w:right="48" w:hanging="0"/>
        <w:jc w:val="right"/>
        <w:rPr>
          <w:sz w:val="26"/>
          <w:szCs w:val="26"/>
        </w:rPr>
      </w:pPr>
      <w:r>
        <w:rPr>
          <w:sz w:val="24"/>
          <w:szCs w:val="24"/>
        </w:rPr>
        <w:t xml:space="preserve">от </w:t>
      </w:r>
      <w:r>
        <w:rPr>
          <w:sz w:val="26"/>
          <w:szCs w:val="26"/>
        </w:rPr>
        <w:t>29.05.2020 № ПОС.03-0879/20</w:t>
      </w:r>
    </w:p>
    <w:p>
      <w:pPr>
        <w:pStyle w:val="Normal"/>
        <w:widowControl w:val="false"/>
        <w:ind w:left="5740" w:right="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8" w:hanging="0"/>
        <w:jc w:val="center"/>
        <w:rPr/>
      </w:pPr>
      <w:r>
        <w:rPr>
          <w:sz w:val="24"/>
          <w:szCs w:val="22"/>
        </w:rPr>
        <w:t>План-график разработки проекта бюджета города Переславля-Залесского</w:t>
      </w:r>
    </w:p>
    <w:p>
      <w:pPr>
        <w:pStyle w:val="Normal"/>
        <w:widowControl w:val="false"/>
        <w:ind w:right="48" w:hanging="0"/>
        <w:jc w:val="center"/>
        <w:rPr/>
      </w:pPr>
      <w:r>
        <w:rPr>
          <w:sz w:val="24"/>
          <w:szCs w:val="22"/>
        </w:rPr>
        <w:t>на 2021 год и плановый период 2022 и 2023 годов</w:t>
      </w:r>
    </w:p>
    <w:p>
      <w:pPr>
        <w:pStyle w:val="Normal"/>
        <w:widowControl w:val="false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843"/>
        <w:gridCol w:w="1843"/>
      </w:tblGrid>
      <w:tr>
        <w:trPr>
          <w:tblHeader w:val="true"/>
          <w:trHeight w:val="8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рок исполнения (2020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 планового реестра расходных обязательств города Переславля-Залесского на 2021 год и плановый период 2022 и 2023 годов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/>
            </w:pPr>
            <w:r>
              <w:rPr>
                <w:sz w:val="24"/>
                <w:szCs w:val="24"/>
              </w:rPr>
              <w:t>составление фрагментов планового реестра расходных обязательств по отраслям городского хозяйства и представление в УФ в электронном виде посредством системы «Региональный электронный бюджет. Бюджетное планирование»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естра расходных обязательств городского округа и представление в ДФ в электронном виде посредством системы «Региональный электронный бюджет. Бюджетное планировани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05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БП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едварительного прогноза доходов от продажи и использования имущества и земельных участков, находящихся в муниципальной собственности, на 2021 год и плановый период 2022 и 2023 годов и представление его в Администрацию и У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06.0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чет ожидаемого поступления и разработка предварительного прогноза доходов и прогноза поступления и выплат по источникам финансирования дефицита бюджета городского округа на 2021 год и плановый период 2022 и 2023 г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ление предварительного прогноза в ДФ (по запр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0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ИФД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ноз изменения уровня цен и тарифов на 2021 год и плановый период 2022 и 2023 годов и представление в УФ и СБП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ind w:left="3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го прогноза изменения уровня цен и тарифов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59" w:leader="none"/>
              </w:tabs>
              <w:ind w:left="3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ого прогноза изменения уровня цен и тариф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гноза тарифов на пассажирские перевозки транспортом общего пользования по муниципальным маршрутам регулярных перевозок в границах сельских округов, входящих в состав городского округа города Переславля-Залесског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0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сновных параметров прогноза и сценарных условий социально-экономического развития города Переславля-Залесского на среднесрочный период 2021-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1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в УФ исходных данных с целью их дальнейшей передачи в ДФ ЯО для проведения расчётов для распределения дотаций на выравнивание бюджетной обеспеченности городского округа г. Переславля-Залесского на 2021 и на плановый период 2022 и 2023 год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, УФ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Ф предложений по основным направлениям бюджетной политики городского округа на 2021 и 2022 и 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концепций городских и ведомственных целевых программ, предлагаемых к реализации с 2021 года и представление их в УЭ и УФ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основных направлений бюджетной и налоговой политики г. Переславля-Залесского на 2021 год и плановый период 2022 и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0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ссмотрение совместно с Главой городского округа проекта основных направлений бюджетной и налоговой политики г. Переславля-Залесского на 2021 год и плановый период 2022 и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развития муниципального сектора экономики города на 2021 год и плановый период 2022 и 2023 г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и сводный план финансово-хозяйственной деятельности муниципальных унитарных предприятий город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риватизации (продажи) муниципального имущества и приобретения имущества в муниципальную соб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ельной штатной численности муниципальных служащих в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Доведение до СБП предельных объемов бюджетных ассигнований на 2021 и плановый период 2022 и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УФ на бумажном носителе и в электронном виде посредством системы «Региональный электронный бюджет. Бюджетное планирование» показателей прогноза доходов бюджета по кодам бюджетной классификации доходов бюджета, администрирование которых осуществляется главными администраторами доходов бюджета городского округа города Переславля-Залесского, в целях формирования реестра источников доходов бюджета на 2021-2023 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ГАДИФДБ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УФ утвержденного перечня строек и объектов, планируемых к финансированию в рамках адресных инвестиционных программ Ярославской области и муниципальных пр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УГХ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утверждение муниципальных программ, и входящих в их состав городских и ведомственных целевых программ, или при необходимости внесение изменений в действующие программы с целью определения сроков реализации и финансирования в 2021 – 2023 год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бюджетной и социальной эффективности предоставляемых налоговых льгот по каждой категории налогоплательщиков за 2020 год и на плановый период 2021-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Ф уточненного прогноза доходов от продажи и использования имущества и земельных участков, находящихся в муниципальной собственности, на 2021 год и плановый период 2022 и 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с ДФ для расчета дотаций на выравнивание бюджетной обеспеченности городского бюджета (по запросу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Ф уточненных основных показателей прогноза социально-экономического развития города Переславля-Залесского на среднесрочный период 2021-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едставление в УФ обоснований бюджетных ассигнований из бюджета города на 2021 год и плановый период 2022 и 2023 годов посредством программного продукта, а также с предоставлением на бумажном носителе расчётов и пояснительной запис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предварительного перечня утвержденных муниципальных программ и входящих в их состав городских и ведомственных целевых программ на 2021 год и плановый период 2022 и 2023 годов в разрезе исполнителей мероприятий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и проверка обоснованности и расчетов предложений СБП по распределению предельных объемов бюджетных ассигнований. Формирование протоколов соглас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гноза социально-экономического развития города Переславля-Залесского на среднесрочный период 2021-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согласование распределения БПО согласно поступившим предложениям от СБ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заседаний Бюджетной комиссии по рассмотрению предложений СБП и распределению предельных объемов бюджетных ассигнований на 2021 год и плановый период 2022 и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0 по 0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еречня утвержденных муниципальных программ и входящих в их состав городских и ведомственных целевых программ на 2021 год и плановый период 2022 и 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оложение о Порядке определения размера арендной платы за земельные участки, находящиеся в муниципальной собственности в части пересмотра коэффициентов функционального использования земельных участ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базовые ставки годовой арендной платы за переданное в аренду муниципальное имущест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проектов решений городской Думы </w:t>
              <w:br/>
              <w:t>г. Переславля-Залесского о внесении изменений в муниципальные правовые акты города, устанавливающие местные налоги, единый налог на вмененный доход по отдельным видам деятельности и внесение их в Думу (при необходимости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согласование контрольных цифр проекта бюджета СБП у Главы городского округ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ротоколов соглас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ние документа «Бюджетный прогноз», размещение его для общественного обсуждения, подготовка окончательного варианта документа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ние окончательного варианта проекта городского бюджета, подготовка проекта решения о бюджете города на 2021 год и плановый период 2022 и 2023 годов, согласование его с Главой города и представление в Думу, а также других материалов, направляемых в соответствии с бюджетным законодательством одновременно с проектом городского бюдже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1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по проекту бюджета города на 2021 год и плановый период 2022 и 2023 год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20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firstLine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Список используемых сокращений:</w:t>
      </w:r>
    </w:p>
    <w:p>
      <w:pPr>
        <w:pStyle w:val="Normal"/>
        <w:widowControl w:val="false"/>
        <w:jc w:val="both"/>
        <w:rPr/>
      </w:pPr>
      <w:r>
        <w:rPr/>
        <w:t>ДФ – департамент финансов Ярославской области;</w:t>
      </w:r>
    </w:p>
    <w:p>
      <w:pPr>
        <w:pStyle w:val="Normal"/>
        <w:widowControl w:val="false"/>
        <w:jc w:val="both"/>
        <w:rPr/>
      </w:pPr>
      <w:r>
        <w:rPr/>
        <w:t>СБП – субъекты бюджетного планирования (главные распорядители бюджетных средств, отраслевые (функциональные) органы, осуществляющие функции и полномочия учредителя);</w:t>
      </w:r>
    </w:p>
    <w:p>
      <w:pPr>
        <w:pStyle w:val="Normal"/>
        <w:widowControl w:val="false"/>
        <w:jc w:val="both"/>
        <w:rPr/>
      </w:pPr>
      <w:r>
        <w:rPr/>
        <w:t>БПО – бюджет принимаемых обязательств;</w:t>
      </w:r>
    </w:p>
    <w:p>
      <w:pPr>
        <w:pStyle w:val="Normal"/>
        <w:widowControl w:val="false"/>
        <w:jc w:val="both"/>
        <w:rPr/>
      </w:pPr>
      <w:r>
        <w:rPr/>
        <w:t>ОФО(У) – отраслевые (функциональные) органы, осуществляющие функции и полномочия учредителя муниципальных бюджетных и автономных учреждений.</w:t>
      </w:r>
    </w:p>
    <w:p>
      <w:pPr>
        <w:pStyle w:val="Normal"/>
        <w:widowControl w:val="false"/>
        <w:jc w:val="both"/>
        <w:rPr/>
      </w:pPr>
      <w:r>
        <w:rPr/>
        <w:t>Администрация – Администрация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Дума – Переславль-Залесская городская Дума;</w:t>
      </w:r>
    </w:p>
    <w:p>
      <w:pPr>
        <w:pStyle w:val="Normal"/>
        <w:widowControl w:val="false"/>
        <w:jc w:val="both"/>
        <w:rPr/>
      </w:pPr>
      <w:r>
        <w:rPr/>
        <w:t>УФ – управление финансов Администрации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УЭ – управление экономики Администрации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УД – управление делами Администрации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УМС – управление муниципальной собственности Администрации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УГХ – управление городского хозяйства Администрации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ГАДИФДБ – главный администратор доходов и источников внутреннего финансирования дефицита бюджета;</w:t>
      </w:r>
    </w:p>
    <w:p>
      <w:pPr>
        <w:pStyle w:val="Normal"/>
        <w:widowControl w:val="false"/>
        <w:jc w:val="both"/>
        <w:rPr/>
      </w:pPr>
      <w:r>
        <w:rPr/>
        <w:t>УАиГ- управление архитектуры и градостроительства Администрации г. Переславля-Залесского;</w:t>
      </w:r>
    </w:p>
    <w:p>
      <w:pPr>
        <w:pStyle w:val="Normal"/>
        <w:widowControl w:val="false"/>
        <w:jc w:val="both"/>
        <w:rPr/>
      </w:pPr>
      <w:r>
        <w:rPr/>
        <w:t>МКУ "ЦР» - МКУ "Центр развития города Переславля-Залесского".</w:t>
      </w:r>
    </w:p>
    <w:sectPr>
      <w:type w:val="nextPage"/>
      <w:pgSz w:w="12240" w:h="15840"/>
      <w:pgMar w:left="1701" w:right="567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6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3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6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sz w:val="26"/>
    </w:rPr>
  </w:style>
  <w:style w:type="character" w:styleId="2">
    <w:name w:val="Заголовок 2 Знак"/>
    <w:qFormat/>
    <w:rPr>
      <w:rFonts w:ascii="Arial" w:hAnsi="Arial" w:cs="Arial"/>
      <w:b/>
      <w:color w:val="000080"/>
    </w:rPr>
  </w:style>
  <w:style w:type="character" w:styleId="Style12">
    <w:name w:val="Основной текст Знак"/>
    <w:qFormat/>
    <w:rPr>
      <w:sz w:val="26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ind w:left="142" w:hanging="0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1440" w:hanging="0"/>
    </w:pPr>
    <w:rPr>
      <w:rFonts w:ascii="Calibri" w:hAnsi="Calibri" w:cs="Calibri"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7:56:00Z</dcterms:created>
  <dc:creator>Leontieva</dc:creator>
  <dc:description/>
  <dc:language>en-US</dc:language>
  <cp:lastModifiedBy>Mironova</cp:lastModifiedBy>
  <cp:lastPrinted>2020-06-05T15:09:00Z</cp:lastPrinted>
  <dcterms:modified xsi:type="dcterms:W3CDTF">2020-10-27T07:56:00Z</dcterms:modified>
  <cp:revision>2</cp:revision>
  <dc:subject/>
  <dc:title>АДМИНИСТРАЦИЯ г</dc:title>
</cp:coreProperties>
</file>