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1" w:type="dxa"/>
        <w:jc w:val="left"/>
        <w:tblInd w:w="-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960"/>
        <w:gridCol w:w="1848"/>
        <w:gridCol w:w="1752"/>
        <w:gridCol w:w="3240"/>
        <w:gridCol w:w="2160"/>
        <w:gridCol w:w="2880"/>
      </w:tblGrid>
      <w:tr>
        <w:trPr>
          <w:trHeight w:val="905" w:hRule="atLeast"/>
        </w:trPr>
        <w:tc>
          <w:tcPr>
            <w:tcW w:w="11331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риложение № 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 постановлению Администрации</w:t>
            </w:r>
          </w:p>
        </w:tc>
      </w:tr>
      <w:tr>
        <w:trPr>
          <w:trHeight w:val="882" w:hRule="atLeast"/>
        </w:trPr>
        <w:tc>
          <w:tcPr>
            <w:tcW w:w="1133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Переславля-Залесск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 25.12.2017  № ПОС.03-1856/17</w:t>
            </w:r>
          </w:p>
        </w:tc>
      </w:tr>
      <w:tr>
        <w:trPr>
          <w:trHeight w:val="839" w:hRule="atLeast"/>
        </w:trPr>
        <w:tc>
          <w:tcPr>
            <w:tcW w:w="16371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СХЕМА</w:t>
            </w:r>
          </w:p>
        </w:tc>
      </w:tr>
      <w:tr>
        <w:trPr>
          <w:trHeight w:val="892" w:hRule="atLeast"/>
        </w:trPr>
        <w:tc>
          <w:tcPr>
            <w:tcW w:w="16371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мещения нестационарных торговых объектов</w:t>
            </w:r>
          </w:p>
        </w:tc>
      </w:tr>
      <w:tr>
        <w:trPr>
          <w:trHeight w:val="909" w:hRule="atLeast"/>
        </w:trPr>
        <w:tc>
          <w:tcPr>
            <w:tcW w:w="1637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а территории города Переславля-Залесского Ярославской области (текстовая часть)</w:t>
            </w:r>
          </w:p>
        </w:tc>
      </w:tr>
      <w:tr>
        <w:trPr>
          <w:trHeight w:val="252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ные ориентиры размещения нестационарного торгового объекта</w:t>
            </w:r>
          </w:p>
        </w:tc>
        <w:tc>
          <w:tcPr>
            <w:tcW w:w="18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, здания, строения или его части для размещения нестационарного торгового объекта</w:t>
            </w:r>
          </w:p>
        </w:tc>
        <w:tc>
          <w:tcPr>
            <w:tcW w:w="17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нестационарного торгового объекта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зация нестационарного торгового объекта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размещения нестационарного торгового объек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б использовании нестационарного торгового объекта субъектом малого ил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bCs/>
              </w:rPr>
              <w:t>1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, возле дома № 25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ля  печатной продукци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, возле дома № 25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енделеева, возле дома № 25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бытовых услу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гистральная, возле дома № 1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ля фермерской продукци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Менделеева, возле дома № 2, Культурный центр Славич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ля  печатной продукци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роителей, возле дома № 4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ля фермерской продукци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троителей, возле дома № 41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ля  печатной продукци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троителей, возле дома № 41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 фруктами и овощ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троителей, возле дома № 41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 квас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мая по 1 октябр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1099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роителей, возле дома № 38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чевой развал, ёлочный база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OLE_LINK3"/>
            <w:r>
              <w:rPr/>
              <w:t>сезонные бахчевые культуры, натуральные хвойные деревья</w:t>
            </w:r>
            <w:bookmarkEnd w:id="2"/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чевой развал (с 1 июля по 1 ноября), ёлочный базар ( с 1 декабря по 1 января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роителей, возле дома № 3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ля фермерской продукци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оперативная, возле дома № 58А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бытовых услу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оперативная, возле дома № 58А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ля фермерской продукци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оперативная, возле дома № 58А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 фруктами и овощ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аяковского, возле дома № 19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ля  печатной продукци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оперативная, возле дома № 54А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ля  печатной продукци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роителей, возле дома № 31А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галерея (5 мест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 продовольственными и непродовольственными товар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ободы, возле дома № 105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ля фермерской продукци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ободы, возле дома № 64А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ля  печатной продукци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1099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ободы, возле дома № 64А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чевой развал, ёлочный база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езонные бахчевые культуры, натуральные хвойные деревь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чевой развал (с 1 июля по 1 ноября), ёлочный базар ( с 1 декабря по 1 января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ободы, возле дома № 64А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ля фруктами и овощ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вободы, возле дома № 64А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 квас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мая по 1 октябр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вободы, возле дома № 4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галерея (3места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 продовольственными и непродовольственными товар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знечная, возле дома № 3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галерея (10 мест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 продовольственными и непродовольственными товар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Ростовская, возле дома № 18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ля  печатной продукци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остовская, возле дома № 1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вободы, возле дома № 2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ля  печатной продукци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Кривоколенный, возле дома № 6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 квас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мая по 1октябр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1099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Кривоколенный, возле дома № 6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чевой развал, ёлочный база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ые бахчевые культуры, натуральные хвойные деревь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чевой развал (с 1 июля по 1 ноября), ёлочный базар ( с 1 декабря по 1 января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возле дома № 12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галерея (7 мест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 сувенирами и изделиями народных промысл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довского, возле дома № 9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ля  печатной продукци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кольская, возле дома № 1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ля фермерской продукци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Чкаловский, напротив дома № 4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галерея (4места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 продовольственными и непродовольственными товар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Чкаловский, напротив дома № 47А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ля фруктами и овощ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Чкаловский, напротив дома № 47А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 цвет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Чкаловский, напротив дома № 47А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бытовых услу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сковская, возле дома № 113Б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уги общественного питания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сковская, возле дома № 113Б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 квас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мая по 1октябр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сковская, возле дома № 113Б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ля  печатной продукци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сковская, возле дома № 113Б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галерея (3места)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 продовольственными и непродовольственными товарами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ый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МиСП</w:t>
            </w:r>
          </w:p>
        </w:tc>
      </w:tr>
      <w:tr>
        <w:trPr>
          <w:trHeight w:val="315" w:hRule="atLeast"/>
        </w:trPr>
        <w:tc>
          <w:tcPr>
            <w:tcW w:w="44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того мест для размещения:</w:t>
            </w:r>
          </w:p>
        </w:tc>
        <w:tc>
          <w:tcPr>
            <w:tcW w:w="1188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ых павильонов - 17</w:t>
            </w:r>
          </w:p>
        </w:tc>
      </w:tr>
      <w:tr>
        <w:trPr>
          <w:trHeight w:val="315" w:hRule="atLeast"/>
        </w:trPr>
        <w:tc>
          <w:tcPr>
            <w:tcW w:w="44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осков - 10</w:t>
            </w:r>
          </w:p>
        </w:tc>
      </w:tr>
      <w:tr>
        <w:trPr>
          <w:trHeight w:val="315" w:hRule="atLeast"/>
        </w:trPr>
        <w:tc>
          <w:tcPr>
            <w:tcW w:w="44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ых палаток - 0</w:t>
            </w:r>
          </w:p>
        </w:tc>
      </w:tr>
      <w:tr>
        <w:trPr>
          <w:trHeight w:val="315" w:hRule="atLeast"/>
        </w:trPr>
        <w:tc>
          <w:tcPr>
            <w:tcW w:w="44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ых тележек - 0</w:t>
            </w:r>
          </w:p>
        </w:tc>
      </w:tr>
      <w:tr>
        <w:trPr>
          <w:trHeight w:val="315" w:hRule="atLeast"/>
        </w:trPr>
        <w:tc>
          <w:tcPr>
            <w:tcW w:w="44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ых автофургонов - 0</w:t>
            </w:r>
          </w:p>
        </w:tc>
      </w:tr>
      <w:tr>
        <w:trPr>
          <w:trHeight w:val="315" w:hRule="atLeast"/>
        </w:trPr>
        <w:tc>
          <w:tcPr>
            <w:tcW w:w="44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цистерн - 4</w:t>
            </w:r>
          </w:p>
        </w:tc>
      </w:tr>
      <w:tr>
        <w:trPr>
          <w:trHeight w:val="315" w:hRule="atLeast"/>
        </w:trPr>
        <w:tc>
          <w:tcPr>
            <w:tcW w:w="44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хчевых развалов - 3</w:t>
            </w:r>
          </w:p>
        </w:tc>
      </w:tr>
      <w:tr>
        <w:trPr>
          <w:trHeight w:val="315" w:hRule="atLeast"/>
        </w:trPr>
        <w:tc>
          <w:tcPr>
            <w:tcW w:w="44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ых автоматов - 0</w:t>
            </w:r>
          </w:p>
        </w:tc>
      </w:tr>
      <w:tr>
        <w:trPr>
          <w:trHeight w:val="315" w:hRule="atLeast"/>
        </w:trPr>
        <w:tc>
          <w:tcPr>
            <w:tcW w:w="44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Ёлочных базаров - 3</w:t>
            </w:r>
          </w:p>
        </w:tc>
      </w:tr>
      <w:tr>
        <w:trPr>
          <w:trHeight w:val="315" w:hRule="atLeast"/>
        </w:trPr>
        <w:tc>
          <w:tcPr>
            <w:tcW w:w="44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ых галерей - 6</w:t>
            </w:r>
          </w:p>
        </w:tc>
      </w:tr>
      <w:tr>
        <w:trPr>
          <w:trHeight w:val="330" w:hRule="atLeast"/>
        </w:trPr>
        <w:tc>
          <w:tcPr>
            <w:tcW w:w="44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лавок - 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2:12:00Z</dcterms:created>
  <dc:creator>Morozova-EA</dc:creator>
  <dc:description/>
  <cp:keywords/>
  <dc:language>en-US</dc:language>
  <cp:lastModifiedBy>j</cp:lastModifiedBy>
  <cp:lastPrinted>2017-12-25T09:40:00Z</cp:lastPrinted>
  <dcterms:modified xsi:type="dcterms:W3CDTF">2017-12-25T12:14:00Z</dcterms:modified>
  <cp:revision>3</cp:revision>
  <dc:subject/>
  <dc:title>Приложение 1</dc:title>
</cp:coreProperties>
</file>