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оект №</w:t>
      </w:r>
    </w:p>
    <w:p>
      <w:pPr>
        <w:pStyle w:val="Normal"/>
        <w:jc w:val="right"/>
        <w:rPr/>
      </w:pPr>
      <w:r>
        <w:rPr/>
        <w:t>вносит Глава городского</w:t>
      </w:r>
    </w:p>
    <w:p>
      <w:pPr>
        <w:pStyle w:val="Normal"/>
        <w:jc w:val="right"/>
        <w:rPr/>
      </w:pPr>
      <w:r>
        <w:rPr/>
        <w:t>округа города Переславля-Залесског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83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tabs>
          <w:tab w:val="clear" w:pos="708"/>
          <w:tab w:val="left" w:pos="7371" w:leader="none"/>
        </w:tabs>
        <w:rPr/>
      </w:pPr>
      <w:r>
        <w:rPr/>
      </w:r>
    </w:p>
    <w:p>
      <w:pPr>
        <w:pStyle w:val="Style14"/>
        <w:spacing w:lineRule="auto" w:line="240"/>
        <w:rPr>
          <w:sz w:val="28"/>
        </w:rPr>
      </w:pPr>
      <w:r>
        <w:rPr>
          <w:sz w:val="28"/>
        </w:rPr>
        <w:t>Переславль-Залесская город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7371" w:leader="none"/>
        </w:tabs>
        <w:jc w:val="right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7371" w:leader="none"/>
        </w:tabs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____________года                                             </w:t>
        <w:tab/>
        <w:tab/>
        <w:t xml:space="preserve">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ереславль-Залесский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5715</wp:posOffset>
                </wp:positionV>
                <wp:extent cx="6172200" cy="974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974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Муниципального совета Пригородного сельского поселения Переславского муниципального района от 28.12.2017 №122 «Об утверждении бюджета Пригородного сельского поселения на 2018 год и плановый период 2019 и 20120годов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76.75pt;mso-wrap-distance-left:9.05pt;mso-wrap-distance-right:9.05pt;mso-wrap-distance-top:0pt;mso-wrap-distance-bottom:0pt;margin-top:0.4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Муниципального совета Пригородного сельского поселения Переславского муниципального района от 28.12.2017 №122 «Об утверждении бюджета Пригородного сельского поселения на 2018 год и плановый период 2019 и 20120годо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, Законом Ярославской области от 13.06.2018 № 22-з «Об объединении Нагорьевского, Пригородного и Рязанцевского сельских поселений, входящих в состав Переславского муниципального района, с городским округом город Переславль-Залесский и внесении изменений в закон Ярославской области «О наименованиях, границах и статусе муниципальных образований Ярославской области»,постановлением Администрации городского округа города Переславль-Залесского от 27.06.2018 №ПОС.03-0805/18 «Об организации местного самоуправления в переходный период на территории городского округа города Переславль-Залесского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славль-Залесская городская Дума РЕШИЛ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Муниципального Совета Пригородного сельского поселения от 28.12.2017 № 122 «Об утверждении бюджета Пригородного сельского поселения на 2018 год и на плановый период 2019 и 2020 годов» (с изменениями от 11.06.2018 № 139; от 15.06.2018 № 144; от 26.06.2018№ 145; от 29.11.2018 №108),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ункт1.1 статьи 1 решения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.1. Утвердить основные  характеристики бюджета Пригородного сельского поселения (далее -бюджета поселения) на 2018 год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) прогнозируемый общий объем доходов бюджета поселения в сумме </w:t>
      </w:r>
    </w:p>
    <w:p>
      <w:pPr>
        <w:pStyle w:val="Normal"/>
        <w:ind w:firstLine="709"/>
        <w:jc w:val="both"/>
        <w:rPr/>
      </w:pPr>
      <w:r>
        <w:rPr>
          <w:sz w:val="28"/>
        </w:rPr>
        <w:t>73 685 790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2) общий объем расходов бюджета поселения в сумме 77 607 251,49  руб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)дефицит бюджета в сумме 3 921 461,49 рублей.»;</w:t>
      </w:r>
    </w:p>
    <w:p>
      <w:pPr>
        <w:pStyle w:val="Normal"/>
        <w:ind w:firstLine="709"/>
        <w:jc w:val="both"/>
        <w:rPr/>
      </w:pPr>
      <w:r>
        <w:rPr>
          <w:sz w:val="28"/>
        </w:rPr>
        <w:t>2) статью 14 решения изложить в следующей редакци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«Установить размеры»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</w:rPr>
        <w:t>1)</w:t>
      </w:r>
      <w:r>
        <w:rPr/>
        <w:t xml:space="preserve"> </w:t>
      </w:r>
      <w:r>
        <w:rPr>
          <w:sz w:val="28"/>
        </w:rPr>
        <w:t xml:space="preserve"> предельного объема муниципального долга Пригородного сельского поселения на 2018 год в сумме 3 921 461,49 рублей, на 2019 год в сумме 0,00 рублей и на 2020 год в сумме 0,00 рублей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</w:rPr>
        <w:t>2) верхнего предела муниципального долга Пригородного сельского поселения на 1 января 2019 года в сумме 3 921 461,49 рублей, на 1 января 2020 года в сумме  0,00 рублей и на 1 января 2021 года в сумме 0,00 рублей, в том числе верхнего предела долга по муниципальным гарантиям  Пригородного  сельского поселения  в сумме 0,00 рублей.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3) предельного объема заимствований Пригородного сельского поселения на 2018 год в сумме 3 921 461,49 рублей, на 2019 год в сумме  0,00 рублей и на 2020 год в сумме 0,00 рублей.»;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 xml:space="preserve">4) приложение 1, 2, 3 решения изложить в следующей редакции 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к настоящему решению.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2. Опубликовать настоящее решение  в газете « Переславская неделя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Настоящее решение вступает в силу со дня прин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77" w:hRule="atLeast"/>
        </w:trPr>
        <w:tc>
          <w:tcPr>
            <w:tcW w:w="9854" w:type="dxa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239"/>
              <w:gridCol w:w="4981"/>
            </w:tblGrid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Глава городского округа города Переславля-Залесског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                  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>В.А.Астраханцев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8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едседатель Переславль-Залесской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городской Думы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С.В. Корниенко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ервый Заместитель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Пригородного сельского поселения</w:t>
        <w:tab/>
        <w:t xml:space="preserve">                     С.Л.Трош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м.Главы по социальной политике</w:t>
      </w:r>
    </w:p>
    <w:p>
      <w:pPr>
        <w:pStyle w:val="Normal"/>
        <w:tabs>
          <w:tab w:val="clear" w:pos="708"/>
          <w:tab w:val="left" w:pos="7770" w:leader="none"/>
        </w:tabs>
        <w:rPr>
          <w:sz w:val="28"/>
        </w:rPr>
      </w:pPr>
      <w:r>
        <w:rPr>
          <w:sz w:val="28"/>
        </w:rPr>
        <w:t>руководитель финансового отдела                                                О.Н.Лавренть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уководитель юридического отдела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Пригородного сельского поселения                       Ю.Б.Лузгина</w:t>
      </w:r>
    </w:p>
    <w:sectPr>
      <w:type w:val="nextPage"/>
      <w:pgSz w:w="11906" w:h="16838"/>
      <w:pgMar w:left="1701" w:right="567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widowControl w:val="false"/>
      <w:spacing w:lineRule="auto" w:line="360"/>
      <w:jc w:val="center"/>
    </w:pPr>
    <w:rPr>
      <w:rFonts w:eastAsia="Times New Roman"/>
      <w:b/>
      <w:sz w:val="4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2:25:00Z</dcterms:created>
  <dc:creator>1</dc:creator>
  <dc:description/>
  <cp:keywords/>
  <dc:language>en-US</dc:language>
  <cp:lastModifiedBy>1</cp:lastModifiedBy>
  <cp:lastPrinted>2018-11-23T12:58:00Z</cp:lastPrinted>
  <dcterms:modified xsi:type="dcterms:W3CDTF">2018-12-20T13:10:00Z</dcterms:modified>
  <cp:revision>7</cp:revision>
  <dc:subject/>
  <dc:title> </dc:title>
</cp:coreProperties>
</file>