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Муниципального совета Пригородного сельского поселения «Об утверждении бюджета Пригородного сельского поселения на 2018 год и плановый период 2019 и 2020 годов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проекта реш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4500"/>
        <w:gridCol w:w="41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Утвердить основные характеристики бюджета Пригородного сельского поселения (далее - бюджета поселения)на 2018 год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гнозируемый общий объем доходов бюджета поселения в сумме 68 414 918 рубле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ий объем расходов бюджета поселения в сумме 70 337 483 рубле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фицит бюджета в сумме 1 922 565 рубл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.1 статьи 1 решения: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>«1.1 Утвердить основные характеристики бюджета Пригородного сельского поселения (далее - бюджета поселения) на 2018 год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) прогнозируемый общий объем доходов бюджета поселения в сумме 73 685 790 рублей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общий объем расходов бюджета поселения в сумме 77 607 251,49 рублей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) дефицит бюджета в сумме 3 921 461,49 рублей.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 Утвердить основные характеристики бюджета Пригородного сельского поселения (далее - бюджета поселения) на 2018 го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)прогнозируемый общий объем доходов бюджета поселения в сумме 73 685 790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)общий объем расходов бюджета поселения в сумме 77 607 251,49 руб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)дефицит бюджета в сумме 3 921 461,49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размеры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) предельного объема муниципального долга Пригородного сельского поселения на 2018 год в сумме 1 922 565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) верхнего предела муниципального долга Пригородного сельского поселения на 1 января 2019 года в сумме 1 922 565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предельного объема заимствований Пригородного сельского поселения на 2018 год в сумме 1 922 565 рублей, на 2019 год в сумме  0,00 рублей и на 2020 год в сумме 0,00 рублей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ю 14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>«Установить размеры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) предельного объема муниципального долга Пригородного сельского поселения на 2018 год в сумме 3 921 461,49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</w:t>
            </w:r>
            <w:r>
              <w:rPr/>
              <w:t>2)верхнего предела муниципального долга Пригородного сельского поселения на 1 января 2019 года в сумме 3 921 461,49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предельного объема заимствований Пригородного сельского поселения на 2018 год в сумме 3 921 461,49 рублей, на 2019 год в сумме  0,00 рублей и на 2020 год в сумме 0,00 рублей.»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ановить размеры:</w:t>
            </w:r>
          </w:p>
          <w:p>
            <w:pPr>
              <w:pStyle w:val="Normal"/>
              <w:suppressAutoHyphens w:val="true"/>
              <w:ind w:firstLine="567"/>
              <w:rPr/>
            </w:pPr>
            <w:r>
              <w:rPr>
                <w:b/>
              </w:rPr>
              <w:t>1) предельного объема муниципального долга Пригородного сельского поселения на 2018 год в сумме 3 921 461,49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ind w:firstLine="567"/>
              <w:rPr/>
            </w:pPr>
            <w:r>
              <w:rPr>
                <w:b/>
              </w:rPr>
              <w:t>2) верхнего предела муниципального долга Пригородного сельского поселения на 1 января 2019 года в сумме 3 921 461,49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) предельного объема заимствований Пригородного сельского поселения на 2018 год в сумме 3 921 461,49 рублей, на 2019 год в сумме  0,00 рублей и на 2020 год в сумме 0,00 руб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, 2, 3 к реш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м 1, 2, 3 к настоящему реш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1, 2, 3 решению прилагается  к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7:00Z</dcterms:created>
  <dc:creator>1</dc:creator>
  <dc:description/>
  <cp:keywords/>
  <dc:language>en-US</dc:language>
  <cp:lastModifiedBy>1</cp:lastModifiedBy>
  <dcterms:modified xsi:type="dcterms:W3CDTF">2018-12-20T12:53:00Z</dcterms:modified>
  <cp:revision>4</cp:revision>
  <dc:subject/>
  <dc:title>Сравнительная таблица</dc:title>
</cp:coreProperties>
</file>