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постоянной комиссии по бюджету, налогам и финансам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ереславль-Залесской городской Думы за 2017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бюджету, налогам и финансам (далее – постоянная комиссия) образована решением Переславль-Залесской городской Думы шестого созыва от 24.10.2013 № 11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входит 6 депутатов: председатель постоянной комиссии Шилов Н.Д., члены комиссии: Дыма А.М., Елисеев Ю.В., Игнатьев А.А., Птицын О.В., Шестернев В.И.</w:t>
      </w:r>
    </w:p>
    <w:p>
      <w:pPr>
        <w:pStyle w:val="Normal"/>
        <w:widowControl w:val="false"/>
        <w:ind w:firstLine="72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Свою деятельность постоянная комиссия осуществляла в соответствии с Регламентом Переславль-Залесской городской Думы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Основной формой работы комиссии является проведение заседаний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За 2017 год постоянная комиссия по бюджету, налогам и финансам провела 21 заседание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Для рассмотрения некоторых вопросов, требующих изучения различных точек зрения, постоянная комиссия по бюджету, налогам и финансам участвовала в совместных заседаниях постоянных комиссий Переславль-Залесской городской Ду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экономике и развитию города проведено 12 засед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социальной политике проведено 2 засед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вместно с постоянной комиссией по жилищно-коммунальному хозяйству и территориальному общественному самоуправлению проведено 3 засед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вместно с постоянной комиссией по законодательству и вопросам местного самоуправления проведено 2 засед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бюджету, налога и финансам принимала участие в совместном заседании всех постоянных комиссий городской Думы по рассмотрению проектов решений Переславль-Залесской городской Дум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бюджете городского округа г. Переславля-Залесского на 2018 год и плановый период 2019 и 2020 год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 постоянной комиссии, утвержденных решением городской Думы от 28.11.2013 № 142, депутатами были рассмотрены проекты решений Переславль-Залесской городской Думы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31.07.2014 № 83 «Об утверждении Положения о земельном налоге на территории г. Переславля-Залесского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7 ноября 2014 года № 138 «Об установлении налога на имущество физических лиц на территории городского округа г. Переславля-Залесского»;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несении изменений в решение Переславль-Залесской городской Думы «О системе налогообложения в виде единого налога на вмененный доход для отдельных видов деятельности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 смете на содержание Переславль-Залесской городской Думы на 2018 год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13.12.2016 № 113 «Об утверждении Прогнозного плана (программы) приватизации муниципального имущества, находящегося в собственности города Переславля-Залесского, на 2017 год и плановый период 2018-2019 годов»;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Прогнозного плана (программы) приватизации муниципального имущества на 2018 год и плановый период 2019-2020 годов;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базовой ставки годовой арендной платы за 1 кв. м. недвижимого имущества, находящегося в муниципальной собственности города Переславля-Залесского, на 2018 год;</w:t>
      </w:r>
    </w:p>
    <w:p>
      <w:pPr>
        <w:pStyle w:val="Style15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коэффициентов функционального использования в отношении земельных участков, находящихся в государственной собственности, расположенных на территории города Переславля-Залесского, для расчета величины годовой арендной платы;</w:t>
      </w:r>
    </w:p>
    <w:p>
      <w:pPr>
        <w:pStyle w:val="Style15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об утверждении Положения о порядке определения величины арендной платы, порядке, условиях и сроках ее внесения за использование земельных участков, находящихся в муниципальной собственности г. Переславля-Залесского, без торг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свобождении АО «Ярославская электросетевая компания» от перечисления в бюджет города арендной платы»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в Ярославскую областную Думу проекта закона Ярославской области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контроля за исполнением бюджета города Переславля-Залесского в течение 2017 года члены постоянной комиссии рассматривали вопрос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городской Думы «Об исполнении бюджета городского округа города Переславля-Залесского за 2016 год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города об исполнении бюджета городского округа города Переславля-Залесского за 1 квартал 2017 года;</w:t>
      </w:r>
    </w:p>
    <w:p>
      <w:pPr>
        <w:pStyle w:val="Style15"/>
        <w:widowControl w:val="false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города об исполнении бюджета городского округа города Переславля-Залесского за 1 полугодие 2017 го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Администрации города об исполнении бюджета городского округа города Переславля-Залесского за 9 месяцев 2017 год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ы решений о внесении изменений в бюджет городского округа города Переславля-Залесского на 2017 год и плановый период 2018 и 2019 год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«О бюджете городского округа города Переславля-Залесского на 2018 год и плановый период 2019 и 2020 годов»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рассмотрении проекта решения Переславль-Залесской городской Думы «О бюджете городского округа города Переславля-Залесского на 2018 год и плановый период 2019 и 2020 годов» члены постоянной комиссии подробно рассмотрели </w:t>
      </w:r>
      <w:r>
        <w:rPr>
          <w:color w:val="000000"/>
          <w:sz w:val="28"/>
          <w:szCs w:val="28"/>
        </w:rPr>
        <w:t>основные характеристики бюджета, расходы главных распорядителей бюджетных средств, в том числе расходов на обеспечение деятельности подведомственных им учрежд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осуществления на территории города Переславля-Залесского внешнего финансового контроля за исполнением бюджета города Переславля-Залесского на заседаниях постоянной комиссии были рассмотрены заключения Контрольно-счетной палаты города Переславля-Залесского на проект решения городской Думы «О бюджете городского округа г. Переславля-Залесского на 2018 год и плановый период 2019 и 2020 годов», и на проекты решений о внесении изменений в бюджет города на 2017 год, а также на отчеты об исполнении бюджета города за отчетные пери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рассмотрела информацию Администрации города Переславля-Залесского о принятии мер, направленных на повышение доходной части бюджета города, на достаточное финансирование городских программ социальной направленности, исключение необоснованных расходов бюдже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контроля за использования средств бюджета городского округа города Переславля-Залесского и за соблюдением установленного порядка управления и распоряжения имуществом, находящимся в муниципальной собственности города Переславля-Залесского, на заседаниях постоянной комиссии были заслушаны отчеты Контрольно-счетной палаты города Переславля-Залесского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проверке использования средств бюджета городского округа города Переславля-Залесского, полученных от приносящей доход деятельности и эффективного использования муниципального имущества за 2016 год в учреждениях: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Спортивная школа «Чемпион» (ранее – Муниципальное учреждение «Физкультурно-оздоровительный комплекс «Чемпион»)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ультуры, туризма, молодежи и спорта Администрации города Переславля-Залесского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города Переславля-Залесского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CFCFC" w:val="clear"/>
        </w:rPr>
        <w:t xml:space="preserve">Муниципальное учреждение «Служба обеспечения деятельности Администрации г. Переславля-Залесского и Единая дежурно-диспетчерская служба»; 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дополнительного образования детско-юношеской спортивной школе; 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учреждение дополнительного образования «Детско-юношеская спортивная школа-2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отчет о результатах деятельности Контрольно-счетной палаты города Переславля-Залесского за 2016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color w:val="0070C0"/>
          <w:sz w:val="28"/>
          <w:szCs w:val="28"/>
        </w:rPr>
        <w:tab/>
      </w:r>
      <w:r>
        <w:rPr>
          <w:sz w:val="28"/>
          <w:szCs w:val="28"/>
        </w:rPr>
        <w:t>Постоянная комиссия рассмотрела информацию Администрации города Переславля-Залесского об итогах реализации в 2016 голу городских целевых программ, входящих в состав муниципальных програм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«Комплексная программа модернизации и реформирования жилищно-коммунального хозяйства»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Сохранность автомобильных дорог г. Переславля-Залесского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Эффективная власть в г. Переславле-Залесском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Энергосбережение на территории города Переславля-Залесского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Охрана окружающей среды в г. Переславле-Залесском»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«Благоустройство территории города Переславля-Залесского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«Профилактика безнадзорности, правонарушений и защита прав несовершеннолетних на территории города Переславля-Залесского»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«Борьба с преступностью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«Комплексные меры противодействия злоупотреблению наркотиками и их незаконному обороту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«Развитие туризма и отдыха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«Развитие культуры и искусства в г.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«Развитие физической культуры и спорта в городе Переславле-Залесском»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ереселение граждан из жилищного фонда города Переславля-Залесского, признанного непригодным для проживания, и (или) с высоким уровнем износа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Муниципальная поддержка молодых семей г. Переславля-Залесского в приобретении (строительстве) жилья»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- «Государственная и муниципальная поддержка граждан, проживающих на территории города Переславля-Залесского в сфере ипотечного кредитования»)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ереселение граждан из аварийного жилищного фонда города Переславля-Залесского»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Развитие градостроительной документации г. Переславля-Залесского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постоянной комиссией с участием ответственных должностных лиц Администрации города Переславля-Залесского были рассмотрены обращения, поступившие в городскую Думу от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компания «Универсал» о задолженности МУП «Спектр» по договорам субподряда (ремонт автомобильных дорог и дворовых территорий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ООО «Мастерская подарков»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 индивидуального предпринимателя Алябьева А.Н. о тарифах на услуги по вывозу твердых и жидких бытовых отход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постоянной комиссии была рассмотрены информац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 выполнении в 2016 году плана капитального ремонта имущества и оборудования, переданных АО «ЯрЭСК» согласно договорам аренды (решение Переславль-Залесской городской Думы от 24.12.2015 № 130 «Об освобождении АО «Ярославская электросетевая компания» от перечисления в бюджет города арендной платы»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ланах проведения капитального ремонта имущества и оборудования, переданных АО «ЯрЭСК» согласно договорам аренды, в 2017 году (решение Переславль-Залесской городской Думы от 27.01.2017 № 3 «Об освобождении АО «Ярославская электросетевая компания» от перечисления в бюджет города арендной платы»)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Члены постоянной комиссии принимали участие в публичных слушаниях по обсуждению проектов решений Переславль-Залесской городской Думы: «О внесении изменений в Устав города Переславля-Залесского» и «О бюджете городского округа города Переславля-Залесского на 2018 год и плановый период 2019-2020 годов»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постоянной комиссии работают в составе комиссий, образованных при Администрации города Переславля-Залесского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работе с должниками по оплате за жилое помещение и коммунальные услуги (Дыма А.М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рифная комиссия (Дыма А.М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анализу эффективности деятельности муниципальных унитарных предприятий (Дыма А.М., Птицын О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оставлению финансовой поддержки субъектам малого и среднего предпринимательства г. Переславля-Залесского (Игнатьев А.А., Дыма А.М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Совет город Переславля-Залесского (Шилов Н.Д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мобилизации доходов в бюджет города Переславля-Залесского и легализации заработной платы (Дыма А.М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тогам проделанной в 2017 году работы можно считать деятельность комиссии удовлетворительной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9:00Z</dcterms:created>
  <dc:creator>user</dc:creator>
  <dc:description/>
  <cp:keywords/>
  <dc:language>en-US</dc:language>
  <cp:lastModifiedBy>user</cp:lastModifiedBy>
  <dcterms:modified xsi:type="dcterms:W3CDTF">2018-01-26T10:30:00Z</dcterms:modified>
  <cp:revision>1</cp:revision>
  <dc:subject/>
  <dc:title>ОТЧЁТ</dc:title>
</cp:coreProperties>
</file>