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ереславль-Залесской городск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епутатской деятельности, этике и регламенту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депутатской деятельности, этике и регламенту (далее – постоянная комиссия) образована решением Переславль-Залесской городской Думы шестого созыва от 24.10.2013 № 1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ходит 6 депутатов: Таранова С.А. – председатель комиссии, члены комиссии: Горин Д.В., Гриднев К.В., Изместьев В.Г., Соломатина В.А., Хабибулин С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 Основной формой работы комиссии является регулярное проведение заседаний. За 2017 год постоянная комиссия по депутатской деятельности, этике и регламенту провела 14 заседа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депутатской деятельности, этике и регламенту принимала участие в совместном заседании всех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бюджете городского округа г. Переславля-Залесского на 2018 год и плановый период 2019 и 2020 годов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соответствии с вопросами ведения, утвержденными решением городской Думы от 28.11.2013 № 142, постоянная комиссия рассмотрела заявления депутатов Переславль-Залесской городской Думы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- Амосова А.А. и Киракосяна Б.В. о переходе из состава одной постоянной комиссии Переславль-Залесской городской Думы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няевой Т.Ю. о досрочном прекращении полномочий депутата Переславль-Залесской городской Дум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результатам рассмотрения заявлений постоянная комиссия разработала и внесла на рассмотрение Переславль-Залесской городской Думы проекты реш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вобождении от должности заместителя председателя Переславль-Залесской городской Думы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состав постоянных комиссий Переславль-Залесской городской Дум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состав фракции Всероссийской политической партии «ЕДИНАЯ РОССИЯ» в Переславль-Залесской городской Думе шестого созыва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стоянная комиссия уделила большое внимание рассмотрению проекта решения Переславль-Залесской городской Думы «О внесении изменений в Регламент Переславль-Залесской городской Думы». Регламент изложен в новой редакции в связи с принятием Устава города Переславля-Залесского в новой редакции. Большинство изменений в Регламенте касаются совершенствования деятельности Переславль-Залесской городск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очнен порядок работы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очнен порядок работы постоянных комисс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креплено помещение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очнены вид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точнен порядок внесения проектов решений городской Думы, поправок к проектам решений и перечень прилагаемых документов, а также сводные таблицы к 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аседаниях постоянной комиссии были рассмотрены ходатайства о награждении Почетными грамотами и Благодарственными письмами Переславль-Залесской городской Думы граждан и трудовых коллективов в связи с юбилейными датами и профессиональными праздниками. По итогам рассмотрения ходатайств постоянная комиссия разработала и внесла   на рассмотрение Переславль-Залесской городской Думы проекты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граждении Почетной грамотой Переславль-Залесской городской Думы сотрудников предприятий и учреждений: МУ «КЦСОН» «Надежда», МУ ДО «Ювента», Переславль-Залесского филиала АО «ЯрЭСК», ООО «Диазоний», ГБУЗ ЯО «Переславская центральная районная больница», ГУ ЯО «Переславский санаторный детский дом», ООО «Экскавация», МУ ДО ДЮСШ, членов городского Совета ветеранов войны и труда, индивидуального предпринимателя Алябьева А.Н., работников муниципальных дошкольных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награждении Благодарственным письмом Переславль-Залесской городской Думы сотрудников предприятий и учреждений: АНО «Редакция газеты «Переславская неделя», ООО «ПолиЭР», ГБУЗ ЯО «Переславская центральная районная больница», ГУ ЯО «Переславский санаторный детский дом», МУ «КЦСОН» «Надежд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лены постоянной комиссии принимали участие в публичных слушаниях по обсуждению проектов решений Переславль-Залесской городской Думы: «О внесении изменений в Устав города Переславля-Залесского» и «О бюджете городского округа города Переславля-Залесского на 2018 год и плановый период 2019-2020 год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о итогам проделанной в 2017 году работы можно считать деятельность комиссии удовлетворительн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0:00Z</dcterms:created>
  <dc:creator>user</dc:creator>
  <dc:description/>
  <cp:keywords/>
  <dc:language>en-US</dc:language>
  <cp:lastModifiedBy>user</cp:lastModifiedBy>
  <dcterms:modified xsi:type="dcterms:W3CDTF">2018-01-26T10:22:00Z</dcterms:modified>
  <cp:revision>1</cp:revision>
  <dc:subject/>
  <dc:title>ОТЧЁТ</dc:title>
</cp:coreProperties>
</file>