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постоянной комиссии Переславль-Залесской городской Ду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о законодательству и вопросам местного самоуправления за 2017 год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тоянная комиссия по законодательству и вопросам местного самоуправления (далее – постоянная комиссия) образована решением Переславль-Залесской городской Думы шестого созыва от 24.10.2013 № 114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в состав постоянной комиссии входили 5 депутатов: председатель постоянной комиссии - Никулина Ю.В. члены постоянной комиссии: Амосов А.А., Соломатина В.А., Черечукин Д.А., Коняева Т.Ю. (исключена из состава комиссии в связи с досрочным прекращением полномочий депутата Переславль-Залесской городской Думы с 14.11.2017 года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деятельность постоянная комиссия осуществляла в соответствии с Регламентом Переславль-Залесской городской Думы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работы постоянной комиссии является проведение заседаний. В 2017 году постоянная комиссия провела 19 заседаний, в которых принимали участие представители Администрации города Переславля-Залесского, а также другие лица, ответственные за рассмотрение вопрос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рассмотрения некоторых вопросов, требующих изучения различных точек зрения, постоянная комиссия по законодательству и вопросам местного самоуправления участвовала в совместных заседаниях постоянных комиссий Переславль-Залесской городской Думы. Совместно с постоянной комиссией по экономике и развитию города проведено 6 заседаний. Совместно с постоянной комиссией по бюджету, налогам и финансам проведено 2 заседания. Постоянная комиссия по законодательству и вопросам местного самоуправления принимала участие в совместном заседании постоянных комиссий городской Думы по рассмотрению проектов решений Переславль-Залесской городской Ду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внесении изменений в Устав города Переславля-Залесског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 бюджете городского округа г. Переславля-Залесского на 2018 год и плановый период 2019 и 2020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рамках полномочий постоянной комиссии, утвержденных решением городской Думы от 28.11.2013 № 142, постоянная комиссия рассматривала проекты решений Переславль-Залесской городской Ду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назначении публичных слушаний по проекту решения городской Думы «О внесении изменений в Устав города Переславля-Залесского»;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несении изменений в Устав города Переславля-Залесского. Основные изменения касаются порядка избрания некоторых органов местного самоуправления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изменилось наименование и способ избрания высшего должностного лица городского округа - Глава городского округа города Переславля-Залесского. Глава городского округа избирается Переславль-Залесской городской Думой из числа кандидатов, представленных конкурсной комиссией по результатам конкурса и возглавляет Администрацию города Переславля-Залесского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) изменился порядок избрания депутатов Переславль-Залесской городской Думы и их количественный состав - Переславль-Залесская </w:t>
      </w:r>
      <w:r>
        <w:rPr>
          <w:spacing w:val="2"/>
          <w:sz w:val="28"/>
          <w:szCs w:val="28"/>
        </w:rPr>
        <w:t>городская Дума состоит из 21 депутата, которые избираются по семи многомандатным избирательным округа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же были рассмотрены проекты решений Переславль-Залесской городской Думы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- о пенсионном обеспечении лиц, замещавших должности муниципальной службы в органах местного самоуправления г. Переславля-Залесско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ставе общественной комиссии по предварительному рассмотрению ходатайств о присвоении звания «Почетный гражданин г. Переславля-Залесского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</w:t>
      </w:r>
      <w:r>
        <w:rPr>
          <w:sz w:val="28"/>
          <w:szCs w:val="28"/>
          <w:shd w:fill="FFFFFF" w:val="clear"/>
        </w:rPr>
        <w:t>б утверждении Положения о порядке проведения конкурса по отбору кандидатур на должность Главы городского округа города Переславля-Залесского;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орядок проведения конкурса по отбору кандидатур на должность Главы городского округа города Переславля-Залесского»;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 внесении изменений в решение Переславль-Залесской городской Думы от 25.05.2017 № 36 «Об утверждении Порядка проведения конкурса по отбору кандидатур на должность Главы городского округа города Переславля-Залесского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схемы образования многомандатных избирательных округов для проведения выборов депутатов Переславль-Залесской городской Думы»;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б определении печатного издания – средства массовой информации, осуществляющего официальную публикацию муниципальных правовых актов и иной официальной информации городского округа города Переславля-Залесского» </w:t>
      </w:r>
      <w:r>
        <w:rPr>
          <w:i/>
          <w:sz w:val="28"/>
          <w:szCs w:val="28"/>
        </w:rPr>
        <w:t>(определена газета «Переславская неделя»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я в Правила землепользования и застройки города Переславля-Залесского;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25.02.2016 № 19 «О порядке проверки достоверности и полноты сведений, представляемых лицами, замещающими муниципальные должности»;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25.02.2016 № 21 «О реализации законодательства о противодействии коррупции в отношении лиц, замещающих муниципальные должности в органах местного самоуправления г. Переславля-Залесского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</w:t>
      </w:r>
      <w:r>
        <w:rPr>
          <w:sz w:val="28"/>
          <w:szCs w:val="28"/>
          <w:shd w:fill="FFFFFF" w:val="clear"/>
        </w:rPr>
        <w:t>б утверждении Положения о порядке определения величины арендной платы, порядке, условиях и сроках ее внесения за использование земельных участков, находящихся в муниципальной собственности г. Переславля-Залесского, без торг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местных нормативов градостроительного проектирования города Переславля-Залесского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28.09.2006 № 76 «Об утверждении Положения о порядке деятельности муниципальных кладбищ в г. Переславле-Залесско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24.03.2011 № 27 «Об утверждении перечня должностных лиц органов местного самоуправления г. Переславля-Залесского, уполномоченных составлять протоколы об административных правонарушениях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оложение о противодействии коррупции в г. Переславле-Залесск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оложение «О представительских расходах и иных расходах, связанных с представительской деятельностью органов местного самоуправления города Переславля-Залесского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орядок материально-технического и организационного обеспечения деятельности органов местного самоуправления города Переславля-Залесског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внесении изменений в Регламент Переславль-Залесской городской Ду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23.06.2011 № 88 «Об утверждении Положения о ежегодном Отчете Мэра города Переславля-Залесского перед Переславль-Залесской городской Думо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 </w:t>
      </w:r>
      <w:r>
        <w:rPr>
          <w:bCs/>
          <w:sz w:val="28"/>
          <w:szCs w:val="28"/>
        </w:rPr>
        <w:t>внесении изменений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ый решением Переславль-Залесской городской Думы от 29.12.2016 № 123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22.03.2012 № 35 «Об утверждении перечня услуг, которые являются необходимыми и обязательными для предоставления муниципальных услуг Администрацией г. Переславля-Залесского и оказываются организациями, участвующими в предоставлении муниципальных услуг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знании утратившими силу решений Переславль-Залесской городской Думы (решение Переславль-Залесской городской Думы от 29.02.2012 № 15 «Об утверждении Правил благоустройства территории города Переславля-Залесского» и решения о внесении изменений в него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- о</w:t>
      </w:r>
      <w:r>
        <w:rPr>
          <w:sz w:val="28"/>
          <w:szCs w:val="28"/>
        </w:rPr>
        <w:t xml:space="preserve"> внесении изменений в Перечень наименований улиц в городе Переславле-Залесском, утвержденный решением Переславль-Залесской городской Думы от 18.06.2009 № 80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своении наименования парку имени Валентина Павловича Вейнгарта в городе Переславле-Залесск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«О внесении в Ярославскую областную Думу проекта закона Ярославской области» (О внесении изменений в статьи 2 и 4 Закона Ярославской области «О сроках полномочий, наименованиях, порядке формирования, иных вопросах организации и деятельности органов местного самоуправления муниципальных образований Ярославской области»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ой комиссией было рассмотрено ходатайство о присвоении в 2017 году звания «Почетный гражданин города Переславля-Залесского» Голубкову Сергею Викторовичу за существенный вклад в развитие города Переславля-Залесского и обеспечение благополучия его на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компетенцией постоянная комиссия в течение ответного периода рассматривала поступившие от органов прокуратуры протесты, представления, требования на решения Переславль-Залесской городской Думы: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Переславской межрайонной прокуратуры от 30.12.2016 № 03-01-2016 об устранении нарушений требований законодательства об общих принципах организации местного самоуправле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ротест Переславской межрайонной прокуратуры от 04.10.2017 № 03-01-2017 на решение Переславль-Залесской городской Думы от 22.03.2012 № 35 «Об утверждении перечня услуг, которые являются необходимыми и обязательными для предоставления муниципальных услуг Администрацией г. Переславля-Залесского и оказываются организациями, участвующими в предоставлении муниципальных услуг»;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тест Переславской межрайонный прокуратуры от 13.10.2017 № 03-01-2017 (на решение Переславль-Залесской городской Думы от 28.09.2006 № 76 «Об утверждении Положения о порядке деятельности муниципальных кладбищ в г. Переславле-Залесском»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тест Переславской межрайонной прокуратуры от 27.11.2017 № 1547ж-2017 на решение Переславль-Залесской городской Думы от 29.12.2016 № 123 «Об утверждении Порядка проведения оценки регулирующего воздействия проектов муниципальных нормативных правовых актов и экспертизы муниципальных правовых актов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вопросами ведения постоянная комиссия в отчетном периоде рассмотрела вопрос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ение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ласовой Н.А. о выполнении Правил благоустройства на территории города Переславля-Залесского в части паспортизации зеленых насаждений; сноса зеленых насаждений; восстановления зеленых насаждений после их сноса; контроля за соблюдением Правил благоустройства: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информацию о работе Комиссии по обеспечению безопасности дорожного движения в городе Переславле-Залесском за 2016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течение 2017 года члены постоянной комиссии принимали активное участие в анализе применения нормативных правовых актов Переславль-Залесской городской Думы, участвовали в разработке проектов решений Переславль-Залесской городской Ду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постоянной комиссии принимали участие в подготовке и проведении публичных слушаний по проекту решения городской Думы «О внесении изменений в Устав города Переславля-Залесского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лены постоянной комиссии принимают участие в работе комиссий, образованных при Администрации города Переславля-Залесског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безопасности дорожного движения (Амосов А.А.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униципальный Общественный Совет по вопросам образования (Амосов А.А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комиссия по предварительному рассмотрению ходатайств о присвоении звания «Почётный гражданин города Переславля-Залесского» (Никулина Ю.В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ая комиссия по делам несовершеннолетних и защите их прав городского округа города Переславля-Залесского (Амосов А.А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по вопросам межнациональных отношений в городе Переславле-Залесском (Амосов А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по патриотическому воспитанию граждан, проживающих на территории города Переславля-Залесског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итогам проделанной в 2017 году работы можно считать деятельность комиссии удовлетворительн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23:00Z</dcterms:created>
  <dc:creator>user</dc:creator>
  <dc:description/>
  <cp:keywords/>
  <dc:language>en-US</dc:language>
  <cp:lastModifiedBy>user</cp:lastModifiedBy>
  <dcterms:modified xsi:type="dcterms:W3CDTF">2018-01-26T10:23:00Z</dcterms:modified>
  <cp:revision>1</cp:revision>
  <dc:subject/>
  <dc:title>ОТЧЁТ</dc:title>
</cp:coreProperties>
</file>