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работе постоянной комиссии по экономике и развитию города Переславль-Залесской городской Думы за 2017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экономике и развитию города (далее – постоянная комиссия) образована решением Переславль-Залесской городской Думы шестого созыва  от 24.10.2013 № 114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тоянной комиссии входит 7 депутатов: председатель комиссии – Дыма А.М., члены комиссии: Киракосян Б.В., Конорезова М.Е., Корниенко С.В., Птицын О.В., Старостина С.А., Шилов Н.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вою деятельность постоянная комиссия осуществляла в соответствии с Регламентом Переславль-Залесской городской Думы. Основной формой работы комиссии является регулярное проведение заседаний. За 2017 год постоянная комиссия провела 20 заседа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ля рассмотрения некоторых вопросов, требующих изучения различных точек зрения, постоянная комиссия по экономике и развитию города участвовала в совместных заседаниях постоянных комиссий Переславль-Залесской городской Ду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остоянной комиссией по жилищно-коммунальному хозяйству и территориальному общественному самоуправлению проведено 5 заседа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остоянной комиссией по социальной политике проведено 2 засед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остоянной комиссией по бюджету, налогам и финансам проведено 12 заседа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остоянной комиссией по законодательству и вопросам местного самоуправления проведено 6 заседа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экономике и развитию города принимала участие в совместном заседании всех постоянных комиссий городской Думы по рассмотрению проектов решений Переславль-Залесской городской Ду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Устав города Переславля-Залесског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 бюджете городского округа города Переславля-Залесского на 2018 год и плановый период 2019 и 2020 годов.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лномочий постоянной комиссии, утвержденных решением городской Думы от 28.11.2013 № 142, депутатами были рассмотрены проекты решений Переславль-Залесской городской Думы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внесении изменений в решение Переславль-Залесской городской Думы «О системе налогообложения в виде единого налога на вмененный доход для отдельных видов деятельност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31.07.2014 № 83 «Об утверждении Положения о земельном налоге на территории г. Переславля-Залесског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27 ноября 2014 года № 138 «Об установлении налога на имущество физических лиц на территории городского округа г. Переславля-Залесского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в Ярославскую областную Думу проекта закон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свобождении АО «Ярославская электросетевая компания» от перечисления в бюджет города арендной платы»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утверждении Программы комплексного развития социальной инфраструктуры города Переславля-Залесского на 2017-2025 год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утверждении Программы комплексного развития транспортной инфраструктуры города Переславля-Залесского на 2017-2025 г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об определении печатного издания – средства массовой информации, осуществляющего официальную публикацию муниципальных правовых актов и иной официальной информации городского округа города Переславля-Залесског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местных нормативов градостроительного проектирования города Переславля-Залесског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Правила землепользования и застройки города Переславля-Залесск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схемы образования многомандатных избирательных округов для проведения выборов депутатов Переславль-Залесской городской Ду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мете на содержание Переславль-Залесской городской Думы на 2018 г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решение Переславль-Залесской городской Думы от 13.12.2016 № 113 «Об утверждении Прогнозного плана (программы) приватизации муниципального имущества, находящегося в собственности города Переславля-Залесского, на 2017 год и плановый период 2018-2019 годов»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утверждении Прогнозного плана (программы) приватизации муниципального имущества на 2018 год и плановый период 2019-2020 годов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утверждении базовой ставки годовой арендной платы за 1 кв. м. недвижимого имущества, находящегося в муниципальной собственности города Переславля-Залесского, на 2018 год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утверждении коэффициентов функционального использования в отношении земельных участков, находящихся в государственной собственности, расположенных на территории города Переславля-Залесского, для расчета величины годовой арендной платы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утверждении Положения о порядке определения величины арендной платы, порядке, условиях и сроках ее внесения за использование земельных участков, находящихся в муниципальной собственности г. Переславля-Залесского, без торго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о признании утратившим силу решения Переславль-Залесской городской Думы от 18.07.2002 № 50 «Об утверждении предельных размеров земельных участков, предоставляемых гражданам в собственност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Положения о рассмотрении архитектурно-градостроительного облика объекта капитального строительства и выдаче Свидетельства о согласовании архитектурно-градостроительного облика объекта капитального строительства на территории города Переславля-Залесског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7 года члены комиссии рассматривали вопросы о внесении изменений в бюджет городского округа г. Переславля-Залесского на 2017 год и плановый период 2018-2019 годов, а также отчеты об исполнении бюджета города за отчетные периоды. </w:t>
      </w:r>
    </w:p>
    <w:p>
      <w:pPr>
        <w:pStyle w:val="Normal"/>
        <w:widowControl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рассмотрела следующие информационные вопро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полнении в 2016 году плана капитального ремонта имущества и оборудования, переданных АО «ЯрЭСК» согласно договорам аренды (решение Переславль-Залесской городской Думы от 24.12.2015 № 130 «Об освобождении АО «Ярославская электросетевая компания» от перечисления в бюджет города арендной платы»). О планах проведения капитального ремонта имущества и оборудования, переданных АО «ЯрЭСК» согласно договорам аренды, в 2017 году (решение Переславль-Залесской городской Думы от 27.01.2017 № 3 «Об освобождении АО «Ярославская электросетевая компания» от перечисления в бюджет города арендной плат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 о</w:t>
      </w:r>
      <w:r>
        <w:rPr>
          <w:sz w:val="28"/>
          <w:szCs w:val="28"/>
        </w:rPr>
        <w:t>птимизации расходов на содержание органов местного самоуправления города Переславля-Залесского, муниципальных предприятий и учреждений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о мерах по повышению эффективности использования муниципальной собственности города Переславля-Залесского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- о результатах работы по инвентаризации муниципального имущества города Переславля-Залесского, в том числе о работе по постановке на государственный кадастровый учет и регистрации права муниципальной собственности на муниципальные объекты коммунальной сферы (сети водопровода и канализации, тепловые и газовые се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азработке мер по благоустройству города Переславля-Залесского, снижению транспортной нагрузки, обеспечению безопасности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выполнении рекомендаций постоянных комиссий по вопросам соблюдения Правил благоустройства территории города Переславля-Залесского в части установленных требований к содержанию зеленых насаждений (принятие исчерпывающих мер по соблюдению Правил благоустройства территории города Переславля-Залесского в части озеленения; разработка конкретного механизма реализации Правил благоустройства территории города Переславля-Залесского в рамках установленных требований к содержанию зеленых насаждений)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беспечении нормативного проезда по улице Урицкого на период строительства новых многоквартирных домов и о проведении благоустройства территории многоквартирных домов №№ 3,5,7 по улице Маяковского.</w:t>
      </w:r>
    </w:p>
    <w:p>
      <w:pPr>
        <w:pStyle w:val="Normal"/>
        <w:widowControl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ыли рассмотрены отчеты Контрольно-счетной палаты города Переславля-Залесского по проверке </w:t>
      </w:r>
      <w:r>
        <w:rPr>
          <w:bCs/>
          <w:sz w:val="28"/>
          <w:szCs w:val="28"/>
        </w:rPr>
        <w:t xml:space="preserve">использования средств бюджета городского округа города Переславля-Залесского, средств, полученных от приносящей доход деятельности и эффективного использования муниципального имущества за 2016 год </w:t>
      </w:r>
      <w:r>
        <w:rPr>
          <w:sz w:val="28"/>
          <w:szCs w:val="28"/>
        </w:rPr>
        <w:t>в следующих учреждениях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Управление культуры, туризма, молодежи и спорта Администрации города Переславля-Залесского</w:t>
      </w:r>
      <w:r>
        <w:rPr>
          <w:bCs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правление образования Администрации города Переславля-Залесск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CFCFC" w:val="clear"/>
        </w:rPr>
        <w:t>3) Муниципальное учреждение «Служба обеспечения деятельности Администрации г. Переславля-Залесского и Единая дежурно-диспетчерская служба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Муниципальное учреждение дополнительного образования детско-юношеская спортивная школа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Муниципальное учреждение дополнительного образования «Детско-юношеская спортивная школа-2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Муниципальное образовательное учреждение дополнительного образования «Детская школа искусств города Переславля-Залесского».</w:t>
      </w:r>
    </w:p>
    <w:p>
      <w:pPr>
        <w:pStyle w:val="Style15"/>
        <w:widowControl w:val="false"/>
        <w:shd w:fill="FFFFFF" w:val="clear"/>
        <w:spacing w:before="0" w:after="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widowControl w:val="false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тчетном периоде была рассмотрена информация Администрации города Переславля-Залесского об итогах реализации программ города Переславля-Залесского </w:t>
      </w:r>
      <w:r>
        <w:rPr>
          <w:color w:val="000000"/>
          <w:sz w:val="28"/>
          <w:szCs w:val="28"/>
          <w:shd w:fill="FFFFFF" w:val="clear"/>
        </w:rPr>
        <w:t>в 2016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«Комплексная программа модернизации и реформирования жилищно-коммунального хозяй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«Сохранность автомобильных дорог г. Переславля-Залесского»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Энергосбережение на территории города Переславля-Залесског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«Охрана окружающей среды в г. Переславле-Залесском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Благоустройство территории города Переславля-Залесского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«Профилактика безнадзорности, правонарушений и защита прав несовершеннолетних на территории города Переславля-Залесского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 «Борьба с преступностью в городе Переславле-Залесском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Комплексные меры противодействия злоупотреблению наркотиками и их незаконному обороту»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Эффективная власть в г. Переславле-Залесском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Развитие туризма и отдыха в городе Переславле-Залесском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«Развитие культуры и искусства в г. Переславле-Залесском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«Развитие физической культуры и спорта в городе Переславле-Залесском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Переселение граждан из аварийного жилищного фонда города Переславля-Залесского на 2013-2017 год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«Развитие градостроительной документации г. Переславля-Залесского»;</w:t>
      </w:r>
    </w:p>
    <w:p>
      <w:pPr>
        <w:pStyle w:val="Style1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Развитие субъектов малого и среднего предпринимательства города Переславля-Залесского»;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«Обеспечение первичных мер пожарной безопасности города Переславля-Залесского»;</w:t>
      </w:r>
    </w:p>
    <w:p>
      <w:pPr>
        <w:pStyle w:val="Style1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О внедрении аппаратно-программного комплекса «Безопасный город»;</w:t>
      </w:r>
    </w:p>
    <w:p>
      <w:pPr>
        <w:pStyle w:val="Style1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Обеспечение деятельности Администрации и совершенствование Единой дежурно-диспетчерской службы города Переславля-Залесского»;</w:t>
      </w:r>
    </w:p>
    <w:p>
      <w:pPr>
        <w:pStyle w:val="Style1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«Формирование современной среды на территории города Переславля-Залесского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Переселение граждан из жилищного фонда города Переславля-Залесского, признанного непригодным для проживания, и (или) с высоким уровнем износа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Муниципальная поддержка молодых семей г. Переславля-Залесского в приобретении (строительстве) жилья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- «Государственная и муниципальная поддержка граждан, проживающих на территории города Переславля-Залесского в сфере ипотечного кредитовани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остоянная комиссия рассмотрела обращения, поступившие от граждан и организ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щение Власовой Н.А. о выполнении Правил благоустройства на территории города Переславля-Залесского в части: паспортизации зеленых насаждений; сноса зеленых насаждений; восстановления зеленых насаждений после их сноса; контроля за соблюдением Правил благоустро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щение ООО компания «Универсал» о задолженности МУП «Спектр» по договорам субподряда (ремонт автомобильных дорог и дворовых территор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щение ООО «Мастерская подарков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ращение индивидуального предпринимателя Алябьева А.Н. о тарифах на услуги по вывозу твердых и жидких бытовых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отчетном году члены постоянной комиссии принимали участие в публичных слушаниях по проектам решений Переславль-Залесской городской Думы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Устав города Переславля-Залесског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 бюджете городского округа города Переславля-Залесского на 2018 год и плановый период 2018-2018 г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постоянной комиссии принимали участие в заседаниях Общественной палаты города Переславля-Залесского по вопросам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природоохранного законодательства в городе Переславле-Залесском (обсуждались вопросы экологического состояния озера Плещеево);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воспитании у молодежи нетерпимости к экстремизму, терроризму, коррупции. Поддержка традиционных общественных ценностей.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 стратегическом плане развития города Переславля-Залесского.</w:t>
      </w:r>
    </w:p>
    <w:p>
      <w:pPr>
        <w:pStyle w:val="Normal"/>
        <w:widowControl w:val="false"/>
        <w:ind w:firstLine="720"/>
        <w:jc w:val="both"/>
        <w:rPr>
          <w:rFonts w:eastAsia="Calibri"/>
          <w:sz w:val="20"/>
          <w:szCs w:val="20"/>
          <w:highlight w:val="yellow"/>
          <w:lang w:eastAsia="en-US"/>
        </w:rPr>
      </w:pPr>
      <w:r>
        <w:rPr>
          <w:rFonts w:eastAsia="Calibri"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постоянной комиссии также принимали участие в работе комиссий, образованных при Администрации города Переславля-Залесского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комиссия по работе с задолженностью граждан и юридических лиц за жилое помещение, коммунальные услуги и топливно-энергетические ресурсы (Дыма А.М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рифная комиссия (Дыма А.М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ая комиссия по мобилизации доходов в бюджет города Переславля-Залесского и легализации заработной платы (Дыма А.М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анализу эффективности деятельности муниципальных унитарных предприятий (Дыма А.М., Корниенко С.В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совет города Переславля-Залесского (Корниенко С.В., Шилов Н.Д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ая комиссия по реализации губернаторского проекта «Решаем вместе!» (Корниенко С.В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ая комиссия по реализации муниципальной программы «Формирование современной городской среды на территории города Переславля-Залеского» на 2018-2022 годы (Корниенко С.В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обеспечению разработки, согласования, обсуждения и внесения изменений в Правила землепользования и застройки города Переславля-Залеского и реализации настоящих правил (Корниенко С.В., Шилов Н.Д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по профилактике правонарушений и борьбе с преступностью (Корниенко С.В., Шилов Н.Д.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оказанию социальной поддержки по оплате за обучение в высших и средних учебных заведениях наиболее нуждающимся жителям города Переславля-Залесского (Корниенко С.В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я по предоставлению финансовой поддержки субъектам малого и среднего предпринимательства г. Переславля-Залесского (Дыма А.М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ная комиссия для проведения открытого конкурса по отбору управляющих организаций для управления многоквартирными домами (Дыма А.М.).</w:t>
      </w:r>
    </w:p>
    <w:p>
      <w:pPr>
        <w:pStyle w:val="Normal"/>
        <w:widowControl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 итогам проделанной в 2017 году работы предлагается считать деятельность постоянной комиссии 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27:00Z</dcterms:created>
  <dc:creator>user</dc:creator>
  <dc:description/>
  <cp:keywords/>
  <dc:language>en-US</dc:language>
  <cp:lastModifiedBy>user</cp:lastModifiedBy>
  <dcterms:modified xsi:type="dcterms:W3CDTF">2018-01-26T10:28:00Z</dcterms:modified>
  <cp:revision>1</cp:revision>
  <dc:subject/>
  <dc:title>ОТЧЁТ</dc:title>
</cp:coreProperties>
</file>