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Ё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боте постоянной комиссии Переславль-Залесской городской Ду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социальной политике з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оянная комиссия по социальной политике (далее – постоянная комиссия) образована решением Переславль-Залесской городской Думы шестого созыва от 24.10.2013 № 114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году в состав постоянной комиссии входили 6 депутатов: Старостина С.А. - председатель комиссии, члены комиссии: Изместьев В.Г., Киракосян Б.В., Конорезова М.Е., Корякин Д.А., Коняева Т.Ю. (исключена из состава комиссии в связи с досрочным прекращением полномочий депутата Переславль-Залесской городской Думы с 14.11.2017 год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ою деятельность постоянная комиссия осуществляла в соответствии с Регламентом Переславль-Залесской городской Ду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ой формой работы комиссии является проведение заседаний. В 2017 году постоянная комиссия провела 17 заседани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Для рассмотрения некоторых вопросов, требующих изучения различных точек зрения, постоянная комиссия по социальной политике участвовала в совместных заседаниях постоянных комиссий Переславль-Залесской городской Думы. Совместно с постоянными комиссиями по бюджету, налогам и финансам, постоянной комиссией по экономике и развитию города проведено 2 заседания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оянная комиссия по социальной политике принимала участие в совместных заседаниях всех постоянных комиссий городской Думы по рассмотрению проектов решений Переславль-Залесской городской Думы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о внесении изменений в Устав города Переславля-Залесского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о бюджете городского округа г. Переславля-Залесского на 2018 год и плановый период 2019 и 2020 г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амках полномочий постоянной комиссии, утвержденных решением городской Думы от 28.11.2013 № 142, на заседаниях постоянной комиссии были рассмотрены проекты решений Переславль-Залесской городской Думы 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 утверждении Программы комплексного развития социальной инфраструктуры города Переславля-Залесского на 2017-2025 год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- о</w:t>
      </w:r>
      <w:r>
        <w:rPr>
          <w:sz w:val="28"/>
          <w:szCs w:val="28"/>
          <w:shd w:fill="FFFFFF" w:val="clear"/>
        </w:rPr>
        <w:t xml:space="preserve"> внесении изменений в решение Переславль-Залесской городской Думы от 24.12.2009 № 165 «Об утверждении реестра мест, нахождение в которых может причинить вред здоровью детей или негативно повлиять на их развити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ая комиссия рассматривала информацию Администрации города Переславля-Залесского о ходе реализации в 2016 году городских целевых программ, мероприятия которых направлены на развитие основных направлений социальной политики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«Профилактика безнадзорности, правонарушений и защита прав несовершеннолетних на территории города Переславля-Залесского»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«Борьба с преступностью в городе Переславле-Залесском»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«Комплексные меры противодействия злоупотреблению наркотиками и их незаконному обороту»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«Развитие туризма и отдыха в городе Переславле-Залесском»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«Развитие культуры и искусства в г. Переславле-Залесском»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- «Развитие физической культуры и спорта в городе Переславле-Залесском»;</w:t>
      </w:r>
    </w:p>
    <w:p>
      <w:pPr>
        <w:pStyle w:val="Style16"/>
        <w:widowControl w:val="false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- «Обеспечение функционирования и развития муниципальной системы образования города Переславля-Залесского»; </w:t>
      </w:r>
    </w:p>
    <w:p>
      <w:pPr>
        <w:pStyle w:val="Style16"/>
        <w:widowControl w:val="false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- «Молодежь»; </w:t>
      </w:r>
    </w:p>
    <w:p>
      <w:pPr>
        <w:pStyle w:val="Style16"/>
        <w:widowControl w:val="false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«Патриотическое воспитание граждан Российской Федерации, проживающих на территории города Переславля-Залесского»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ие отдыха и оздоровления детей города Переславля-Залесского в каникулярный период» в 2017 году»;</w:t>
      </w:r>
    </w:p>
    <w:p>
      <w:pPr>
        <w:pStyle w:val="Style16"/>
        <w:widowControl w:val="false"/>
        <w:ind w:firstLine="708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- «Доступная среда» в 2016 году и задачах на 2017 год. </w:t>
      </w:r>
      <w:r>
        <w:rPr>
          <w:sz w:val="28"/>
          <w:szCs w:val="28"/>
        </w:rPr>
        <w:t>В рамках ГЦП члены постоянной комиссии отметили важность решения вопроса с обустройством парковочных мест для инвалидов, в том числе около административных зданий, сетевых магазинов и объектов социальной инфраструктуры;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«Социальная поддержка населения г. Переславля-Залесского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 «Социальная поддержка пожилых граждан в городе Переславле-Залесском»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- «Поддержка социально ориентированных некоммерческих организаций в г. Переславле-Залесском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ая комиссия рассмотрела отчет Контрольно-счетной палаты города Переславля-Залесского по проверке использования средств бюджета городского округа города Переславля-Залесского, средств, полученных от приносящей доход деятельности и эффективного использования муниципального имущества в Муниципальном учреждении дополнительного образования детско-юношеской спортивной школе за 2016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тоянная комиссия в отчетном периоде рассмотрела информацию </w:t>
      </w:r>
      <w:r>
        <w:rPr>
          <w:sz w:val="28"/>
          <w:szCs w:val="28"/>
          <w:shd w:fill="FFFFFF" w:val="clear"/>
        </w:rPr>
        <w:t>Администрации города Переславля-Залесского:</w:t>
      </w:r>
    </w:p>
    <w:p>
      <w:pPr>
        <w:pStyle w:val="Style16"/>
        <w:widowControl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о мерах поддержки семьям, оказавшимся в ситуации социального кризиса. Система работы субъектов профилактики по предотвращению социального неблагополучия несовершеннолетних в динамике за 2015-2017 гг.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kern w:val="2"/>
          <w:sz w:val="28"/>
          <w:szCs w:val="28"/>
          <w:shd w:fill="FFFFFF" w:val="clear"/>
        </w:rPr>
        <w:t>об эффективности работы социальной парикмахерской МУ «КЦСОН» «Надежда»;</w:t>
      </w:r>
    </w:p>
    <w:p>
      <w:pPr>
        <w:pStyle w:val="Style15"/>
        <w:widowControl w:val="false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- о мерах, принятых Администрацией города Переславля-Залесского, для ограничения доступа к потенциально опасному объекту незавершенного строительства (здание гостиницы на улице Депутатская);</w:t>
      </w:r>
    </w:p>
    <w:p>
      <w:pPr>
        <w:pStyle w:val="Style16"/>
        <w:widowControl w:val="false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о перспективах развития признанных видов спорта;</w:t>
      </w:r>
    </w:p>
    <w:p>
      <w:pPr>
        <w:pStyle w:val="Style16"/>
        <w:widowControl w:val="false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- о состоянии массового спорта в городе Переславле-Залесском.</w:t>
      </w:r>
    </w:p>
    <w:p>
      <w:pPr>
        <w:pStyle w:val="Style16"/>
        <w:widowControl w:val="false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еоднократно постоянная комиссия рассматривала вопросы:</w:t>
      </w:r>
    </w:p>
    <w:p>
      <w:pPr>
        <w:pStyle w:val="Style16"/>
        <w:widowControl w:val="false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- о мерах, принятых по решению </w:t>
      </w:r>
      <w:r>
        <w:rPr>
          <w:b/>
          <w:color w:val="000000"/>
          <w:sz w:val="28"/>
          <w:szCs w:val="28"/>
          <w:shd w:fill="FFFFFF" w:val="clear"/>
        </w:rPr>
        <w:t xml:space="preserve">проблем с оплатой труда в МУК «Городское библиотечное объединение» </w:t>
      </w:r>
      <w:r>
        <w:rPr>
          <w:color w:val="000000"/>
          <w:sz w:val="28"/>
          <w:szCs w:val="28"/>
          <w:shd w:fill="FFFFFF" w:val="clear"/>
        </w:rPr>
        <w:t>и некоторых муниципальных учреждениях города Переславля-Залесского (детские сады, учреждения дополнительного образования);</w:t>
      </w:r>
    </w:p>
    <w:p>
      <w:pPr>
        <w:pStyle w:val="Style16"/>
        <w:widowControl w:val="false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- о проблемах организации физкультурно-спортивной работы и эксплуатации спортивных объектов на территории города Переславля-Залесского в условиях </w:t>
      </w:r>
      <w:r>
        <w:rPr>
          <w:b/>
          <w:color w:val="000000"/>
          <w:sz w:val="28"/>
          <w:szCs w:val="28"/>
          <w:shd w:fill="FFFFFF" w:val="clear"/>
        </w:rPr>
        <w:t xml:space="preserve">перераспределения полномочий учредителя спортивных школ между разными главными распорядителями бюджетных средств </w:t>
      </w:r>
      <w:r>
        <w:rPr>
          <w:color w:val="000000"/>
          <w:sz w:val="28"/>
          <w:szCs w:val="28"/>
          <w:shd w:fill="FFFFFF" w:val="clear"/>
        </w:rPr>
        <w:t>(управлением культуры, туризма, молодежи и спорта и управлением образования)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- о результатах работы </w:t>
      </w:r>
      <w:r>
        <w:rPr>
          <w:b/>
          <w:color w:val="000000"/>
          <w:sz w:val="28"/>
          <w:szCs w:val="28"/>
          <w:shd w:fill="FFFFFF" w:val="clear"/>
        </w:rPr>
        <w:t>по приведению уставов школ и детских садов города Переславля-Залесского в соответствие с действующим законодательством</w:t>
      </w:r>
      <w:r>
        <w:rPr>
          <w:color w:val="000000"/>
          <w:sz w:val="28"/>
          <w:szCs w:val="28"/>
          <w:shd w:fill="FFFFFF" w:val="clear"/>
        </w:rPr>
        <w:t xml:space="preserve"> (Федеральный закон «Об обра</w:t>
      </w:r>
      <w:r>
        <w:rPr>
          <w:b/>
          <w:color w:val="000000"/>
          <w:sz w:val="28"/>
          <w:szCs w:val="28"/>
          <w:shd w:fill="FFFFFF" w:val="clear"/>
        </w:rPr>
        <w:t>з</w:t>
      </w:r>
      <w:r>
        <w:rPr>
          <w:color w:val="000000"/>
          <w:sz w:val="28"/>
          <w:szCs w:val="28"/>
          <w:shd w:fill="FFFFFF" w:val="clear"/>
        </w:rPr>
        <w:t>овании в Российской Федерации», Бюджетный кодекс Российской Федерации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ссмотрении данных вопросов члены постоянной комиссии обратили внимание Администрации города Переславля-Залесского на следующие моменты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облемы финансирования муниципальных учреждений социальной сферы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) необходимость более детального контроля со стороны главных распорядителей бюджетных средств (управления образования; управления культуры, туризма, молодежи и спорта) за подведомственными муниципальными учреждениями в части формирования и исполнения муниципальных заданий и своевременного приведения уставов и локальных правовых актов муниципальных учреждений в соответствие с действующим законодательством.</w:t>
      </w:r>
    </w:p>
    <w:p>
      <w:pPr>
        <w:pStyle w:val="Normal"/>
        <w:widowControl w:val="false"/>
        <w:ind w:firstLine="708"/>
        <w:jc w:val="both"/>
        <w:rPr>
          <w:color w:val="000000"/>
          <w:kern w:val="2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Особое внимание постоянная комиссия уделила обсуждению </w:t>
      </w:r>
      <w:r>
        <w:rPr>
          <w:b/>
          <w:sz w:val="28"/>
          <w:szCs w:val="28"/>
        </w:rPr>
        <w:t xml:space="preserve">вопросов деятельности общеобразовательных организаций </w:t>
      </w:r>
      <w:r>
        <w:rPr>
          <w:sz w:val="28"/>
          <w:szCs w:val="28"/>
        </w:rPr>
        <w:t>города Переславля-Залесского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Постоянная комиссия отметила, что в целях повышения доступности качественного образования, обеспечения возможности организации всех видов учебной деятельности в общеобразовательных организациях в одну смену необходимо обеспечить создание новых мест в общеобразовательных организациях в соответствии с прогнозируемой потребностью и современными требованиями к условиям обучения. Для реализации данных целей важно принять меры для включения большего количества муниципальных учреждений образования города Переславля-Залесского в программу «Создание (исходя из прогнозируемой потребности) новых мест в образовательных организациях Ярославской области» на 2016 - 2025 годы». В связи с чем постоянная комиссия регулярно обращала внимание Администрации города Переславля-Залесского </w:t>
      </w:r>
      <w:r>
        <w:rPr>
          <w:b/>
          <w:sz w:val="28"/>
          <w:szCs w:val="28"/>
        </w:rPr>
        <w:t>на необходимость скорейшего решения вопрос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роительства новой школы в центральной части города</w:t>
      </w:r>
      <w:r>
        <w:rPr>
          <w:sz w:val="28"/>
          <w:szCs w:val="28"/>
        </w:rPr>
        <w:t xml:space="preserve">. Дополнительно члены постоянной комиссии рассматривали проект Администрации города Переславля-Залесского о возможности </w:t>
      </w:r>
      <w:r>
        <w:rPr>
          <w:color w:val="000000"/>
          <w:kern w:val="2"/>
          <w:sz w:val="28"/>
          <w:szCs w:val="28"/>
          <w:shd w:fill="FFFFFF" w:val="clear"/>
        </w:rPr>
        <w:t>модернизации здания МОУ «Средняя школа № 9» и МДОУ «Детский сад «Чебурашка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Постоянная комиссия по социальной политике подробно рассмотрела информацию Администрации города Переславля-Залесского </w:t>
      </w:r>
      <w:r>
        <w:rPr>
          <w:b/>
          <w:sz w:val="28"/>
          <w:szCs w:val="28"/>
        </w:rPr>
        <w:t>о выполнении ремонтных работ в рамках подготовки муниципальных образовательных организаций города к новому учебному году</w:t>
      </w:r>
      <w:r>
        <w:rPr>
          <w:sz w:val="28"/>
          <w:szCs w:val="28"/>
        </w:rPr>
        <w:t>. Члены комиссии посетили учебные заведения, обратили внимание Администрации города Переславля-Залесского на ход ремонтных работ в МОУ Начальная школа № 5.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На контроле постоянной комиссии по социальной политике остается </w:t>
      </w:r>
      <w:r>
        <w:rPr>
          <w:b/>
          <w:color w:val="000000"/>
          <w:sz w:val="28"/>
          <w:szCs w:val="28"/>
          <w:shd w:fill="FFFFFF" w:val="clear"/>
        </w:rPr>
        <w:t>вопрос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>компенсации учреждениям образования города Переславля-Залесского расходов на детей, родители которых освобождены от родительской платы за присмотр и уход</w:t>
      </w:r>
      <w:r>
        <w:rPr>
          <w:color w:val="000000"/>
          <w:sz w:val="28"/>
          <w:szCs w:val="28"/>
          <w:shd w:fill="FFFFFF" w:val="clear"/>
        </w:rPr>
        <w:t xml:space="preserve"> в соответствии с пунктом 3 статьи 65 Федерального закона от 29.12.2012 № 273-ФЗ «Об образовании в Российской Федерации» (далее – Федеральный закон № 273-ФЗ). По итогам рассмотрения информация Администрации города Переславля-Залесского постоянные комиссии отметили, что ч</w:t>
      </w:r>
      <w:r>
        <w:rPr>
          <w:kern w:val="2"/>
          <w:sz w:val="28"/>
          <w:szCs w:val="28"/>
        </w:rPr>
        <w:t>астью 3 статьи 65 Федерального закона № 273-ФЗ предусмотрено, что родительская плата за присмотр</w:t>
      </w:r>
      <w:r>
        <w:rPr>
          <w:sz w:val="28"/>
          <w:szCs w:val="28"/>
        </w:rPr>
        <w:t xml:space="preserve"> и уход за детьми-инвалидами, детьми-сиротами и детьми, оставшимися без попечения родителей, а также за детьми с туберкулезной интоксикацией, обучающимися в образовательных организациях, реализующих образовательную программу дошкольного образования, не взимается. В 2017 году в 13 муниципальных образовательных учреждениях города Переславля-Залесского такая услуга оказывалась 29 несовершеннолетним, относящимся к указанным льготным категориям. При этом не был определен источник финансового обеспечения установленной льготы, составляющей 880 440 руб. в год. </w:t>
      </w:r>
      <w:r>
        <w:rPr>
          <w:kern w:val="2"/>
          <w:sz w:val="28"/>
          <w:szCs w:val="28"/>
        </w:rPr>
        <w:t xml:space="preserve">В связи с чем постоянная комиссия по социальной политике подготовила обращение Переславль-Залесской городской Думы </w:t>
      </w:r>
      <w:r>
        <w:rPr>
          <w:color w:val="000000"/>
          <w:sz w:val="28"/>
          <w:szCs w:val="28"/>
          <w:shd w:fill="FFFFFF" w:val="clear"/>
        </w:rPr>
        <w:t xml:space="preserve">в Ярославскую областную Думу и Департамент образования Ярославской области  с просьбой </w:t>
      </w:r>
      <w:r>
        <w:rPr>
          <w:kern w:val="2"/>
          <w:sz w:val="28"/>
          <w:szCs w:val="28"/>
        </w:rPr>
        <w:t>увеличить размер субвенции, предусмотренной пунктом 3 частью 2 статьи 13 Закона Ярославской области от 16.12.2009 № 70-з «О наделении органов местного самоуправления государственными полномочиями Ярославской области» - «Компенсация расходов н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», в связи с предоставлением мер социальной поддержки категориям детей, предусмотренных частью 3 статьи 65 Федерального закона № 273-ФЗ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остоянная комиссия в установленном порядке рассмотрела обращения граждан:</w:t>
      </w:r>
    </w:p>
    <w:p>
      <w:pPr>
        <w:pStyle w:val="Style16"/>
        <w:widowControl w:val="false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Кондратьевой Л.В. с жалобой на работу магазина «Пятерочка», расположенного на улице Пушкина (превышение шумового фона из-за работы холодильного компрессора);</w:t>
      </w:r>
    </w:p>
    <w:p>
      <w:pPr>
        <w:pStyle w:val="Style16"/>
        <w:widowControl w:val="false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- родителей воспитанников секции хоккея детско-юношеской спортивной школы № 2 о ситуации, сложившейся на катке «Ледовый»;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работников МСУВУ «Основная школа № 8» по вопросу функционирования школы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Власовой Н.А. от 31.10.2017 по вопросу строительства модульных зданий для лыжной секции МУДО «ДЮСШ» на территории школы № 2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Члены постоянной комиссии принимали участие в публичных слушаниях по проекту решения городской Думы «О внесении изменений в Устав города Переславля-Залесского», по рассмотрению проекта бюджета городского округа г. Переславля-Залесского на 2018 год и плановый период 2019-2020 годов»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Члены постоянной комиссии принимали участие в работе комиссий и других совещательных органов, образованных при Администрации города Переславля-Залесского, социальной направленност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иссия по восстановлению прав реабилитированных жертв политических репрессий (Изместьев В.Г.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тинаркотическая комиссия в городе Переславле-Залесском (Изместьев В.Г.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иссия по предварительному рассмотрению вопросов, связанных с увековечением памяти о выдающихся событиях и личностях (Старостина С.А.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муниципальный общественный совет по вопросам образования на территории города Переславля-Залесского (Конорезова М.Ю., Коняева Т.Ю.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ординационный совет по молодежной политике в городе Переславле-Залесском (Конорезова М.Е.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Члены постоянной комиссии по социальной политике приняли участие в работе «круглого стола», организованного Общественной палатой города Переславля-Залесского на тему «О роли общественности и управляющих советов школ в формировании здорового образа жизни среди молодежи, детей и подростков города Переславля-Залесского»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 инициативе председателя постоянной комиссии Старостиной С.А. депутаты городской Думы 23.11.2017 приняли участие в международной акции «Щедрый вторник», которая была посвящена участию в добрых делах и помощи людя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Члены постоянной комиссии по социальной политике включены в состав наблюдательных советов городских учреждений образования: Старостина С.А. (МУ ДО «Станция юных туристов»), Конорезова М.Е. (МДОУ «Детский сад «Рябинка»).</w:t>
      </w:r>
    </w:p>
    <w:p>
      <w:pPr>
        <w:pStyle w:val="Normal"/>
        <w:rPr/>
      </w:pPr>
      <w:r>
        <w:rPr>
          <w:sz w:val="28"/>
          <w:szCs w:val="28"/>
        </w:rPr>
        <w:t>По итогам проделанной в 2017 году работы можно считать деятельность постоянной комиссии удовлетворительно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0:24:00Z</dcterms:created>
  <dc:creator>user</dc:creator>
  <dc:description/>
  <cp:keywords/>
  <dc:language>en-US</dc:language>
  <cp:lastModifiedBy>user</cp:lastModifiedBy>
  <dcterms:modified xsi:type="dcterms:W3CDTF">2018-01-26T10:27:00Z</dcterms:modified>
  <cp:revision>1</cp:revision>
  <dc:subject/>
  <dc:title>ОТЧЁТ</dc:title>
</cp:coreProperties>
</file>