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постоянной комиссии Переславль-Залесской городской Ду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жилищно-коммунальному хозяйству и территориальному общественному самоуправлению за 2017 год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жилищно-коммунальному хозяйству и территориальному общественному самоуправлению (далее – постоянная комиссия) образована решением Переславль-Залесской городской Думы шестого созыва от 24.10.2013 № 114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стоянной комиссии в отчетном году входило 12 депутатов: Шестернев В.И. – председатель постоянной комиссии, члены комиссии: Алябьев А.Н., Амосов А.А., Гриднев К.В., Елисеев Ю.В., Игнатьев А.А., Корниенко С.В., Корякин Д.А., Таранова С.А., Хабибулин С.Р., Черечукин Д.А., Шабарьков С.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ю деятельность постоянная комиссия осуществляла в соответствии с Регламентом Переславль-Залесской городской Думы. Основной формой работы комиссии является регулярное проведение заседаний. За 2017 год постоянная комиссия провела 13 заседан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некоторых вопросов, требующих изучения различных точек зрения, постоянная комиссия по жилищно-коммунальному хозяйству и территориальному общественному самоуправлению участвовала в совместных заседаниях постоянных комиссий Переславль-Залесской городской Ду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совместно с постоянной комиссией по экономике и развитию города проведено 5 заседан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остоянной комиссией по бюджету, налогам и финансам проведено 3 засед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жилищно-коммунальному хозяйству и территориальному общественному самоуправлению принимала участие в совместном заседании всех постоянных комиссий городской Думы по рассмотрению проектов решений Переславль-Залесской городской Ду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Устав города Переславля-Залесского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бюджете городского округа г. Переславля-Залесского на 2018 год и плановый период 2019 и 2020 годов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рамках полномочий постоянной комиссии, утвержденных решением городской Думы от 28.11.2013 № 142, постоянная комиссия рассмотрела информационные вопрос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 состоянии </w:t>
      </w:r>
      <w:r>
        <w:rPr>
          <w:sz w:val="28"/>
          <w:szCs w:val="28"/>
        </w:rPr>
        <w:t>расчетов с ресурсоснабжающими организациями за топливно-энергетические ресурсы и задолженности потребителей коммунальных услуг перед ресурсоснабжающими организациями по состоянию на 01.01.2017 го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еспечении горячим водоснабжением жителей и других потребителей мкр. Чкаловск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 реализации мероприятий по ремонту сетей тепло-, водоснабжения и водоотведе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исполнении Администрацией города Переславля-Залесского решения Переславль-Залесской городской Думы от 24.12.2015 № 135 «О транзитных инженерных сетях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ыполнении в 2016 году плана капитального ремонта имущества и оборудования, переданных АО «ЯрЭСК» согласно договорам аренды (решение Переславль-Залесской городской Думы от 24.12.2015 № 130 «Об освобождении АО «Ярославская электросетевая компания» от перечисления в бюджет города арендной платы»). О планах проведения капитального ремонта имущества и оборудования, переданных АО «ЯрЭСК» согласно договорам аренды, в 2017 году (решение Переславль-Залесской городской Думы от 27.01.2017 № 3 «Об освобождении АО «Ярославская электросетевая компания» от перечисления в бюджет города арендной платы»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о разработке мер по благоустройству города, снижению транспортной нагрузки, обеспечению безопасности населения.</w:t>
      </w:r>
    </w:p>
    <w:p>
      <w:pPr>
        <w:pStyle w:val="Normal"/>
        <w:widowControl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остоянная комиссия уделила рассмотрению вопросов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  <w:shd w:fill="FFFFFF" w:val="clear"/>
        </w:rPr>
        <w:t xml:space="preserve">проведение капитального ремонта многоквартирных домов. </w:t>
      </w:r>
      <w:r>
        <w:rPr>
          <w:sz w:val="28"/>
          <w:szCs w:val="28"/>
          <w:shd w:fill="FFFFFF" w:val="clear"/>
        </w:rPr>
        <w:t>Был</w:t>
      </w:r>
      <w:r>
        <w:rPr>
          <w:color w:val="2E74B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ссмотрен ответ Ярославской областной Думы на обращение Переславль-Залесской городской Думы по увеличению лимитов финансирования на проведения капитального ремонта многоквартирных домов города Переславля-Залесского. Неоднократно рассматривалась информация о ходе работы по проведению капитального ремонта многоквартирных домов в городе Переславле-Залесском в 2017 году и планах на проведение капитального ремонта в 2018 году с участием ответственных должностных лиц Администрации города Переславля-Залеского, Регионального фонда содействия капитальному ремонту многоквартирных домов Ярославской области; 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готовности предприятий, организаций, объектов коммунальной инфраструктуры и жилищного фонда города Переславля-Залесского к эксплуатации в осенне-зимний период</w:t>
      </w:r>
      <w:r>
        <w:rPr>
          <w:sz w:val="28"/>
          <w:szCs w:val="28"/>
        </w:rPr>
        <w:t xml:space="preserve"> 2017-2018 г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Члены постоянной комиссии обращали внимание Администрации города Переславля-Залесского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обходимость увеличения финансирования мероприятий по ремонту инженерной инфраструктуры городского хозяйства</w:t>
      </w:r>
      <w:r>
        <w:rPr>
          <w:sz w:val="28"/>
          <w:szCs w:val="28"/>
        </w:rPr>
        <w:t xml:space="preserve"> (тепловые, водопроводные, канализационные сети).</w:t>
      </w:r>
    </w:p>
    <w:p>
      <w:pPr>
        <w:pStyle w:val="Normal"/>
        <w:widowControl w:val="false"/>
        <w:autoSpaceDE w:val="false"/>
        <w:ind w:firstLine="708"/>
        <w:jc w:val="both"/>
        <w:rPr>
          <w:color w:val="2E74B5"/>
          <w:sz w:val="20"/>
          <w:szCs w:val="20"/>
        </w:rPr>
      </w:pPr>
      <w:r>
        <w:rPr>
          <w:color w:val="2E74B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Постоянная комиссия рассмотрела информацию Администрации города Переславля-Залесского об итогах </w:t>
      </w:r>
      <w:r>
        <w:rPr>
          <w:sz w:val="28"/>
          <w:szCs w:val="28"/>
        </w:rPr>
        <w:t>реализации в 2016 году програм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firstLine="70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- ГЦП «Энергосбережение на территории города Переславля-Залесского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ЦП «Комплексная программа модернизации и реформирования жилищно-коммунального хозяйства»;</w:t>
      </w:r>
    </w:p>
    <w:p>
      <w:pPr>
        <w:pStyle w:val="Style15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ЦП «Обеспечение первичных мер пожарной безопасности города Переславля-Залесского»;</w:t>
      </w:r>
    </w:p>
    <w:p>
      <w:pPr>
        <w:pStyle w:val="Style15"/>
        <w:widowControl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ЦП «О внедрении аппаратно-программного комплекса «Безопасный город»;</w:t>
      </w:r>
    </w:p>
    <w:p>
      <w:pPr>
        <w:pStyle w:val="Style15"/>
        <w:widowControl w:val="false"/>
        <w:ind w:firstLine="708"/>
        <w:jc w:val="both"/>
        <w:rPr/>
      </w:pPr>
      <w:r>
        <w:rPr>
          <w:sz w:val="28"/>
          <w:szCs w:val="28"/>
          <w:shd w:fill="FFFFFF" w:val="clear"/>
        </w:rPr>
        <w:t>- ВЦП «Обеспечение деятельности Администрации и совершенствование Единой дежурно-диспетчерской службы города Переславля-Залесского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ind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- муниципальная программа «Эффективная власть в г. Переславле-Залесском».</w:t>
      </w:r>
    </w:p>
    <w:p>
      <w:pPr>
        <w:pStyle w:val="Style15"/>
        <w:widowControl w:val="false"/>
        <w:ind w:firstLine="708"/>
        <w:jc w:val="both"/>
        <w:rPr/>
      </w:pPr>
      <w:r>
        <w:rPr>
          <w:sz w:val="28"/>
          <w:szCs w:val="28"/>
          <w:shd w:fill="FFFFFF" w:val="clear"/>
        </w:rPr>
        <w:t>- муниципальная программа «Формирование современной среды на территории города Переславля-Залесского».</w:t>
      </w:r>
    </w:p>
    <w:p>
      <w:pPr>
        <w:pStyle w:val="Normal"/>
        <w:widowControl w:val="false"/>
        <w:ind w:firstLine="720"/>
        <w:jc w:val="both"/>
        <w:rPr>
          <w:color w:val="2E74B5"/>
          <w:sz w:val="20"/>
          <w:szCs w:val="20"/>
          <w:shd w:fill="FFFFFF" w:val="clear"/>
        </w:rPr>
      </w:pPr>
      <w:r>
        <w:rPr>
          <w:color w:val="2E74B5"/>
          <w:sz w:val="20"/>
          <w:szCs w:val="20"/>
          <w:shd w:fill="FFFFFF" w:val="clea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остоянная комиссия совместно с постоянными комиссиями по бюджету, налогам и финансам, постоянной комиссией по экономике и развитию города рассмотрела обращение индивидуального предпринимателя Алябьева А.Н. о тарифах на услуги по вывозу твердых и жидких бытовых отходов.</w:t>
      </w:r>
    </w:p>
    <w:p>
      <w:pPr>
        <w:pStyle w:val="Normal"/>
        <w:widowControl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члены постоянной комиссии уделили рассмотрению вопросов благоустройства территории города. В 2017 году город Переславль-Залесский участвовал в Губернаторском проекте «Решаем вместе!». Для реализации проекта была утверждена Муниципальная программа «Формирование современной городского среды на территории города Переславля-Залесского на 2017 год», в рамках которой было проведено благоустройство дворов многоквартирных домов и общественных территорий. Реализация проекта «Решаем вместе!» позволила переславцам принять активное участие в решении вопросов благоустройства. Для максимально взаимодействия граждан и власти проводились собрания граждан, что позволило вывести на новый уровень развитие общественного самоуправления. 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i/>
          <w:i/>
          <w:iCs/>
          <w:sz w:val="16"/>
          <w:szCs w:val="16"/>
          <w:shd w:fill="FFFFFF" w:val="clear"/>
        </w:rPr>
      </w:pPr>
      <w:r>
        <w:rPr>
          <w:rFonts w:cs="Times New Roman"/>
          <w:i/>
          <w:iCs/>
          <w:sz w:val="16"/>
          <w:szCs w:val="16"/>
          <w:shd w:fill="FFFFFF" w:val="clear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Члены постоянной комиссии в 2017 году принимали участие в публичных слушаниях по обсуждению проектов решений Переславль-Залесской городской Думы: «О внесении изменений в Устав города Переславля-Залесского» и «О бюджете городского округа города Переславля-Залесского на 2018 год и плановый период 2019-2020 годов».</w:t>
      </w:r>
    </w:p>
    <w:p>
      <w:pPr>
        <w:pStyle w:val="Normal"/>
        <w:widowControl w:val="false"/>
        <w:ind w:firstLine="709"/>
        <w:jc w:val="both"/>
        <w:rPr>
          <w:color w:val="2E74B5"/>
          <w:sz w:val="20"/>
          <w:szCs w:val="20"/>
        </w:rPr>
      </w:pPr>
      <w:r>
        <w:rPr>
          <w:color w:val="2E74B5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постоянной комиссии в течение года принимали участие в работе следующих комиссий при Администрации города Переславля-Залесског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безопасности дорожного движения (Амосов А.А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обеспечению разработки, согласования, обсуждения и внесения изменений в Правила землепользования и застройки города Переславля-Залеского и реализации настоящих правил (Корниенко С.В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ая комиссия по реализации муниципальной программы «Формирование современной городской среды на территории города Переславля-Залеского» на 2018-2022 годы (Корниенко С.В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анализу эффективности деятельности муниципальных унитарных предприятий (Дыма А.М., Корниенко С.В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совет города Переславля-Залесского (Корниенко С.В., Шилов Н.Д.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общественная комиссия по реализации губернаторского проекта «Решаем вместе!» (Корниенко С.В.).</w:t>
      </w:r>
    </w:p>
    <w:p>
      <w:pPr>
        <w:pStyle w:val="Normal"/>
        <w:widowControl w:val="false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 Шестернев В.И. в течение 2017 года принимал участие в работе конкурсной комиссии Администрации города для проведения открытого конкурса по отбору управляющих организаций для управления многоквартирными домами.</w:t>
      </w:r>
    </w:p>
    <w:p>
      <w:pPr>
        <w:pStyle w:val="Normal"/>
        <w:widowControl w:val="false"/>
        <w:ind w:firstLine="709"/>
        <w:jc w:val="both"/>
        <w:rPr>
          <w:color w:val="2E74B5"/>
          <w:sz w:val="20"/>
          <w:szCs w:val="20"/>
        </w:rPr>
      </w:pPr>
      <w:r>
        <w:rPr>
          <w:color w:val="2E74B5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тогам проведенной в 2017 году работы можно считать деятельность постоянной комиссии удовлетворительной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17:00Z</dcterms:created>
  <dc:creator>user</dc:creator>
  <dc:description/>
  <cp:keywords/>
  <dc:language>en-US</dc:language>
  <cp:lastModifiedBy>user</cp:lastModifiedBy>
  <dcterms:modified xsi:type="dcterms:W3CDTF">2018-01-26T10:20:00Z</dcterms:modified>
  <cp:revision>1</cp:revision>
  <dc:subject/>
  <dc:title>ОТЧЁТ</dc:title>
</cp:coreProperties>
</file>