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Управления культуры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уризма, молодежи  и спор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 Переславля-Залес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1850" w:leader="none"/>
          <w:tab w:val="right" w:pos="14572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 №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чальник  Управления культу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зма, молодежи и спор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город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я-Залесского</w:t>
      </w:r>
    </w:p>
    <w:p>
      <w:pPr>
        <w:pStyle w:val="ConsPlusNonformat"/>
        <w:tabs>
          <w:tab w:val="clear" w:pos="708"/>
          <w:tab w:val="left" w:pos="11850" w:leader="none"/>
          <w:tab w:val="right" w:pos="1457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М. Минихан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0" w:name="P121"/>
      <w:bookmarkEnd w:id="0"/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му учреждению культур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Дом культуры города Переславля-Залесского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оказание муниципальных услуг и (или) выполнение работ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 (плановый период 2022- 2023годов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муниципального учрежд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51"/>
        <w:gridCol w:w="111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танцплощадок, дискотек, школ танце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демонстрации кинофильм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услуги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7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егории потребителей муниципальной услуги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Показатели объема муниципальной услуги</w:t>
      </w:r>
    </w:p>
    <w:tbl>
      <w:tblPr>
        <w:tblW w:w="149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85"/>
        <w:gridCol w:w="1985"/>
        <w:gridCol w:w="4252"/>
        <w:gridCol w:w="1701"/>
        <w:gridCol w:w="1036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услуг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916О.99.0.ББ78АА000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лубных формирований и формирований самодеятельного народного твор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«Дом культуры города Переславля-Залесского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. Народная,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город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гор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7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язанце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</w:t>
      </w:r>
      <w:r>
        <w:rPr/>
        <w:t>Показатели качеств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844"/>
        <w:gridCol w:w="3685"/>
        <w:gridCol w:w="1516"/>
        <w:gridCol w:w="1036"/>
        <w:gridCol w:w="1134"/>
        <w:gridCol w:w="1134"/>
      </w:tblGrid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916О.99.0.ББ78АА0000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ероприятий для взрослых от общего количества проведенных меропри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ероприятий для детей</w:t>
            </w: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юношества от общего количества проведенных меропри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театральных секций (кружк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хореографических секций (кружк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вокальных и хоровых секций (кружк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декоративно-прикладных секций (кружк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)  Сведения о платных услугах в составе задания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footnoteReference w:id="4"/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2127"/>
        <w:gridCol w:w="1984"/>
        <w:gridCol w:w="1701"/>
        <w:gridCol w:w="850"/>
        <w:gridCol w:w="851"/>
        <w:gridCol w:w="850"/>
        <w:gridCol w:w="861"/>
        <w:gridCol w:w="840"/>
        <w:gridCol w:w="709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МПА,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й размер платы (цена, тариф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ПА,НПА (вид МПА,НПА, принявш</w:t>
            </w: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№ МПА,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__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)  Порядок оказания муниципальной услуги (перечень и реквизиты НПА,МПА, регулирующих порядок оказания муниципальной услуги)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835"/>
        <w:gridCol w:w="2388"/>
        <w:gridCol w:w="4736"/>
        <w:gridCol w:w="223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НПА, МП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НПА, М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 НПА,МПА, принявший орган, название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№ НПА,М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916О.99.0.ББ78АА00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управления культуры, туризма,  молодежи и спорта Администрации г. Переславля-Залесского об утверждении базовых требований к качеству предоставления муниципальной услуги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7.05.20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6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788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1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.  Показатели объема работы</w:t>
      </w:r>
    </w:p>
    <w:tbl>
      <w:tblPr>
        <w:tblW w:w="151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842"/>
        <w:gridCol w:w="1276"/>
        <w:gridCol w:w="2552"/>
        <w:gridCol w:w="1275"/>
        <w:gridCol w:w="1134"/>
        <w:gridCol w:w="815"/>
        <w:gridCol w:w="815"/>
        <w:gridCol w:w="815"/>
        <w:gridCol w:w="816"/>
        <w:gridCol w:w="1135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10.Р.76.1.008500590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«Дом культуры города Переславля-Залесского» (пл.Народная,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горо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горь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язанце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21"/>
        <w:ind w:left="71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21"/>
        <w:ind w:left="71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2. </w:t>
      </w:r>
      <w:r>
        <w:rPr/>
        <w:t>Показатели качества работы</w:t>
      </w:r>
    </w:p>
    <w:tbl>
      <w:tblPr>
        <w:tblW w:w="152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842"/>
        <w:gridCol w:w="1276"/>
        <w:gridCol w:w="2552"/>
        <w:gridCol w:w="1275"/>
        <w:gridCol w:w="1134"/>
        <w:gridCol w:w="825"/>
        <w:gridCol w:w="826"/>
        <w:gridCol w:w="826"/>
        <w:gridCol w:w="826"/>
        <w:gridCol w:w="1134"/>
        <w:gridCol w:w="1134"/>
      </w:tblGrid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10.Р.76.1.008500590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90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«Дом культуры города Переславля-Залесского» (пл. Народная,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97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горо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9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горь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78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язанце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76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словиям, порядку и результатам выполнения работ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7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му заданию МУК «Дом культуры города Переславля-Залесского»  на 2021 год  (плановый период 2022- 2023год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P767"/>
      <w:bookmarkStart w:id="3" w:name="P767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Часть 3. Прочие сведения о муниципальном задани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402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приостановления выполнения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ыявления нарушений учредителем во время контрольных мероприят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невыполнении требований, установленных базовыми требованиями к предоставлению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обнаружении недостоверных или искаженных данных в отчетных документах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(пожар, авария и др.)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пр.)</w:t>
            </w:r>
          </w:p>
        </w:tc>
      </w:tr>
      <w:tr>
        <w:trPr>
          <w:trHeight w:val="2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досрочного прекращения выполнения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(реорганизация) учреждения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бюджетного учреждения, органа местного самоуправления полномочий по оказанию муниципальной услуги (выполнению работы)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 (работы) из Ведомственного перечня муниципальных услуг и работ, оказываемых и выполняемых подведомственными  учреждениями УКТМиС Администрации г. Переславля-Залесского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редусмотренные нормативными правовыми актами случаи, влекущие за собой невозможность оказания муниципальной услуги (выполнения работы), не устранимую в краткосрочной перспективе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контроля учредителем выполнения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ездная прове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-графиком проведения выездных проверок один раз в год;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альная прове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отчетности о выполнении муниципальн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городского округа города Переславля-Залесского и финансовом обеспечении выполнения муниципального задания, утвержденным Постановлением Администрации города Переславля-Залесского от 30.10.2015 № ПОС.03-1602/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 представления  отчетов  о 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едставления отчетов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5 числа месяца, следующего за отчетным перио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формы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 к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, связанные с выполнением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тимое (возможное) отклонение от установленных показателей объема муниципальных услуг (работ) в целом, в пределах которых муниципальное задание считается выполненным, составляет 5 %. </w:t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к муниципальному заданию </w:t>
      </w:r>
    </w:p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К «Дом культуры города Переславля-Залесского»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 (плановый период 2021- 2022год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муниципальному заданию МУК «Дом культуры города Переславля-Залесского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 (плановый период 2022- 2023годов)</w:t>
      </w:r>
    </w:p>
    <w:tbl>
      <w:tblPr>
        <w:tblW w:w="1464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04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hanging="20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массовых мероприяти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егории потребителей работы  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нтересах общества</w:t>
            </w:r>
          </w:p>
        </w:tc>
      </w:tr>
      <w:tr>
        <w:trPr>
          <w:trHeight w:val="112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нформирования о предоставлении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получателя работы осуществляется по следующим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формирование о наличии дан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формирование получателя (требование, график работы, условия работы, контактная информация об учрежден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получателя работы осуществляется через СМИ, интернет, информационные стенды 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К «Дом культуры города Переславля-Залесского»,  предусмотренные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листы должны содержать информацию об организации и проведению культурно-массов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и работы обязаны довести до сведения получателей работы свое наименование, местонахождение и режим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аботы учреждения определяется уставом учреждения. Мероприятия в учреждении проводиться  в выходные дни и каникулярно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документов, необходимых для выполнения рабо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если посещение мероприятия предполагает свободный доступ, никаких специальных  документов для получения работы не требуется, в иных случаях необходимо иметь билет (пригласительный билет) на участие в культурно-досуговом мероприятии; юридические лица (организации) имеют право на получение услуги при наличии заключённого договора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словиям, порядку и результатам выполнения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организации и проведению культурно-массовых мероприятий должны соответствовать своему целевому назначению, т.е. должны быть направлены на удовлетворение духовных, интеллектуальных, эстетических, информационных и других потребностей населения в сфере культуры и досуга, содействие просвещению, свободному участию граждан в культурной жизни общества, приобщение к культурным ценност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сс выполнения работы  включает в себ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ерспективное планирование работы учреждения культуры по организации и проведению культурно-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концертных, фестивальных, конкурсных, выставочных и иных мероприятий с целью демонстрации достигнутого мастерства участников клубных формирований и формирований самодеятельного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планов проведения ито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бор участников и формирование групп коллективов, студий, клубов, се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беспечение условий для репетиционного и тренировочного процесс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дбор репертуара, составление концертной программы, подготовка сценарного пла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 со зрительской аудиторией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езультату оказания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ечный результат (эффект) деятельности учреждения по выполнению работ определяется как совокупность показателей, из ни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ие жалоб от получателей работы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месту расположения зданий и сооружений, в которых осуществляется выполнение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ранственная доступность учреждения культуры обеспечивается ее удобным местоположением на пересечении пешеходных путей, вблизи транспортных сообщ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должны быть обеспечены удобным подъездом и подходом, иметь электрическое освещение в вечернее и ночное время, а также иметь запасный (пожарный) выход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персоналу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ы 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ление Администрации городского округа города Переславля-Залесского Яросла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5.01.2018 г. № ПОС. 03-0009/18 «Об оплате труда работников муниципальных учреждений культуры и учреждений образования сферы культуры города Переславля-Залесского» (с изменениями и дополнениями)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объема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мероприяти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 выполнения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8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о Сводным Реестром участников бюджетного процесса, а также юридических лиц, не являющихся участниками бюджетного процесс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ь 1 формируется в случае, если учреждение оказывает услуги в соответствии с заданием. Если учреждение не оказывает услуг, то после заголовка Части 1 необходимо указать «Учреждение услуги не оказывае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нный подраздел заполняется в случае, если действующим  законодательством предусмотрена возможность оказания в составе муниципального задания услуг на платной основ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еобходимо  указать наименование и реквизиты соответствующего нормативного акта, которым утверждены базовые требования к  качеству услуг.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ь 2 формируется в случае, если учреждение выполняет работы в соответствии с заданием. Если учреждение не выполняет работы, то после заголовка Части 2 необходимо указать «Учреждение работы не выполняет».</w:t>
      </w:r>
    </w:p>
  </w:footnote>
  <w:footnote w:id="7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и   необходимости   детальные  требования  к  содержанию (составу)  работ указываются  в  Техническом  задании,  которое  оформляется  приложением  к муниципальному заданию и является его неотъемлемой частью. В  случае,  если для работы утверждены базовые требования к  качеству,  то  необходимо  указать наименование и реквизиты соответствующего нормативн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7:00Z</dcterms:created>
  <dc:creator>Смыслова Диана Викторовна</dc:creator>
  <dc:description/>
  <dc:language>en-US</dc:language>
  <cp:lastModifiedBy>Admin</cp:lastModifiedBy>
  <cp:lastPrinted>2021-02-26T14:40:00Z</cp:lastPrinted>
  <dcterms:modified xsi:type="dcterms:W3CDTF">2021-02-26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42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DocDate">
    <vt:lpwstr>2015-09-21T00:00:00Z</vt:lpwstr>
  </property>
  <property fmtid="{D5CDD505-2E9C-101B-9397-08002B2CF9AE}" pid="7" name="FirstName">
    <vt:lpwstr/>
  </property>
  <property fmtid="{D5CDD505-2E9C-101B-9397-08002B2CF9AE}" pid="8" name="_DCDateCreated">
    <vt:lpwstr/>
  </property>
  <property fmtid="{D5CDD505-2E9C-101B-9397-08002B2CF9AE}" pid="9" name="docType">
    <vt:lpwstr>33</vt:lpwstr>
  </property>
</Properties>
</file>