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сутствии просроченной задолженности по привлеченным заемным средствам, в том числе на покрытие временных кассовых разрыв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.10.2018 года муниципальный долг города Переславля - Залесского составил  - 194 27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сроченная задолженность по всем обязательствам, включая привлеченные кредиты (в том числе на покрытие кассовых разрывов) по состоянию на 01.10.2018 года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02:00Z</dcterms:created>
  <dc:creator>Arhipova</dc:creator>
  <dc:description/>
  <dc:language>en-US</dc:language>
  <cp:lastModifiedBy>Mironova</cp:lastModifiedBy>
  <cp:lastPrinted>2018-10-22T12:00:00Z</cp:lastPrinted>
  <dcterms:modified xsi:type="dcterms:W3CDTF">2018-10-22T09:02:00Z</dcterms:modified>
  <cp:revision>2</cp:revision>
  <dc:subject/>
  <dc:title/>
</cp:coreProperties>
</file>