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245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03.04.2020 № ПОС.03-0580/2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Типового положения 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закупке товаров, работ, услуг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40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 частью 2.1 статьи 2 Федерального закона Федерального закона от 18 июля 2011 года № 223-ФЗ «О закупках товаров, работ, услуг отдельными видами юридических лиц», Федеральным законом от 06.10.2003 № 131-ФЗ «Об общих принципах организации местного самоуправления в Российской Федерации», Уставом города Переславля-Залесского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ое Типовое положение о закупке товаров, работ, услуг (далее - Типовое положение о закупк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Типового положения о закупке является обязательным для муниципальных бюджетных учреждений городского округа города Переславля-Залесского, муниципальных автономных учреждений городского округа города Переславля-Залесского, указанных в пунктах 1, 4, 5 части 2 статьи 1 Федерального закона от 18 июля 2011 года № 223-ФЗ «О закупках товаров, работ, услуг отдельными видами юридических лиц», при утверждении ими положения о закупке или внесении в него изме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контрактной службы Администрации г. Переславля-Залесского (Ермаковой С.Н.) в соответствии с частью 2.5 статьи 2 Федерального закона от 18 июля 2011 года № 223-ФЗ «О закупках товаров, работ, услуг отдельными видами юридических лиц» разместить в единой информационной системе Типовое положение о закупке в течение пятнадцати дней с даты его утвер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бюджетным учреждениям городского округа города Переславля-Залесского, муниципальным автономным учреждениям городского округа города Переславля-Залесского, указанным в пункте 2, внести изменения в положения о закупке либо утвердить новые положения о закупке в соответствии с Типовым положением о закупке в срок до 01 июня 2020 го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города Переславля-Залесского Груздева С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  <w:tab/>
        <w:tab/>
        <w:tab/>
        <w:tab/>
        <w:tab/>
        <w:t xml:space="preserve">               В.А. Астраханцев</w:t>
      </w: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91">
    <w:name w:val="Font Style9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с отступом 2 Знак1"/>
    <w:qFormat/>
    <w:rPr>
      <w:rFonts w:ascii="Calibri" w:hAnsi="Calibri" w:cs="Calibri"/>
      <w:kern w:val="2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24"/>
      <w:ind w:right="34" w:firstLine="142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24"/>
      <w:ind w:right="34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Calibri"/>
      <w:kern w:val="2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47:00Z</dcterms:created>
  <dc:creator>G</dc:creator>
  <dc:description/>
  <cp:keywords/>
  <dc:language>en-US</dc:language>
  <cp:lastModifiedBy>Пользователь Windows</cp:lastModifiedBy>
  <cp:lastPrinted>2020-04-02T14:26:00Z</cp:lastPrinted>
  <dcterms:modified xsi:type="dcterms:W3CDTF">2020-05-26T07:18:00Z</dcterms:modified>
  <cp:revision>12</cp:revision>
  <dc:subject/>
  <dc:title>АДМИНИСТРАЦИЯ г</dc:title>
</cp:coreProperties>
</file>