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spacing w:before="0" w:after="0"/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7 июля 2017 года                                                               </w:t>
        <w:tab/>
        <w:tab/>
        <w:tab/>
        <w:t xml:space="preserve">    № 60</w:t>
      </w:r>
    </w:p>
    <w:p>
      <w:pPr>
        <w:pStyle w:val="3"/>
        <w:tabs>
          <w:tab w:val="clear" w:pos="708"/>
          <w:tab w:val="left" w:pos="7371" w:leader="none"/>
        </w:tabs>
        <w:spacing w:before="0" w:after="0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2.95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tabs>
          <w:tab w:val="clear" w:pos="708"/>
          <w:tab w:val="left" w:pos="10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Переславль-Залесской городской Думы от 13.12.2016 № 117 «О бюджете городского округа города Переславля-Залесского на 2017 год и плановый период 2018 и 2019 годов» (с изменениями от 27.01.2017 № 2; от 23.03.2017 № 15; от 25.05.2017 № 32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ы 1 и 2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7 год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– 1 254 792 878 рублей 38 копе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– 1 340 452 772 рубля 88 копе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85 659 894 рубля 50 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ского округа на плановый период 2018 и 2019 год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8 го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– 1 022 682 923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1 058 539 523 рубля, в том числе условно утвержденные расходы в сумме 10 853 137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35 856 60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9 го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– 988 919 773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1 030 394 073 рубля, в том числе условно утвержденные расходы в сумме 21 724 634 руб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41 474 300 рублей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ы 3, 4, 5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становить верхний предел муниципального долга бюджета городского округ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 января 2018 года в сумме 142 830 788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 января 2019 года в сумме 110 697 188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 января 2020 года в сумме 110 697 188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в сумме 225 083 011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в сумме 202 263 00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19 году в сумме 207 371 500 рубл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предельный объем муниципальных заимствова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7 год в сумме 76 164 838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8 год – 66 665 95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9 год – 44 031 238 рублей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8 и 9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в сумме 1 114 674 721 рубль 88 копе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в сумме 1 033 817 129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в сумме 1 030 394 073 руб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в сумме 225 778 051 рубл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в сумме 24 722 394 руб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в сумме 0 рублей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1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7 год в сумме 194 143 868,79 руб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8 год в сумме 61 920 556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9 год в сумме 67 718 550 рублей.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я 3, 4, 6, 7, 8, 9, 10, 11, 12, 14, 15, 16 к решению изложить в следующей редакции согласно приложениям 1-1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няющий обязанности Мэра города Переславля-Залесск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.М.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 w:before="0" w:after="0"/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57:00Z</dcterms:created>
  <dc:creator>user</dc:creator>
  <dc:description/>
  <cp:keywords/>
  <dc:language>en-US</dc:language>
  <cp:lastModifiedBy>user</cp:lastModifiedBy>
  <dcterms:modified xsi:type="dcterms:W3CDTF">2017-07-31T07:58:00Z</dcterms:modified>
  <cp:revision>1</cp:revision>
  <dc:subject/>
  <dc:title> </dc:title>
</cp:coreProperties>
</file>