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81660" cy="6819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7371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славль-Залесская городская Дум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естого созыв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Е Ш Е Н И Е</w:t>
      </w:r>
    </w:p>
    <w:p>
      <w:pPr>
        <w:pStyle w:val="Normal"/>
        <w:widowControl w:val="false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 августа 2017 года</w:t>
        <w:tab/>
        <w:t xml:space="preserve">                № 7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. Переславль-Залесс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54610</wp:posOffset>
                </wp:positionV>
                <wp:extent cx="6035040" cy="737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040" cy="737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 внесении изменений в решение Переславль-Залесской городской Думы «О бюджете городского округа города Переславля-Залесского на 2017 год и плановый период 2018 и 2019 годов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2pt;height:58.1pt;mso-wrap-distance-left:9.05pt;mso-wrap-distance-right:9.05pt;mso-wrap-distance-top:0pt;mso-wrap-distance-bottom:0pt;margin-top:4.3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240" w:before="0" w:after="0"/>
                        <w:jc w:val="center"/>
                        <w:outlineLvl w:val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О внесении изменений в решение Переславль-Залесской городской Думы «О бюджете городского округа города Переславля-Залесского на 2017 год и плановый период 2018 и 2019 годов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Бюджетным кодексом Российской Федерации, Положением о бюджетном процессе в городе Переславле Залесско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славль-Залесская городская Дума РЕШИЛА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ab/>
        <w:t>1. Внести в решение Переславль-Залесской городской Думы от 13.12.2016 № 117 «О бюджете городского округа города Переславля-Залесского на 2017 год и плановый период 2018 и 2019 годов» (с изменениями от 27.01.2017 № 2; от 23.03.2017 № 15; от 25.05.2017 № 32; от 27.07.2017 № 60) следующие изменени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ункт 1 решения изложить в следующей редакции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городского округа города Переславля-Залесского (далее – бюджет городского округа, городской бюджет) на 2017 год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доходов – 1 255 447 645 рублей 38 копеек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– 1 368 107 539 рубля 88 копеек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– 112 659 894 рубля 50 копеек.»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ункты 3, 4, 5 решения изложить в следующей редакции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. Установить верхний предел муниципального долга бюджета городского округа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1 января 2018 года в сумме 138 199 752 рублей 30копеек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1 января 2019 года в сумме 138 199 752 рублей 30копеек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1 января 2020 года в сумме 138 199 752 рублей 30копеек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становить предельный объем муниципального долга бюджета городского округа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2017 году в сумме 225 083 011 рубле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2018 году в сумме 202 263 000 рубле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2019 году в сумме 207 371 500 рубле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становить предельный объем муниципальных заимствова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2017 год в сумме 124 750 000 рубле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2018 год – 93 665 950 рубле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2019 год – 44 533 802 рубля 30 копеек.»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ункты 8 и 9 решения изложить в следующей редакции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8. Утвердить общий объем бюджетных ассигнований на исполнение действующих обязательст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2017 году в сумме 1 142 674 721 рубль 88 копеек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2018 году в сумме 1 033 817 129 рубле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2019 году в сумме 1 030 394 073 рубл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Утвердить общий объем бюджетных ассигнований на исполнение принимаемых обязательст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2017 году в сумме 226 432 818 рубле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2018 году в сумме 24 722 394 руб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2019 году в сумме 0 рублей.»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ункт 11 решения изложить в следующей редакци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1. Утвердить объем бюджетных ассигнований дорожного фонда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2017 год в сумме 201 710 584 рубля 35 копеек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2018 год в сумме 61 920 556 рубле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2019 год в сумме 67 718 550 рублей.»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иложения 3, 6, 8, 10, 11, 14, 16 решения изложить в следующей редакции согласно приложениям 1-7 к настоящему решению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газете «Переславская неделя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даты прин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60"/>
        <w:gridCol w:w="4860"/>
      </w:tblGrid>
      <w:tr>
        <w:trPr/>
        <w:tc>
          <w:tcPr>
            <w:tcW w:w="46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городского окру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а Переславля-Залес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М. Волков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Переславль-Залесск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й Ду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В. Корниенко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12:33:00Z</dcterms:created>
  <dc:creator>user</dc:creator>
  <dc:description/>
  <cp:keywords/>
  <dc:language>en-US</dc:language>
  <cp:lastModifiedBy>user</cp:lastModifiedBy>
  <dcterms:modified xsi:type="dcterms:W3CDTF">2017-08-29T12:34:00Z</dcterms:modified>
  <cp:revision>1</cp:revision>
  <dc:subject/>
  <dc:title> </dc:title>
</cp:coreProperties>
</file>