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40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  <w:drawing>
          <wp:inline distT="0" distB="0" distL="0" distR="0">
            <wp:extent cx="412750" cy="523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75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Style15"/>
        <w:spacing w:lineRule="auto" w:line="240"/>
        <w:rPr>
          <w:sz w:val="28"/>
        </w:rPr>
      </w:pPr>
      <w:r>
        <w:rPr>
          <w:sz w:val="28"/>
        </w:rPr>
        <w:t>Переславль-Залесская городская Дум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едьмого созы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32"/>
        <w:numPr>
          <w:ilvl w:val="0"/>
          <w:numId w:val="0"/>
        </w:numPr>
        <w:tabs>
          <w:tab w:val="clear" w:pos="708"/>
          <w:tab w:val="left" w:pos="7371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21 мая 2020 года                       </w:t>
        <w:tab/>
        <w:t xml:space="preserve">    </w:t>
        <w:tab/>
        <w:tab/>
        <w:tab/>
        <w:tab/>
        <w:tab/>
        <w:tab/>
        <w:t>№ 32</w:t>
      </w:r>
    </w:p>
    <w:p>
      <w:pPr>
        <w:pStyle w:val="32"/>
        <w:tabs>
          <w:tab w:val="clear" w:pos="708"/>
          <w:tab w:val="left" w:pos="737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г. Переславль-Залесский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4035</wp:posOffset>
                </wp:positionH>
                <wp:positionV relativeFrom="paragraph">
                  <wp:posOffset>142875</wp:posOffset>
                </wp:positionV>
                <wp:extent cx="4966335" cy="9321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6335" cy="932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внесении изменений в решение Переславль-Залесской городской Думы от 12.12.2019 № 125 «О бюджете городского округа город Переславль-Залесский на 2020 год и плановый период 2021 и 2022 годов»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firstLine="720"/>
                              <w:jc w:val="center"/>
                              <w:rPr>
                                <w:rFonts w:cs="Times New Roman CYR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 CYR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.05pt;height:73.4pt;mso-wrap-distance-left:9.05pt;mso-wrap-distance-right:9.05pt;mso-wrap-distance-top:0pt;mso-wrap-distance-bottom:0pt;margin-top:11.25pt;mso-position-vertical-relative:text;margin-left:42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center"/>
                        <w:outlineLvl w:val="0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 внесении изменений в решение Переславль-Залесской городской Думы от 12.12.2019 № 125 «О бюджете городского округа город Переславль-Залесский на 2020 год и плановый период 2021 и 2022 годов»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firstLine="720"/>
                        <w:jc w:val="center"/>
                        <w:rPr>
                          <w:rFonts w:cs="Times New Roman CYR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 CYR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В соответствии с Бюджетным кодексом Российской Федерации, Федеральным законом от 01.04.2020 № 103-ФЗ «О внесении изменений в Федеральный закон «О приостановлении действия отдельных положений Бюджетного кодекса Российской Федерации и установлении особенностей исполнения федерального бюджета в 2020 году», Положением о бюджетном процессе в городе Переславле-Залесском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Переславль-Залесская городская Дума РЕШИЛА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ab/>
        <w:t>1. Внести в решение Переславль-Залесской городской Думы от 12.12.2019 № 125 «О бюджете городского округа город Переславль-Залесский на 2020 год и плановый период 2021 и 2022 годов» (с изменениями от 27.02.2020 № 13; от 26.03.2020 № 23) следующие изменения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ab/>
        <w:t xml:space="preserve">1) пункты 1-7 решения изложить в следующей редакции: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6"/>
          <w:szCs w:val="26"/>
        </w:rPr>
        <w:t>«1. Утвердить основные характеристики бюджета городского округа город Переславль-Залесский (далее также – бюджет городского округа, городской бюджет) на 2020 год: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  <w:t>общий объем доходов 2 335 370 064 рубля 55 копеек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бщий объем расходов 2 428 505 740 рублей 41 копейка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дефицит 93 135 675 рублей 86 копеек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2. Утвердить основные характеристики бюджета городского округа на плановый период 2021 и 2022 годов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на 2021 год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общий объем доходов – 2 280 998 630 рублей 65 копеек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общий объем расходов – 2 339 582 245 рублей 65 копеек, в том числе условно утвержденные расходы в сумме 14 699 023 рубля 89 копеек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дефицит – 58 583 615 рублей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на 2022 год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общий объем доходов – 1 926 265 331 рубль 16 копеек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общий объем расходов – 1 986 323 459 рублей 16 копеек, в том числе условно утвержденные расходы в сумме 30 237 207 рублей 11 копеек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дефицит – 60 058 128 рублей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3. Установить верхний предел муниципального внутреннего долга бюджета городского округ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- на 1 января 2021 года в сумме 230 331 641 рубль, в том числе верхний предел долга по муниципальным гарантиям в сумме 0 рублей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- на 1 января 2022 года в сумме 278 915 256 рублей, в том числе верхний предел долга по муниципальным гарантиям в сумме 0 рублей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- на 1 января 2023 года в сумме 308 925 318 рублей, в том числе верхний предел долга по муниципальным гарантиям в сумме 0 рублей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4. Утвердить объем расходов на обслуживание муниципального долга бюджета городского округ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- в 2020 году 7 214 707 рублей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- в 2021 году 19 043 611 рублей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- в 2022 году 19 069 571 рубль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5. Утвердить общий объем бюджетных ассигнований на исполнение публичных нормативных обязательств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- в 2020 году в сумме 261 757 536 рублей 16 копеек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- в 2021 году в сумме 212 171 877 рублей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- в 2022 году в сумме 214 551 725 рублей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6. Утвердить общий объем бюджетных ассигнований на исполнение действующих обязательств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- в 2020 году в сумме 2 023 449 419 рублей 41 копейк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- в 2021 году в сумме 1 802 825 552 рубля 65 копеек;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в 2022 году в сумме 1 817 697 343 рублей 16 копеек.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7. Утвердить общий объем бюджетных ассигнований на исполнение принимаемых обязательств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- в 2020 году в сумме 405 056 321 рубль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- в 2021 году в сумме 536 759 693 рубля;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- в 2022 году в сумме 168 626 116 рублей.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2) пункты 9 и 10 решения изложить в следующей редакции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«9. Утвердить объем бюджетных ассигнований дорожного фонд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- в 2020 году в сумме 148 812 117 рублей 98 копеек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- в 2021 году в сумме 74 293 471 рубль 13 копеек;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- в 2022 году в сумме 95 905 226 рублей 16 копеек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10. Утвердить объем межбюджетных трансфертов, получаемых из других бюджетов бюджетной системы Российской Федерации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в 2020 году - в сумме 1 712 178 659 рублей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в 2021 году - в сумме 1 693 037 690 рублей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в 2022 году - в сумме 1 321 521 192 рубля.»;</w:t>
      </w:r>
    </w:p>
    <w:p>
      <w:pPr>
        <w:pStyle w:val="Normal"/>
        <w:jc w:val="both"/>
        <w:rPr/>
      </w:pPr>
      <w:r>
        <w:rPr>
          <w:rFonts w:eastAsia="Calibri"/>
          <w:sz w:val="26"/>
          <w:szCs w:val="26"/>
        </w:rPr>
        <w:tab/>
      </w:r>
      <w:r>
        <w:rPr>
          <w:sz w:val="26"/>
          <w:szCs w:val="26"/>
        </w:rPr>
        <w:t>3) пункт 48 решения изложить в следующей редакци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48. Установить, что в ходе исполнения бюджета городского округа управление финансов Администрации г. Переславля-Залесского вправе вносить изменения в сводную бюджетную роспись в соответствии со статьей 217 Бюджетного кодекса Российской Федерации без внесения изменений в настоящее решени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становить, что основаниями для внесения изменений в показатели сводной бюджетной росписи бюджета городского округа, связанными с особенностями исполнения бюджета городского округа, в пределах объема бюджетных ассигнований являются основания, предусмотренные пунктом 3 статьи 217 Бюджетного кодекса Российской Федерац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становить, что в соответствии с пунктом 8 статьи 217 Бюджетного кодекса Российской Федерации положениями об установлении дополнительных оснований для внесения изменений в сводную бюджетную роспись бюджета городского округа в пределах объема бюджетных ассигнований, связанных с особенностями исполнения бюджета городского округа и (или) перераспределения бюджетных ассигнований, являютс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перераспределение бюджетных ассигнований между видами источников финансирования дефицита бюджета городского округа в ходе исполнения городского бюджета в пределах общего объема бюджетных ассигнований по источникам финансирования дефицита городского бюджета, предусмотренных на соответствующий финансовый год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ерераспределение бюджетных ассигнований в пределах, утвержденных главному распорядителю бюджетных средств объемов бюджетных ассигнований между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зделами, подразделами, целевыми статьями, группами видов расходов в связи с изменением бюджетной классификации расходов бюджет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полнительными кодами аналитических показателей, применяемыми при формировании сводной бюджетной росписи бюджета городского округ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зделами, подразделами, целевыми статьями, группами видов расходов и дополнительными кодами аналитических показателей в целях предоставления муниципальным бюджетным и автономным учреждениям субсидий на иные цели для оплаты исполнительных документов (исполнительный лист, судебный приказ) и исполнения решений налогового орган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зделами, подразделами, целевыми статьями, группами видов расходов, дополнительными кодами аналитических показателей в целях обеспечения установленного уровня софинансирования к средствам вышестоящих бюджетов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зделами, подразделами, целевыми статьями, группами видов расходов и дополнительными кодами аналитических показателей за счет экономии по использованию в текущем финансовом году бюджетных ассигнований при условии, что увеличение бюджетных ассигнований по соответствующей группе вида расходов не превышает десяти процентов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зделами, подразделами, целевыми статьями, группами видов расходов и дополнительными кодами аналитических показателей в целях погашения просроченной кредиторской задолженности, сложившейся по состоянию на 01.01.2020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целевыми статьями расходов бюджета (с непрограммных направлений деятельности на муниципальные программы) в связи с принятием муниципальных программ городского округа город Переславль-Залесский, реализация которых будет осуществляться, начиная с текущего финансового год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уменьшение бюджетных ассигнований, предусмотренных главным распорядителям бюджетных средств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 результатам ревизий (проверок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сумму экономии, образовавшейся в результате осуществления закупок товаров, работ, услуг для обеспечения муниципальных нужд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ерераспределение бюджетных ассигнований между задачами в пределах программы без изменения направления расходования средств городского бюджет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ерераспределение бюджетных ассигнований между главными распорядителями бюджетных средств по разделам, подразделам, целевым статьям, группам видов расходов и дополнительным кодам аналитических показателей, в том числе, в целях погашения просроченной кредиторской задолженности прошлых лет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ерераспределение бюджетных ассигнований между главными распорядителями бюджетных средств (в пределах, утвержденных главному распорядителю бюджетных средств, объемов бюджетных ассигнований) по разделам, подразделам, целевым статьям, группам видов расходов и дополнительным кодам аналитических показателей в результате распределения экономии, образовавшейся в результате осуществления закупок товаров, работ, услуг для муниципальных нужд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Установить, что перераспределение бюджетных ассигнований, сложившихся в связи с экономией, образовавшейся от процедур определения поставщиков (подрядчиков, исполнителей), производить по согласованию с главными распорядителями бюджетных средств и с управлением финансов Администрации г. Переславля-Залесского.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)</w:t>
      </w:r>
      <w:r>
        <w:rPr>
          <w:rFonts w:eastAsia="Calibri"/>
          <w:sz w:val="26"/>
          <w:szCs w:val="26"/>
        </w:rPr>
        <w:t xml:space="preserve"> дополнить решение пунктом 52.1. следующего содержания:</w:t>
      </w:r>
    </w:p>
    <w:p>
      <w:pPr>
        <w:pStyle w:val="Style16"/>
        <w:shd w:fill="FFFFFF" w:val="clear"/>
        <w:ind w:firstLine="709"/>
        <w:jc w:val="both"/>
        <w:rPr/>
      </w:pPr>
      <w:r>
        <w:rPr>
          <w:rFonts w:eastAsia="Calibri"/>
          <w:sz w:val="26"/>
          <w:szCs w:val="26"/>
        </w:rPr>
        <w:t xml:space="preserve">«52.1. </w:t>
      </w:r>
      <w:r>
        <w:rPr>
          <w:color w:val="000000"/>
          <w:sz w:val="26"/>
          <w:szCs w:val="26"/>
        </w:rPr>
        <w:t>Установить, что исполнение бюджета городского округа город Переславль-Залесский в 2020 году осуществляется с учетом положений Федерального закона от 12 ноября 2019 года № 367-ФЗ «О приостановлении действия отдельных положений Бюджетного кодекса Российской Федерации и установлении особенностей исполнения федерального бюджета в 2020 году» (в редакции Федерального закона от 1 апреля 2020 года № 103-ФЗ «О внесении изменений в Федеральный закон «О приостановлении действия отдельных положений Бюджетного кодекса Российской Федерации и установлении особенностей исполнения федерального бюджета в 2020 году»).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5) приложения 4, 5, 6, 7, 8, 9, 10, 11, 13, 14 решения изложить в следующей редакции согласно приложениям 1-10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2. Опубликовать настоящее решение в газете «Переславская неделя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3. Настоящее решение вступает в силу с даты принят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39"/>
        <w:gridCol w:w="4981"/>
      </w:tblGrid>
      <w:tr>
        <w:trPr/>
        <w:tc>
          <w:tcPr>
            <w:tcW w:w="4608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городского округа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а Переславля-Залесского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</w:t>
            </w:r>
            <w:r>
              <w:rPr>
                <w:sz w:val="28"/>
                <w:szCs w:val="28"/>
              </w:rPr>
              <w:t>В.А. Астраханцев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81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Переславль-Залесской городской Думы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</w:t>
            </w:r>
            <w:r>
              <w:rPr>
                <w:sz w:val="28"/>
                <w:szCs w:val="28"/>
              </w:rPr>
              <w:t>С.В. Корниенко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11">
    <w:name w:val="Заголовок 1 Знак1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31">
    <w:name w:val="Основной текст 3 Знак1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Название объекта"/>
    <w:basedOn w:val="Normal"/>
    <w:next w:val="Normal"/>
    <w:qFormat/>
    <w:pPr>
      <w:widowControl w:val="false"/>
      <w:spacing w:lineRule="auto" w:line="360"/>
      <w:jc w:val="center"/>
    </w:pPr>
    <w:rPr>
      <w:b/>
      <w:sz w:val="40"/>
      <w:szCs w:val="20"/>
    </w:rPr>
  </w:style>
  <w:style w:type="paragraph" w:styleId="Style16">
    <w:name w:val="Обычный (веб)"/>
    <w:basedOn w:val="Normal"/>
    <w:qFormat/>
    <w:pPr/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2T10:58:00Z</dcterms:created>
  <dc:creator>Пользователь Windows</dc:creator>
  <dc:description/>
  <cp:keywords/>
  <dc:language>en-US</dc:language>
  <cp:lastModifiedBy>Пользователь Windows</cp:lastModifiedBy>
  <cp:lastPrinted>2020-05-22T14:11:00Z</cp:lastPrinted>
  <dcterms:modified xsi:type="dcterms:W3CDTF">2020-05-22T12:38:00Z</dcterms:modified>
  <cp:revision>9</cp:revision>
  <dc:subject/>
  <dc:title/>
</cp:coreProperties>
</file>