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нализ результатов финансово-хозяйственной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еятельности муниципальных предприятий в разрезе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казателей экономической эффективности деятельности за 2019 год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 целью осуществления своевременного контроля за деятельностью муниципальных унитарных и казенных предприятий, повышения эффективности их деятельности, эффективности использования муниципальной собственности, повышения ответственности руководителей за результаты финансово-хозяйственной деятельности выполнены анализ результатов финансово-хозяйственной деятельности и оценка эффективности данных организаций за 2019 год. Данная работа проведена на основании постановлений Администрации города Переславля-Залесского от 19.03.2010 № 276 «О порядке предоставления отчетности о деятельности и долговых обязательствах муниципальных унитарных предприятий и акционерных обществ, 100% акций которых находятся в муниципальной собственности» и от 18.05.2010 № 616 «Об утверждении системы критериев для сохранения муниципальных унитарных предприятий и организаций, доли уставного капитала в которых принадлежат городу Переславлю-Залесскому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ы о результатах деятельности за 2019 год были представлены следующими муниципальными предприятиями: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ниципальное казенное унитарное предприятие «Ритуал» (МКУП «Ритуал»)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ниципальное унитарное предприятие «Сервис» (МУП «Сервис»)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ниципальное унитарное предприятие «Спектр» (МУП «Спектр»)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ниципальное унитарное предприятие «Комплекс» (МУП «Комплекс»)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ниципальное унитарное предприятие «Теплосервис» (МУП «Теплосервис»);</w:t>
      </w:r>
    </w:p>
    <w:p>
      <w:pPr>
        <w:pStyle w:val="Normal"/>
        <w:spacing w:lineRule="atLeast" w:line="10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ниципальное унитарное предприятие «Жилищно-коммунальное хозяйство» (МУП «ЖКХ»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МКУП «Ритуал» </w:t>
      </w:r>
      <w:r>
        <w:rPr>
          <w:rFonts w:cs="Times New Roman" w:ascii="Times New Roman" w:hAnsi="Times New Roman"/>
          <w:sz w:val="24"/>
        </w:rPr>
        <w:t xml:space="preserve">создано в 2017 году в соответствии с постановлением Администрации города Переславля-Залесского от 21.03.2017 № ПОС.03-0301/17. Основной вид экономической деятельности (ОКВЭД: 96.03) – организация похорон и предоставление связанных с ними услуг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МУП «Сервис»</w:t>
      </w:r>
      <w:r>
        <w:rPr>
          <w:rFonts w:cs="Times New Roman" w:ascii="Times New Roman" w:hAnsi="Times New Roman"/>
          <w:sz w:val="24"/>
        </w:rPr>
        <w:t xml:space="preserve"> создано в соответствии с распоряжением управления муниципальной собственности Администрации города Переславля-Залесского от 20.02.2014 № 4/01-06. Основной вид экономической деятельности (ОКВЭД: 81.29.9) –деятельность по чистке и уборке прочая, не включенная в другие группировки. Предприятие оказывает следующие услуги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 и управление собственным или арендованным нежилым недвижимым имуществом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 эксплуатацией жилого и нежилого фонда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 по чистке и уборке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ятельность физкультурно-оздоровительная;</w:t>
      </w:r>
    </w:p>
    <w:p>
      <w:pPr>
        <w:pStyle w:val="Normal"/>
        <w:spacing w:lineRule="atLeast" w:line="10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азание прочих бытовых услуг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МУП «Спектр»</w:t>
      </w:r>
      <w:r>
        <w:rPr>
          <w:rFonts w:cs="Times New Roman" w:ascii="Times New Roman" w:hAnsi="Times New Roman"/>
          <w:sz w:val="24"/>
        </w:rPr>
        <w:t xml:space="preserve"> создано в соответствии с постановлением Мэра города Переславля-Залесского от 26.10.2005 № 1459 «О создании Муниципального унитарного предприятия «Спектр». Основной вид экономической деятельности (ОКВЭД: 36.00) – сбор, очистка и распределение вод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е оказывает следующие услуги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оставление коммунальных услуг по водоснабжению, водоотведению, теплоснабжению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держание автомобильных дорог и инженерных сооружен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я и исполнение работ по озелен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октября 2018 года предприятие не является теплоснабжающей организацией, не оказывает услуги по теплоснабжению, водоснабжению и водоотведению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МУП «Комплекс» </w:t>
      </w:r>
      <w:r>
        <w:rPr>
          <w:rFonts w:cs="Times New Roman" w:ascii="Times New Roman" w:hAnsi="Times New Roman"/>
          <w:sz w:val="24"/>
        </w:rPr>
        <w:t>создано в 2017 году в соответствии с постановлением Мэра города Переславля-Залесского от 13.06.2017 № ПОС.03-0715/17 «О создании Муниципального унитарного предприятия «Комплекс». Основной вид экономической деятельности (ОКВЭД: 36.00) – сбор очистка и распределение вод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е оказывает следующие услуги: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оставление коммунальных услуг по водоснабжению, водоотведению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держание автомобильных дорог и инженерных сооружений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е фактически начало хозяйственную деятельность в октябре 2018 года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МУП «Теплосервис» </w:t>
      </w:r>
      <w:r>
        <w:rPr>
          <w:rFonts w:cs="Times New Roman" w:ascii="Times New Roman" w:hAnsi="Times New Roman"/>
          <w:sz w:val="24"/>
        </w:rPr>
        <w:t>создано в 2018 году в соответствии с постановлением Администрации города Переславля-Залесского от 11.09.2018 № ПОС.03-1337/18 «О создании Муниципального унитарного предприятия «Теплосервис». Основной вид экономической деятельности (ОКВЭД: 35.30.14) - производство пара и горячей воды (тепловой энергии) котельным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е оказывает следующие услуги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оставление коммунальных услуг по горячему водоснабжению, теплоснабжению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приятие фактически начало хозяйственную деятельность в сентябре 2018 года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П «ЖКХ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о в 2005 году в соответствии с постановлением Главы Переславского муниципального района от 03.10.2005 № 655 «О создании муниципального унитарного предприятия». Основной вид экономической деятельности (ОКВЭД — 68.32.1)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равление эксплуатацией жилого фонда за вознаграждение или на договорной основ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приятие оказывает следующие услуги:</w:t>
      </w:r>
    </w:p>
    <w:p>
      <w:pPr>
        <w:pStyle w:val="Normal"/>
        <w:spacing w:lineRule="atLeast" w:line="10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ю коммунальных услуг по холодному водоснабжению, водоотведению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Показатели экономической эффективности деяте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нформация предоставлена в таблице 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 2019 году </w:t>
      </w:r>
      <w:r>
        <w:rPr>
          <w:rFonts w:cs="Times New Roman" w:ascii="Times New Roman" w:hAnsi="Times New Roman"/>
          <w:b/>
          <w:sz w:val="24"/>
          <w:szCs w:val="24"/>
        </w:rPr>
        <w:t>общая сумма доходов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предприятий составила 973,1 млн рублей, что на 286,3 млн рублей или на 41,7% больше, чем в 2018 год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еньшились: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КУП «Ритуал» на 621 тыс. рублей (по причине не заключения муниципальных контрактов на содержание мест захоронения)</w:t>
      </w:r>
      <w:r>
        <w:rPr>
          <w:rFonts w:cs="Times New Roman" w:ascii="Times New Roman" w:hAnsi="Times New Roman"/>
          <w:b/>
          <w:sz w:val="24"/>
        </w:rPr>
        <w:t>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Спектр» на 387,9 млн рублей (по причине прекращения деятельности организации с октября 2018 года, работа проводится только по взысканию дебиторской задолженности потребителей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Увеличились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Сервис» на 7,1 млн рублей (выполнение работ и оказание услуг по аренде и управлению нежилым недвижимым имуществом, управление эксплуатацией нежилого и жилого фонда, физкультурно-оздоровительная деятельность, содержание автомобильных дорог в городском округе, обустройство контейнерных площадок, содержание детских площадок)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ЖКХ» на 1,2 млн рублей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Комплекс» на 168,1 млн рубле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Теплосервис» на 498,5 млн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В 2019 году </w:t>
      </w:r>
      <w:r>
        <w:rPr>
          <w:rFonts w:cs="Times New Roman" w:ascii="Times New Roman" w:hAnsi="Times New Roman"/>
          <w:b/>
          <w:sz w:val="24"/>
        </w:rPr>
        <w:t>расх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х предприятий составили 1828,2 млн рублей, что на 912,5 млн рублей или в 2 раза больше по сравнению с 2018 год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еньшились: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Спектр» на 459,4 млн рублей (оптимизация затрат, сокращение рабочих мест, расторжение договоров на оказание услуг)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КУП «Ритуал» на 195 тыс. рублей (оптимизация затрат)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ЖКХ» на 48,6 млн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величились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Сервис» на 6,6 млн рублей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Комплекс» на 192,0 млн рублей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УП «Теплосервис» на 1222,2 млн рублей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нтабельность продаж (оборота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222222"/>
          <w:sz w:val="24"/>
          <w:szCs w:val="24"/>
        </w:rPr>
        <w:t>относительный показа</w:t>
      </w:r>
      <w:r>
        <w:rPr>
          <w:rFonts w:cs="Times New Roman" w:ascii="Times New Roman" w:hAnsi="Times New Roman"/>
          <w:i/>
          <w:sz w:val="24"/>
          <w:szCs w:val="24"/>
        </w:rPr>
        <w:t xml:space="preserve">тель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A"/>
            <w:sz w:val="24"/>
            <w:szCs w:val="24"/>
            <w:u w:val="none"/>
          </w:rPr>
          <w:t>экономической эффективности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, который отражает степень эффективности использования материальных, </w:t>
      </w:r>
      <w:hyperlink r:id="rId3">
        <w:r>
          <w:rPr>
            <w:rStyle w:val="InternetLink"/>
            <w:rFonts w:cs="Times New Roman" w:ascii="Times New Roman" w:hAnsi="Times New Roman"/>
            <w:i/>
            <w:color w:val="00000A"/>
            <w:sz w:val="24"/>
            <w:szCs w:val="24"/>
            <w:u w:val="none"/>
          </w:rPr>
          <w:t>трудовых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0A"/>
            <w:sz w:val="24"/>
            <w:szCs w:val="24"/>
            <w:u w:val="none"/>
          </w:rPr>
          <w:t>денежных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ресурсов)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ительный результат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КУП «Ритуал» (1,4%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рицательный результат: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ервис» (-1,6%)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ЖКХ» (-43,6%)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Комплекс» (-17,1%)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Теплосервис» (-51,9%).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ть рентабельность продаж (оборота) </w:t>
      </w:r>
      <w:r>
        <w:rPr>
          <w:rFonts w:cs="Times New Roman" w:ascii="Times New Roman" w:hAnsi="Times New Roman"/>
          <w:sz w:val="24"/>
        </w:rPr>
        <w:t xml:space="preserve">МУП «Спектр» не представляется возможным в связи с отсутствием в 2019 году выручки </w:t>
      </w:r>
      <w:r>
        <w:rPr>
          <w:rFonts w:cs="Times New Roman" w:ascii="Times New Roman" w:hAnsi="Times New Roman"/>
          <w:color w:val="000000"/>
          <w:sz w:val="24"/>
          <w:szCs w:val="24"/>
        </w:rPr>
        <w:t>от реализации товаров, продукции, работ, услуг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4. </w:t>
      </w:r>
      <w:r>
        <w:rPr>
          <w:rFonts w:cs="Times New Roman" w:ascii="Times New Roman" w:hAnsi="Times New Roman"/>
          <w:b/>
          <w:sz w:val="24"/>
        </w:rPr>
        <w:t>Чистая прибыль (убыток)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о итогам 2019 года общая сумма убытка на муниципальных предприятиях составила 194,2 млн рублей, в том числе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МКУП «Ритуал»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color w:val="000000"/>
          <w:sz w:val="24"/>
        </w:rPr>
        <w:t xml:space="preserve"> 178,0 тыс. рублей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МУП «Спектр»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color w:val="000000"/>
          <w:sz w:val="24"/>
        </w:rPr>
        <w:t xml:space="preserve"> 26,1 млн рублей (отсутствие доходов на предприятии)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П «Сервис»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2,0 млн рублей (отсутствие субсидий на недополученные доходы в виде разницы между действующими тарифами в городской бане и тарифами для социальных категорий граждан)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П «ЖКХ»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47,8 млн рублей (связано с передачей основных средств в 2018 и 2019 годах)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П «Комплекс»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15,3 млн рублей (высокий уровень потерь в сетях, превышение фактических расходов на 1 куб. м. отведенных стоков в связи с уменьшением объема полезного отпуска воды)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П «Теплосервис»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102,9 млн рублей (высокий процент износа тепловых сетей и соответственно высокий процент сверхнормативных потерь, недополучение субсидии для компенсации выпадающих доходов)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5. Отчисления (дивиденды) от чистой прибыли в городской бюджет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еречисление части прибыли муниципальными унитарными предприятиями городского округа город Переславль-Залесский осуществляется в соответствии с постановлением Администрации города Переславля-Залесского от 30.07.2010 № 1077.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2019 году </w:t>
      </w:r>
      <w:r>
        <w:rPr>
          <w:rFonts w:cs="Times New Roman" w:ascii="Times New Roman" w:hAnsi="Times New Roman"/>
          <w:sz w:val="24"/>
        </w:rPr>
        <w:t xml:space="preserve">МКУП «Ритуал» перечислило в бюджет городского округа город Переславль-Залесский 123,3 тыс. рублей. 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вязи с убыточностью предприятий</w:t>
      </w:r>
      <w:r>
        <w:rPr>
          <w:rFonts w:cs="Times New Roman" w:ascii="Times New Roman" w:hAnsi="Times New Roman"/>
          <w:sz w:val="24"/>
        </w:rPr>
        <w:t xml:space="preserve"> МУП «Сервис», МУП «Спектр» МУП «ЖКХ», МУП «Комплекс», МУП «Теплосервис» в 2019 году </w:t>
      </w:r>
      <w:r>
        <w:rPr>
          <w:rFonts w:cs="Times New Roman" w:ascii="Times New Roman" w:hAnsi="Times New Roman"/>
          <w:color w:val="000000"/>
          <w:sz w:val="24"/>
        </w:rPr>
        <w:t>отчисления (дивиденды) в бюджет городского округа не осуществлялись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 Стоимость чистых активов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остоянию на 31 декабря 2019 года общая стоимость чистых активов муниципальных предприятий составила 846,2 млн рублей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Итоги финансово-хозяйственной деятельност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информация предоставлена в таблице 2).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Общая сумма выручки </w:t>
      </w:r>
      <w:r>
        <w:rPr>
          <w:rFonts w:cs="Times New Roman" w:ascii="Times New Roman" w:hAnsi="Times New Roman"/>
          <w:color w:val="000000"/>
          <w:sz w:val="24"/>
          <w:szCs w:val="24"/>
        </w:rPr>
        <w:t>от реализации товаров, продукции, работ, услуг в 2019 году составила 759,1 млн рублей, что на 143,5 млн рублей или на 23,3% больше, чем в 2018 году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еньшилась: 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МУП «Спектр»» на 349,1 млн рублей (в связи с прекращением деятельности предприят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Увеличились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ервис» на 6,8 млн рублей (за счет повышения тарифов в городской бане, за счет увеличения площади обслуживаемого жилищного фонда,)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КУП «Ритуал» на 151,0 тыс. рублей</w:t>
      </w:r>
      <w:r>
        <w:rPr>
          <w:rFonts w:cs="Times New Roman" w:ascii="Times New Roman" w:hAnsi="Times New Roman"/>
          <w:sz w:val="24"/>
        </w:rPr>
        <w:t xml:space="preserve"> (оказание ритуальных услуг, продажа ритуальных товаров); 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ЖКХ» на 1,4 млн рублей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Комплекс» на 147,8 млн рублей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Теплосервис» на 336,5 млн рублей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биторская задолженность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предприятий составила 850,4 млн рублей, что на 207,7 млн рублей или на 32,3% больше, чем в 2018 году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личилась: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ервис» на 720,0 тыс. рублей (задолженность учреждений социальной сферы, финансируемых из бюджета городского округа, задолженность МКУ «Центр развития» и населения)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Спектр» на 39,2 млн рублей (задолженность от предприятий Министерства обороны РФ и ресурсоснабжающих организаций)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ЖКХ» на 15,5 млн рублей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Комплекс» на 117,2 млн рублей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Теплосервис» на 35,9 млн рубле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ньшилас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100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МКУП «Ритуал» на 692 тыс. рубле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редиторская задолженность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предприятий составила 1565,1 млн рублей, что на 540,3 млн рублей или на 52,7% больше, чем в 2018 году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т кредиторской задолженности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пектр» на 63,1 млн рублей (</w:t>
      </w:r>
      <w:r>
        <w:rPr>
          <w:rFonts w:cs="Times New Roman" w:ascii="Times New Roman" w:hAnsi="Times New Roman"/>
          <w:sz w:val="24"/>
        </w:rPr>
        <w:t>перед поставщиками и подрядчиками, государственными внебюджетными фондами, по налогам и сборам, перед прочими кредиторами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ЖКХ» на 74,6 млн рублей (</w:t>
      </w:r>
      <w:r>
        <w:rPr>
          <w:rFonts w:cs="Times New Roman" w:ascii="Times New Roman" w:hAnsi="Times New Roman"/>
          <w:sz w:val="24"/>
        </w:rPr>
        <w:t>перед поставщиками и подрядчиками, персоналом, государственными внебюджетными фондами, по налогам и сборам, перед прочими кредиторами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Комплекс» на 122,2 млн рублей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Теплосервис» на 283,2 млн рубле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кредиторской задолженности: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МКУП «Ритуал» на 803,0 тыс. рублей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ервис» на 2,1 млн рублей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Среднесписочная численность работни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муниципальных городских предприятиях составила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МКУП «Ритуал» (20 человек)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ервис» (34 человека)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пектр» (8 человек)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ЖКХ» (20 человек)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Комплекс» (247 человек)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Теплосервис» (334 человека).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о сравнению с 2018 годом среднесписочная численность работников муниципальных предприятий сократилась на 342 человека или на 34%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Среднемесячная заработная плата работников </w:t>
      </w:r>
      <w:r>
        <w:rPr>
          <w:rFonts w:cs="Times New Roman" w:ascii="Times New Roman" w:hAnsi="Times New Roman"/>
          <w:color w:val="000000"/>
          <w:sz w:val="24"/>
          <w:szCs w:val="24"/>
        </w:rPr>
        <w:t>на муниципальных предприятиях составила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МКУП «Ритуал» (29 939,7 рублей)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ервис» (19 890,0 рублей)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пектр» (21 477,0 рублей)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ЖКХ» (22 669,0 рублей)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Комплекс» (24 988,0 рублей)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Теплосервис» (24 505,0 рублей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Увеличилась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Теплосервис» на 3,3%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Комплекс» на 9,1%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КУП «Ритуал» на 25,1%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ньшилась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ервис» на 2,5%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пектр» на 18,9%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ЖКХ» на 4,6%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Среднемесячная заработная плата директоров </w:t>
      </w:r>
      <w:r>
        <w:rPr>
          <w:rFonts w:cs="Times New Roman" w:ascii="Times New Roman" w:hAnsi="Times New Roman"/>
          <w:color w:val="000000"/>
          <w:sz w:val="24"/>
          <w:szCs w:val="24"/>
        </w:rPr>
        <w:t>на муниципальных предприятиях составила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МКУП «Ритуал» (73 395,9 рублей)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ервис» (99 343,0 рубля)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пектр» (49 503,0 рубля)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ЖКХ» (50 625,0 рублей)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Комплекс» (78 991,0 рубль)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П «Теплосервис» (118 884,0 рубл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Увеличилась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ервис» на 15,4%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ЖКХ» на 12,5%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П «Комплекс» на 2,3%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П «Теплосервис» на 30,3%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ньшилась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пектр» на 41%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МКУП «Ритуал» на 19,1%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Критерии оценки эффективности финансово-хозяйственной деятельност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информация предоставлена в таблице 3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критерие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ффективности финансово-хозяйствен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ых предприятий осуществлялась по каждому предприятию отдельно.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Рентабель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безубыточность)</w:t>
      </w:r>
    </w:p>
    <w:p>
      <w:pPr>
        <w:pStyle w:val="Normal"/>
        <w:spacing w:lineRule="atLeast" w:line="10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КУП «Ритуал»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</w:rPr>
        <w:t xml:space="preserve"> рентабельно (безубыточно);</w:t>
      </w:r>
    </w:p>
    <w:p>
      <w:pPr>
        <w:pStyle w:val="Normal"/>
        <w:spacing w:lineRule="atLeast" w:line="10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ервис», МУП «Спектр», МУП «ЖКХ», МУП «Комплекс», МУП «Теплосервис» – не рентабельны (убыточны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Наличие (отсутствие) просроченной (безнадежной) дебиторской задолженности</w:t>
      </w:r>
    </w:p>
    <w:p>
      <w:pPr>
        <w:pStyle w:val="Normal"/>
        <w:spacing w:lineRule="atLeast" w:line="100" w:before="0" w:after="0"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ервис» – отсутствие;</w:t>
      </w:r>
    </w:p>
    <w:p>
      <w:pPr>
        <w:pStyle w:val="Normal"/>
        <w:spacing w:lineRule="atLeast" w:line="100"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КУП «Ритуал», </w:t>
      </w:r>
      <w:r>
        <w:rPr>
          <w:rFonts w:cs="Times New Roman" w:ascii="Times New Roman" w:hAnsi="Times New Roman"/>
          <w:sz w:val="24"/>
          <w:szCs w:val="24"/>
        </w:rPr>
        <w:t>МУП «Спектр», МУП «ЖКХ», МУП «Комплекс», МУП «Теплосервис» – наличие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Наличие (отсутствие) просроченной кредиторской задолженности </w:t>
      </w:r>
    </w:p>
    <w:p>
      <w:pPr>
        <w:pStyle w:val="Normal"/>
        <w:spacing w:lineRule="atLeast" w:line="10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КУП «Ритуал», </w:t>
      </w:r>
      <w:r>
        <w:rPr>
          <w:rFonts w:cs="Times New Roman" w:ascii="Times New Roman" w:hAnsi="Times New Roman"/>
          <w:sz w:val="24"/>
          <w:szCs w:val="24"/>
        </w:rPr>
        <w:t xml:space="preserve">МУП «Сервис», </w:t>
      </w:r>
      <w:r>
        <w:rPr>
          <w:rFonts w:cs="Times New Roman" w:ascii="Times New Roman" w:hAnsi="Times New Roman"/>
          <w:sz w:val="24"/>
        </w:rPr>
        <w:t xml:space="preserve">МУП «Теплосервис» </w:t>
      </w:r>
      <w:r>
        <w:rPr>
          <w:rFonts w:cs="Times New Roman" w:ascii="Times New Roman" w:hAnsi="Times New Roman"/>
          <w:sz w:val="24"/>
          <w:szCs w:val="24"/>
        </w:rPr>
        <w:t>– отсутствие;</w:t>
      </w:r>
    </w:p>
    <w:p>
      <w:pPr>
        <w:pStyle w:val="Normal"/>
        <w:spacing w:lineRule="atLeast" w:line="100"/>
        <w:ind w:firstLine="99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пектр», МУП «ЖКХ», МУП «Комплекс» – наличие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Бюджетная эффективность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2019 году предприятия</w:t>
      </w:r>
      <w:r>
        <w:rPr>
          <w:rFonts w:cs="Times New Roman" w:ascii="Times New Roman" w:hAnsi="Times New Roman"/>
          <w:sz w:val="24"/>
          <w:szCs w:val="24"/>
        </w:rPr>
        <w:t xml:space="preserve"> МУП «Сервис», МУП «Спектр», МУП «ЖКХ», МУП «Комплекс», МУП «Теплосервис» </w:t>
      </w:r>
      <w:r>
        <w:rPr>
          <w:rFonts w:cs="Times New Roman" w:ascii="Times New Roman" w:hAnsi="Times New Roman"/>
          <w:sz w:val="24"/>
        </w:rPr>
        <w:t xml:space="preserve">не осуществляли </w:t>
      </w:r>
      <w:r>
        <w:rPr>
          <w:rFonts w:cs="Times New Roman" w:ascii="Times New Roman" w:hAnsi="Times New Roman"/>
          <w:color w:val="000000"/>
          <w:sz w:val="24"/>
        </w:rPr>
        <w:t xml:space="preserve">отчисления (дивиденды) в бюджет городского округа город Переславль-Залесский.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МКУП «Ритуал» перечислило в бюджет городского округа 123,3 тыс. рублей. Результаты деятельности данного предприятия оказали положительное влияние на доходы местного бюджета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5. Социальная значимость товаров, оказываемых услуг, выполняемых работ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2019</w:t>
      </w:r>
      <w:r>
        <w:rPr>
          <w:rFonts w:cs="Times New Roman" w:ascii="Times New Roman" w:hAnsi="Times New Roman"/>
          <w:sz w:val="24"/>
        </w:rPr>
        <w:t xml:space="preserve"> году МКУП «Ритуал», </w:t>
      </w:r>
      <w:r>
        <w:rPr>
          <w:rFonts w:cs="Times New Roman" w:ascii="Times New Roman" w:hAnsi="Times New Roman"/>
          <w:sz w:val="24"/>
          <w:szCs w:val="24"/>
        </w:rPr>
        <w:t xml:space="preserve">МУП «Сервис», МУП «Спектр», МУП «ЖКХ», МУП «Комплекс», МУП «Теплосервис» </w:t>
      </w:r>
      <w:r>
        <w:rPr>
          <w:rFonts w:cs="Times New Roman" w:ascii="Times New Roman" w:hAnsi="Times New Roman"/>
          <w:sz w:val="24"/>
        </w:rPr>
        <w:t>выполняли работы, оказывали услуги, которые имели социальную значимость для населения и организаций города (жилищно-коммунальные услуги, услуги банно-прачечного комплекса, услуги по утилизации и переработке бытовых и промышленных отходов, организация ритуальных услуг, иные услуги)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 Эффективность управления муниципальной собственностью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ценить эффективность использования муниципальной собственности, переданной для осуществления уставной деятельности предприятий, вправе уполномоченный орган на управление муниципальным имуществом – управление муниципальной собственности Администрации города Переславля-Залесского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Решение об эффективности управления предприятиями МКУП «Ритуал», </w:t>
      </w:r>
      <w:r>
        <w:rPr>
          <w:rFonts w:cs="Times New Roman" w:ascii="Times New Roman" w:hAnsi="Times New Roman"/>
          <w:sz w:val="24"/>
          <w:szCs w:val="24"/>
        </w:rPr>
        <w:t>МУП «Сервис», МУП «Спектр», МУП «ЖКХ», МУП «Комплекс», МУП «Теплосервис»</w:t>
      </w:r>
      <w:r>
        <w:rPr>
          <w:rFonts w:cs="Times New Roman" w:ascii="Times New Roman" w:hAnsi="Times New Roman"/>
          <w:sz w:val="24"/>
        </w:rPr>
        <w:t xml:space="preserve"> принимается по результатам обсуждения на комиссии по анализу эффективности деятельности муниципальных унитарных предприят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Начальник управления экономики                                                                          П.В.Семенов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6">
    <w:name w:val="Прижатый влево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69;&#1082;&#1086;&#1085;&#1086;&#1084;&#1080;&#1095;&#1077;&#1089;&#1082;&#1072;&#1103;_&#1101;&#1092;&#1092;&#1077;&#1082;&#1090;&#1080;&#1074;&#1085;&#1086;&#1089;&#1090;&#1100;" TargetMode="External"/><Relationship Id="rId3" Type="http://schemas.openxmlformats.org/officeDocument/2006/relationships/hyperlink" Target="https://ru.wikipedia.org/wiki/&#1058;&#1088;&#1091;&#1076;" TargetMode="External"/><Relationship Id="rId4" Type="http://schemas.openxmlformats.org/officeDocument/2006/relationships/hyperlink" Target="https://ru.wikipedia.org/wiki/&#1044;&#1077;&#1085;&#1100;&#1075;&#1080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42:00Z</dcterms:created>
  <dc:creator>user</dc:creator>
  <dc:description/>
  <cp:keywords/>
  <dc:language>en-US</dc:language>
  <cp:lastModifiedBy>user</cp:lastModifiedBy>
  <cp:lastPrinted>2020-08-07T14:25:00Z</cp:lastPrinted>
  <dcterms:modified xsi:type="dcterms:W3CDTF">2020-12-25T07:08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